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3340</wp:posOffset>
                </wp:positionH>
                <wp:positionV relativeFrom="paragraph">
                  <wp:posOffset>65405</wp:posOffset>
                </wp:positionV>
                <wp:extent cx="4066540" cy="1867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6540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  <w:t>Multifunkční areál Zubř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Vnitřní bazén pro školy a veřejnost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s provozem wellness a provoz bufetu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s dětským koutkem a kuželnou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Venkovní nerezové bazény se zázemí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0.2pt;height:147.05pt;mso-wrap-distance-left:9.05pt;mso-wrap-distance-right:9.05pt;mso-wrap-distance-top:0pt;mso-wrap-distance-bottom:0pt;margin-top:5.15pt;mso-position-vertical-relative:text;margin-left:-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  <w:t>Multifunkční areál Zubří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Vnitřní bazén pro školy a veřejnost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 xml:space="preserve">s provozem wellness a provoz bufetu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s dětským koutkem a kuželnou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Venkovní nerezové bazény se zázemí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71925</wp:posOffset>
                </wp:positionH>
                <wp:positionV relativeFrom="paragraph">
                  <wp:posOffset>102870</wp:posOffset>
                </wp:positionV>
                <wp:extent cx="1713865" cy="755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A.č. : COH/A/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Z.č.: 1604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Počet stran: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95pt;height:59.45pt;mso-wrap-distance-left:9.05pt;mso-wrap-distance-right:9.05pt;mso-wrap-distance-top:0pt;mso-wrap-distance-bottom:0pt;margin-top:8.1pt;mso-position-vertical-relative:text;margin-left:312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A.č. : COH/A/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      </w:t>
                      </w:r>
                      <w:r>
                        <w:rPr>
                          <w:b/>
                          <w:szCs w:val="24"/>
                        </w:rPr>
                        <w:t>Z.č.: 1604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szCs w:val="24"/>
                        </w:rPr>
                        <w:t>Počet stran: 3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KUMENTACE PRO PROVEDENÍ INTERIÉRU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ebník :  Město Zubř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NFORMAČNÍ SYSTÉM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91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PISNÁ CEDULE U VSTUPU DO MÍSTNOSTI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Sklo – kouřově šedé sklo, probarvené, tl.6-8mm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text polep folie, odstín bílá nebo grafitová šedá RAL 7024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chyty nere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/>
        <w:t>Rozměry:  220 x 11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40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92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P NA SKLO - PLAVČÍK, m.č.121, 107 v objektu 20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amolepící folie s dezénem pískovaného skla, eventuelně v kombinaci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s RAL 7024 – grafitová šedá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/>
        <w:t>Rozměry:  300 x 180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2 ks</w:t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93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P NA SKLO - KUŽELNA, m.č.2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lepící folie s dezénem pískovaného skla, eventuelně v kombinaci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s RAL 7024 – grafitová šedá </w:t>
      </w:r>
    </w:p>
    <w:p>
      <w:pPr>
        <w:pStyle w:val="ListParagraph"/>
        <w:rPr>
          <w:rFonts w:ascii="Arial" w:hAnsi="Arial" w:cs="Arial"/>
        </w:rPr>
      </w:pPr>
      <w:r>
        <w:rPr/>
        <w:t>Rozměry:  300 x 180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1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NT94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NÁ CEDULE POVĚŠENÁ OBOUSTRANNÁ, m.č. -  106 – 2ks,119 – 2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lo – kouřově šedé sklo, probarvené, tl.6 mm, 2 vrstvy a mezi tím neprůhledná folie, např. zrcadlová nebo grafitová šedá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xt polep folie, odstín bílá 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těz a úchyty nere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/>
        <w:t>Rozměry:  450 x 30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4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Cs w:val="24"/>
          <w:u w:val="single"/>
        </w:rPr>
        <w:t>INT95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NÁ CEDULE POVĚŠENÁ JEDNOSTRANNÁ, m.č. -  105 – 1ks,119 – 2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lo – kouřově šedé sklo, probarvené, tl.8 mm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xt polep folie, odstín bílá  nebo grafitově šedá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těz a úchyty nere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/>
        <w:t>Rozměry:  450 x 30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3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NT96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NÁ CEDULE  NA STĚNU, m. č. 108 – 2ks, 204 – 2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lo – kouřově šedé sklo, probarvené, tl.6-8mm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xt polep folie, odstín bílá nebo grafitová šedá RAL 7024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chyty nere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/>
        <w:t>Rozměry:  450 x 300, horizontálně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4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NT97</w:t>
      </w:r>
    </w:p>
    <w:p>
      <w:pPr>
        <w:pStyle w:val="ListParagrap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ENTAČNÍ CEDULE VERTIKÁLNÍ, m.č.  101-2ks,201-2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S /PROVEDENÍ/: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lo – kouřově šedé sklo, probarvené, tl.8mm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xt polep folie, odstín bílá nebo grafitová šedá RAL 7024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chyty nere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rPr>
          <w:rFonts w:ascii="Arial" w:hAnsi="Arial" w:cs="Arial"/>
        </w:rPr>
      </w:pPr>
      <w:r>
        <w:rPr/>
        <w:t>Rozměry:  600 x 1200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>Počet: 4 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: ing. Miroslava Josefí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5.9.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1900" cy="1771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190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pt;height:13.95pt;mso-wrap-distance-left:0pt;mso-wrap-distance-right:0pt;mso-wrap-distance-top:0pt;mso-wrap-distance-bottom:0pt;margin-top:0.05pt;mso-position-vertical-relative:text;margin-left: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8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2070</wp:posOffset>
          </wp:positionH>
          <wp:positionV relativeFrom="paragraph">
            <wp:posOffset>-95885</wp:posOffset>
          </wp:positionV>
          <wp:extent cx="1352550" cy="5429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66" r="-2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1651635</wp:posOffset>
              </wp:positionH>
              <wp:positionV relativeFrom="page">
                <wp:posOffset>915035</wp:posOffset>
              </wp:positionV>
              <wp:extent cx="4824730" cy="2101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</w:t>
                          </w:r>
                          <w:r>
                            <w:rPr>
                              <w:b/>
                            </w:rPr>
                            <w:t xml:space="preserve"> </w:t>
                          </w:r>
                          <w:r>
                            <w:rPr/>
                            <w:tab/>
                            <w:t xml:space="preserve">                                                        A.č. :</w:t>
                          </w:r>
                          <w:r>
                            <w:rPr>
                              <w:b/>
                            </w:rPr>
                            <w:t xml:space="preserve"> COH/A/001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16.55pt;mso-wrap-distance-left:7.1pt;mso-wrap-distance-right:7.1pt;mso-wrap-distance-top:0pt;mso-wrap-distance-bottom:0pt;margin-top:72.05pt;mso-position-vertical-relative:page;margin-left:130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pict>
                        <v:line id="shape_0" from="356.25pt,5.75pt" to="387.5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93.65pt,5.75pt" to="258.9pt,5.75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 xml:space="preserve">          </w:t>
                    </w:r>
                    <w:r>
                      <w:rPr>
                        <w:b/>
                      </w:rPr>
                      <w:t xml:space="preserve"> </w:t>
                    </w:r>
                    <w:r>
                      <w:rPr/>
                      <w:tab/>
                      <w:t xml:space="preserve">                                                        A.č. :</w:t>
                    </w:r>
                    <w:r>
                      <w:rPr>
                        <w:b/>
                      </w:rPr>
                      <w:t xml:space="preserve"> COH/A/001 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24375</wp:posOffset>
              </wp:positionH>
              <wp:positionV relativeFrom="paragraph">
                <wp:posOffset>73025</wp:posOffset>
              </wp:positionV>
              <wp:extent cx="398145" cy="1270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1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6.25pt,5.75pt" to="387.5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189355</wp:posOffset>
              </wp:positionH>
              <wp:positionV relativeFrom="paragraph">
                <wp:posOffset>73025</wp:posOffset>
              </wp:positionV>
              <wp:extent cx="2099310" cy="0"/>
              <wp:effectExtent l="0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99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5pt,5.75pt" to="258.9pt,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60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itaceintenzivnChar">
    <w:name w:val="Citace – intenzivní Char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TextChar">
    <w:name w:val="text Char"/>
    <w:qFormat/>
    <w:rPr>
      <w:rFonts w:ascii="Arial" w:hAnsi="Arial" w:cs="Arial"/>
      <w:color w:val="000000"/>
      <w:sz w:val="22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Moztxttag">
    <w:name w:val="moz-txt-tag"/>
    <w:basedOn w:val="Standardnpsmoodstav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left="454" w:hanging="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lang w:val="en-US"/>
    </w:rPr>
  </w:style>
  <w:style w:type="paragraph" w:styleId="Nadpis">
    <w:name w:val="Nadpis"/>
    <w:qFormat/>
    <w:pPr>
      <w:widowControl w:val="false"/>
      <w:numPr>
        <w:ilvl w:val="0"/>
        <w:numId w:val="3"/>
      </w:numPr>
      <w:bidi w:val="0"/>
      <w:spacing w:before="360" w:after="12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567" w:leader="none"/>
      </w:tabs>
      <w:spacing w:before="120" w:after="0"/>
      <w:ind w:left="284" w:hanging="284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4" w:leader="none"/>
        <w:tab w:val="left" w:pos="567" w:leader="none"/>
      </w:tabs>
      <w:spacing w:before="120" w:after="0"/>
      <w:ind w:left="567" w:hanging="567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284" w:leader="none"/>
        <w:tab w:val="left" w:pos="709" w:leader="none"/>
      </w:tabs>
      <w:spacing w:before="120" w:after="0"/>
      <w:ind w:left="705" w:hanging="705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widowControl/>
      <w:tabs>
        <w:tab w:val="clear" w:pos="708"/>
        <w:tab w:val="left" w:pos="284" w:leader="none"/>
      </w:tabs>
      <w:spacing w:lineRule="atLeast" w:line="240" w:before="120" w:after="0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stavce">
    <w:name w:val="Text odstavce"/>
    <w:basedOn w:val="Normal"/>
    <w:qFormat/>
    <w:pPr>
      <w:widowControl/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widowControl/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widowControl/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zkladn">
    <w:name w:val="Text základní"/>
    <w:basedOn w:val="Normal"/>
    <w:qFormat/>
    <w:pPr>
      <w:widowControl/>
      <w:spacing w:before="0" w:after="120"/>
    </w:pPr>
    <w:rPr/>
  </w:style>
  <w:style w:type="paragraph" w:styleId="Text">
    <w:name w:val="text"/>
    <w:basedOn w:val="TextBody"/>
    <w:qFormat/>
    <w:pPr>
      <w:widowControl/>
      <w:spacing w:before="120" w:after="0"/>
      <w:ind w:left="0" w:hanging="0"/>
    </w:pPr>
    <w:rPr>
      <w:rFonts w:ascii="Arial" w:hAnsi="Arial" w:cs="Arial"/>
      <w:sz w:val="22"/>
      <w:lang w:val="en-US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Bezmezer">
    <w:name w:val="Bez mezer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widowControl/>
      <w:jc w:val="left"/>
    </w:pPr>
    <w:rPr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ListParagraph">
    <w:name w:val="List Paragraph"/>
    <w:basedOn w:val="Normal"/>
    <w:qFormat/>
    <w:pPr>
      <w:widowControl/>
      <w:spacing w:lineRule="auto" w:line="256" w:before="0" w:after="160"/>
      <w:ind w:left="720" w:hanging="0"/>
      <w:contextualSpacing/>
      <w:jc w:val="left"/>
    </w:pPr>
    <w:rPr>
      <w:rFonts w:ascii="Tahoma" w:hAnsi="Tahoma" w:cs="Tahom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59:00Z</dcterms:created>
  <dc:creator>Václav Skoumal</dc:creator>
  <dc:description/>
  <cp:keywords/>
  <dc:language>en-US</dc:language>
  <cp:lastModifiedBy>Ing. Tomáš Svoboda</cp:lastModifiedBy>
  <cp:lastPrinted>2016-10-03T10:50:00Z</cp:lastPrinted>
  <dcterms:modified xsi:type="dcterms:W3CDTF">2016-10-03T08:58:00Z</dcterms:modified>
  <cp:revision>4</cp:revision>
  <dc:subject/>
  <dc:title>A                                                                                                                                                                   dsgds</dc:title>
</cp:coreProperties>
</file>