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709" w:right="851" w:hanging="0"/>
        <w:jc w:val="both"/>
        <w:rPr>
          <w:sz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KAZ VÝMĚR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ind w:left="709" w:hanging="70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Provedl: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ichal Zema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Pavel Pomkl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Ladislav Droz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 Zubří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x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1701" w:right="-120" w:hanging="170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/20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K16620016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552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.1.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ětrání haly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552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.1.4.4.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Chlazení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Výkaz výměr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í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9YC6-150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6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ind w:left="709" w:hanging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KAZ VÝMĚR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ind w:left="709" w:hanging="709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Provedl: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ichal Zema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Pavel Pomkl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500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Ladislav Droz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 Zubří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x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1701" w:right="-120" w:hanging="1701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/2016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    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K16620016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552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.1.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ětrání haly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552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.1.4.4.6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Chlazení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Výkaz výměr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í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9YC6-150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6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ind w:left="709" w:hanging="70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  <w:lang w:val="en-US" w:eastAsia="en-US"/>
        </w:rPr>
        <w:t xml:space="preserve">                                                            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-709" w:leader="none"/>
        </w:tabs>
        <w:ind w:right="851" w:hanging="0"/>
        <w:rPr>
          <w:rFonts w:ascii="Arial" w:hAnsi="Arial" w:cs="Arial"/>
          <w:b/>
          <w:b/>
          <w:caps/>
          <w:sz w:val="40"/>
          <w:u w:val="single"/>
          <w:lang w:val="en-US" w:eastAsia="en-US"/>
        </w:rPr>
      </w:pPr>
      <w:r>
        <w:rPr>
          <w:rFonts w:cs="Arial" w:ascii="Arial" w:hAnsi="Arial"/>
          <w:b/>
          <w:caps/>
          <w:sz w:val="40"/>
          <w:u w:val="single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278" w:right="198" w:gutter="0" w:header="709" w:top="765" w:footer="624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803275</wp:posOffset>
              </wp:positionH>
              <wp:positionV relativeFrom="paragraph">
                <wp:posOffset>288925</wp:posOffset>
              </wp:positionV>
              <wp:extent cx="6527165" cy="1011491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7160" cy="10114920"/>
                        <a:chOff x="0" y="0"/>
                        <a:chExt cx="6527160" cy="10114920"/>
                      </a:xfrm>
                    </wpg:grpSpPr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2240" y="9561240"/>
                          <a:ext cx="6515280" cy="55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Tel.: +420 571 664 111           Fax: +420 571 664 400           E-mail: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55360" y="9691920"/>
                          <a:ext cx="14630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>ep@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41040" y="399240"/>
                          <a:ext cx="464940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27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0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9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0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3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1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256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8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7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9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78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9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2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00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5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4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6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5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7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8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6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9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1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3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2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3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5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92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6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76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8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17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9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1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0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3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1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3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2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47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6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8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7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0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8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0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9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1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03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2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3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6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4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5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8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6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9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7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3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1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5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6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4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7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56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1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9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2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0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3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1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3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2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6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8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7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9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1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0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9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1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0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25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3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6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4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7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48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5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8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9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7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9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1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4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2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4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7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3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2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6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9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24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7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64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8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1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9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3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3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780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4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028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26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9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6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9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88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2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0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9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3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08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7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4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8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7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5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8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8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9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9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9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5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3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5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5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4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6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7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6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1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6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724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3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3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46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2400" y="965196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7783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3200" y="977904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1560" y="97783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65196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20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15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2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20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7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84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25pt;margin-top:22.75pt;width:513.95pt;height:796.45pt" coordorigin="1265,455" coordsize="10279,15929">
              <v:group id="shape_0" style="position:absolute;left:1266;top:455;width:143;height:144">
                <v:line id="shape_0" from="1266,456" to="1266,599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455" to="1409,455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5;top:15989;width:144;height:143">
                <v:line id="shape_0" from="1266,16133" to="1409,16133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5,15989" to="1265,16132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 id="shape_0" stroked="f" o:allowincell="f" style="position:absolute;left:1284;top:15512;width:10259;height:8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Tel.: +420 571 664 111           Fax: +420 571 664 400           E-mail: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864;top:15718;width:2303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>ep@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4164;top:1084;width:7321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0;top:1118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6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0;top:1108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0;top:1098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0;top:1548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089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0;top:1079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8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1547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106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1537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06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7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527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105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4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4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0;top:1518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0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508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03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1;top:172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498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02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6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3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0;top:14889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101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1479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00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58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4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99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5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2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6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98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5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143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38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0;top:96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4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142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380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95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4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1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1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37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0;top:943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0;top:1409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36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93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40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135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92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36;top:172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0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134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91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2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33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90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3;top:1548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0;top:13215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0;top:8951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2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8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131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88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130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87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129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86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1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86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28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85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1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8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27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263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83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0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125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827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124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1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1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1234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0;top:8078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224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9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599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68;top:1548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215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78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1205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77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8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5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1195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76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5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0;top:1185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75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8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74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0;top:116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0;top:74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7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115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73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0;top:1147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0;top:721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0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0;top:1137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1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127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0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6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3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0;top:69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68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5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2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67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5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2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66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3;top:3229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0;top:65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0;top:31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0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4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77;top:309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63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3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49;top:30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0;top:62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17;top:29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61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3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4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0;top:60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0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56;top:28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0;top:59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3;top:2749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58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2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6997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0;top:26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0;top:5751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2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0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2;top:26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56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29;top:25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55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396;top:247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54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1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8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68;top:24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53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2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2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5;top:23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52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3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0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5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50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2;top:21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49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09;top:20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096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67;top:1548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1;top:20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47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19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6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48;top:19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46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5;top:18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0;top:45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8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5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87;top:1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44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43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1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1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42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42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7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0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41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40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6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39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38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3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37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6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36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7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2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35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34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33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68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6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5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2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2;top:156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7;top:1585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10;top:158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732;top:1585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4;top:156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0;top:2172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79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5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1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2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68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4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80"/>
        <w:sz w:val="18"/>
        <w:lang w:val="en-US" w:eastAsia="en-US"/>
      </w:rPr>
    </w:pPr>
    <w:r>
      <w:rPr>
        <w:rFonts w:cs="Arial" w:ascii="Arial" w:hAnsi="Arial"/>
        <w:color w:val="00008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6260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38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2452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0.7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9214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8.2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59755</wp:posOffset>
              </wp:positionH>
              <wp:positionV relativeFrom="paragraph">
                <wp:posOffset>-60960</wp:posOffset>
              </wp:positionV>
              <wp:extent cx="13970" cy="19050"/>
              <wp:effectExtent l="635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5.6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2737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3.1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9498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0.5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1883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6.0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8645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3.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85406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0.9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821680</wp:posOffset>
              </wp:positionH>
              <wp:positionV relativeFrom="paragraph">
                <wp:posOffset>-60960</wp:posOffset>
              </wp:positionV>
              <wp:extent cx="13970" cy="1905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8.4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8929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5.8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5691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3.3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98424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1.2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951855</wp:posOffset>
              </wp:positionH>
              <wp:positionV relativeFrom="paragraph">
                <wp:posOffset>-60960</wp:posOffset>
              </wp:positionV>
              <wp:extent cx="13970" cy="19050"/>
              <wp:effectExtent l="635" t="0" r="63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8.6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04901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6.3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662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3.7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567"/>
      <w:jc w:val="both"/>
    </w:pPr>
    <w:rPr>
      <w:rFonts w:ascii="Arial" w:hAnsi="Arial" w:cs="Arial"/>
      <w:sz w:val="22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42:00Z</dcterms:created>
  <dc:creator>Marcela Kolečková</dc:creator>
  <dc:description/>
  <cp:keywords/>
  <dc:language>en-US</dc:language>
  <cp:lastModifiedBy>mzeman</cp:lastModifiedBy>
  <cp:lastPrinted>2011-07-26T14:08:00Z</cp:lastPrinted>
  <dcterms:modified xsi:type="dcterms:W3CDTF">2016-05-30T12:13:00Z</dcterms:modified>
  <cp:revision>62</cp:revision>
  <dc:subject/>
  <dc:title> </dc:title>
</cp:coreProperties>
</file>