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5485</wp:posOffset>
                </wp:positionH>
                <wp:positionV relativeFrom="paragraph">
                  <wp:posOffset>3237230</wp:posOffset>
                </wp:positionV>
                <wp:extent cx="5134610" cy="2377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4680" cy="237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5.55pt;margin-top:254.9pt;width:404.25pt;height:187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090</wp:posOffset>
                </wp:positionH>
                <wp:positionV relativeFrom="paragraph">
                  <wp:posOffset>6324600</wp:posOffset>
                </wp:positionV>
                <wp:extent cx="5120005" cy="0"/>
                <wp:effectExtent l="0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498pt" to="559.8pt,498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090</wp:posOffset>
                </wp:positionH>
                <wp:positionV relativeFrom="paragraph">
                  <wp:posOffset>6896100</wp:posOffset>
                </wp:positionV>
                <wp:extent cx="51200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543pt" to="559.8pt,5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7810500</wp:posOffset>
                </wp:positionV>
                <wp:extent cx="51200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15pt" to="559.8pt,6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4045</wp:posOffset>
                </wp:positionH>
                <wp:positionV relativeFrom="paragraph">
                  <wp:posOffset>1226820</wp:posOffset>
                </wp:positionV>
                <wp:extent cx="5303520" cy="7772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VÝKAZ VÝMĚ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  <w:tab/>
                              <w:t xml:space="preserve">Provedl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Jedelský, Kretek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Středisk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Ing. </w:t>
                            </w:r>
                            <w:r>
                              <w:rPr>
                                <w:rFonts w:cs="Arial" w:ascii="Arial" w:hAnsi="Arial"/>
                              </w:rPr>
                              <w:t>Pomkla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Ing. Droz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ěsto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Formát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1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Rekonstrukce sportovní haly v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Datum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5/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Místo stavby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tavební 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Rožnov pod Radhoštěm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Číslo zak..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Objek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.1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.5 Zdroj tepla</w:t>
                            </w:r>
                          </w:p>
                          <w:p>
                            <w:pPr>
                              <w:pStyle w:val="Normlnodsazen"/>
                              <w:tabs>
                                <w:tab w:val="clear" w:pos="709"/>
                                <w:tab w:val="left" w:pos="1134" w:leader="none"/>
                                <w:tab w:val="left" w:pos="1276" w:leader="none"/>
                                <w:tab w:val="left" w:pos="1418" w:leader="none"/>
                                <w:tab w:val="left" w:pos="2977" w:leader="none"/>
                                <w:tab w:val="left" w:pos="6096" w:leader="none"/>
                                <w:tab w:val="left" w:pos="8364" w:leader="none"/>
                              </w:tabs>
                              <w:ind w:left="170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.1.5.4 Technika prostředí staveb</w:t>
                            </w:r>
                          </w:p>
                          <w:p>
                            <w:pPr>
                              <w:pStyle w:val="Normlnodsazen"/>
                              <w:tabs>
                                <w:tab w:val="clear" w:pos="709"/>
                                <w:tab w:val="left" w:pos="1134" w:leader="none"/>
                                <w:tab w:val="left" w:pos="1276" w:leader="none"/>
                                <w:tab w:val="left" w:pos="1418" w:leader="none"/>
                                <w:tab w:val="left" w:pos="2977" w:leader="none"/>
                                <w:tab w:val="left" w:pos="6096" w:leader="none"/>
                                <w:tab w:val="left" w:pos="8364" w:leader="none"/>
                              </w:tabs>
                              <w:ind w:left="1701" w:right="0" w:hanging="0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.1.5.4.2 Vytápě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Název:</w:t>
                              <w:tab/>
                              <w:t>Výkaz výmě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Archi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29YU6-1515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12pt;mso-wrap-distance-left:9.05pt;mso-wrap-distance-right:9.05pt;mso-wrap-distance-top:0pt;mso-wrap-distance-bottom:0pt;margin-top:96.6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VÝKAZ VÝMĚ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  <w:tab/>
                        <w:t xml:space="preserve">Provedl: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</w:rPr>
                        <w:t>Jedelský, Kretek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Středisk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Ing. </w:t>
                      </w:r>
                      <w:r>
                        <w:rPr>
                          <w:rFonts w:cs="Arial" w:ascii="Arial" w:hAnsi="Arial"/>
                        </w:rPr>
                        <w:t>Pomkla</w:t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Ing. Droz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Město 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Formát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1A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</w:rPr>
                        <w:t>Rekonstrukce sportovní haly v 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Datum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5/2016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Místo stavby:</w:t>
                        <w:tab/>
                      </w:r>
                      <w:r>
                        <w:rPr>
                          <w:rFonts w:cs="Arial" w:ascii="Arial" w:hAnsi="Aria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tavební  úřad:</w:t>
                        <w:tab/>
                      </w:r>
                      <w:r>
                        <w:rPr>
                          <w:rFonts w:cs="Arial" w:ascii="Arial" w:hAnsi="Arial"/>
                        </w:rPr>
                        <w:t>Rožnov pod Radhoštěm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Číslo zak..</w:t>
                        <w:tab/>
                      </w:r>
                      <w:r>
                        <w:rPr>
                          <w:rFonts w:cs="Arial" w:ascii="Arial" w:hAnsi="Aria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Objek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.1 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.5 Zdroj tepla</w:t>
                      </w:r>
                    </w:p>
                    <w:p>
                      <w:pPr>
                        <w:pStyle w:val="Normlnodsazen"/>
                        <w:tabs>
                          <w:tab w:val="clear" w:pos="709"/>
                          <w:tab w:val="left" w:pos="1134" w:leader="none"/>
                          <w:tab w:val="left" w:pos="1276" w:leader="none"/>
                          <w:tab w:val="left" w:pos="1418" w:leader="none"/>
                          <w:tab w:val="left" w:pos="2977" w:leader="none"/>
                          <w:tab w:val="left" w:pos="6096" w:leader="none"/>
                          <w:tab w:val="left" w:pos="8364" w:leader="none"/>
                        </w:tabs>
                        <w:ind w:left="170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D.1.5.4 Technika prostředí staveb</w:t>
                      </w:r>
                    </w:p>
                    <w:p>
                      <w:pPr>
                        <w:pStyle w:val="Normlnodsazen"/>
                        <w:tabs>
                          <w:tab w:val="clear" w:pos="709"/>
                          <w:tab w:val="left" w:pos="1134" w:leader="none"/>
                          <w:tab w:val="left" w:pos="1276" w:leader="none"/>
                          <w:tab w:val="left" w:pos="1418" w:leader="none"/>
                          <w:tab w:val="left" w:pos="2977" w:leader="none"/>
                          <w:tab w:val="left" w:pos="6096" w:leader="none"/>
                          <w:tab w:val="left" w:pos="8364" w:leader="none"/>
                        </w:tabs>
                        <w:ind w:left="1701" w:right="0" w:hanging="0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D.1.5.4.2 Vytápěn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Název:</w:t>
                        <w:tab/>
                        <w:t>Výkaz výmě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Archivní číslo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29YU6-1515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9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70" w:leader="none"/>
          <w:tab w:val="left" w:pos="124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3105</wp:posOffset>
                </wp:positionH>
                <wp:positionV relativeFrom="paragraph">
                  <wp:posOffset>6178550</wp:posOffset>
                </wp:positionV>
                <wp:extent cx="512000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486.5pt" to="559.25pt,48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090</wp:posOffset>
                </wp:positionH>
                <wp:positionV relativeFrom="paragraph">
                  <wp:posOffset>6569075</wp:posOffset>
                </wp:positionV>
                <wp:extent cx="5120005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517.25pt" to="559.8pt,517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215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03910</wp:posOffset>
              </wp:positionH>
              <wp:positionV relativeFrom="paragraph">
                <wp:posOffset>289560</wp:posOffset>
              </wp:positionV>
              <wp:extent cx="6527165" cy="1011491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7160" cy="10114920"/>
                        <a:chOff x="0" y="0"/>
                        <a:chExt cx="6527160" cy="10114920"/>
                      </a:xfrm>
                    </wpg:grpSpPr>
                    <wps:wsp>
                      <wps:cNvSpPr txBox="1"/>
                      <wps:spPr>
                        <a:xfrm>
                          <a:off x="12240" y="9525600"/>
                          <a:ext cx="6400800" cy="58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12640" y="9771840"/>
                          <a:ext cx="14630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ep@eproznov.cz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640960" y="399240"/>
                          <a:ext cx="388620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45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2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72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7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608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94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0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35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1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2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4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6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8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9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1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21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46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5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996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96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3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7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5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8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6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9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77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1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6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0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8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1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3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5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64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9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1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3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4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6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75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5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7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7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5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1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71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3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6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44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4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77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06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9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31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3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8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26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9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9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9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8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2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6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5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7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6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8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8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7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8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3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8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9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5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6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00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3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7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33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41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0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35pt;margin-top:22.8pt;width:513.95pt;height:796.45pt" coordorigin="1267,456" coordsize="10279,1592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85;top:15457;width:10079;height:9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group id="shape_0" style="position:absolute;left:6325;top:15845;width:2304;height:432">
                <v:shape id="shape_0" stroked="f" o:allowincell="f" style="position:absolute;left:6325;top:1584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5425;top:1085;width:6119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4;top:11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7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11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10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4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8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4;top:107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54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10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15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0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5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0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8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5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15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04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5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3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5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4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2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4;top:1489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01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4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0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62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46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9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98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43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38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963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42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8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95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5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1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7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94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4;top:1409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36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93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4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135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92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40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34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91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33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0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7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4;top:13216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4;top:8952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9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31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88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30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87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29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6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90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28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5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2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9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7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6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37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1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25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8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4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5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5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3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4;top:8079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2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9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60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72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1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78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120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77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119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76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9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1185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75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74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1166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4;top:74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15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73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4;top:11475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4;top:7211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4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4;top:11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1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1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0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69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6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7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66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7;top:323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65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4;top:31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4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81;top:3095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63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7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53;top:30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4;top:623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21;top:29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61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4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8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604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60;top:2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594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7;top:2750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585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3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7001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4;top:26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4;top:575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1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6;top:26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56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33;top:25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55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400;top:247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54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9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72;top:2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53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6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9;top:23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2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7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1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9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507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6;top:21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98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13;top:20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100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71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5;top:2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47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2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7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52;top:19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468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9;top:18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459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91;top:17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44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439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5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42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4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1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41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40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7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9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8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3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4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37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7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6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5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4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3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72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7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6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6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8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00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845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8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4;top:2173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group id="shape_0" style="position:absolute;left:1267;top:456;width:143;height:144">
                <v:line id="shape_0" from="1267,457" to="1267,600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7,456" to="1410,456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7;top:15990;width:144;height:143">
                <v:line id="shape_0" from="1267,16134" to="1410,16134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15990" to="1266,16133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5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umenta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25:00Z</dcterms:created>
  <dc:creator>Marcela Kolečková</dc:creator>
  <dc:description/>
  <cp:keywords/>
  <dc:language>en-US</dc:language>
  <cp:lastModifiedBy>Jiří Kretek</cp:lastModifiedBy>
  <cp:lastPrinted>2016-03-15T13:53:00Z</cp:lastPrinted>
  <dcterms:modified xsi:type="dcterms:W3CDTF">2016-05-31T08:29:00Z</dcterms:modified>
  <cp:revision>24</cp:revision>
  <dc:subject/>
  <dc:title/>
</cp:coreProperties>
</file>