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Hala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.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T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Technický standard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Ondru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1 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5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5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droj tepl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5.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5.4.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lynoinstalace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Z6-837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5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Ondru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  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Město Zubří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Formát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1 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5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5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droj tepl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5.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5.4.1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lynoinstalace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Z6-837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5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490335" cy="100006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440" cy="10000440"/>
                        <a:chOff x="0" y="0"/>
                        <a:chExt cx="6490440" cy="10000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40080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760" y="399240"/>
                          <a:ext cx="430668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1.05pt;height:787.45pt" coordorigin="1265,455" coordsize="10221,1574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079;height:6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704;top:1084;width:678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1:00Z</dcterms:created>
  <dc:creator>Marcela Kolečková</dc:creator>
  <dc:description/>
  <cp:keywords/>
  <dc:language>en-US</dc:language>
  <cp:lastModifiedBy>londruch</cp:lastModifiedBy>
  <cp:lastPrinted>2003-11-10T12:22:00Z</cp:lastPrinted>
  <dcterms:modified xsi:type="dcterms:W3CDTF">2016-05-31T05:49:00Z</dcterms:modified>
  <cp:revision>15</cp:revision>
  <dc:subject/>
  <dc:title/>
</cp:coreProperties>
</file>