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029335</wp:posOffset>
                </wp:positionH>
                <wp:positionV relativeFrom="paragraph">
                  <wp:posOffset>5874385</wp:posOffset>
                </wp:positionV>
                <wp:extent cx="4508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20"/>
                        </a:xfrm>
                        <a:prstGeom prst="rect">
                          <a:avLst/>
                        </a:prstGeom>
                        <a:solidFill>
                          <a:srgbClr val="c1e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1ecfa" stroked="f" o:allowincell="f" style="position:absolute;margin-left:81.05pt;margin-top:462.55pt;width:3.5pt;height:0pt;mso-wrap-style:none;v-text-anchor:middle">
                <v:fill o:detectmouseclick="t" type="solid" color2="#3e13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9810</wp:posOffset>
                </wp:positionH>
                <wp:positionV relativeFrom="paragraph">
                  <wp:posOffset>2457450</wp:posOffset>
                </wp:positionV>
                <wp:extent cx="54610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prstGeom prst="rect">
                          <a:avLst/>
                        </a:prstGeom>
                        <a:solidFill>
                          <a:srgbClr val="fa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fff" stroked="f" o:allowincell="f" style="position:absolute;margin-left:80.3pt;margin-top:193.5pt;width:4.25pt;height:0pt;mso-wrap-style:none;v-text-anchor:middle">
                <v:fill o:detectmouseclick="t" type="solid" color2="#050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5485</wp:posOffset>
                </wp:positionH>
                <wp:positionV relativeFrom="paragraph">
                  <wp:posOffset>3237230</wp:posOffset>
                </wp:positionV>
                <wp:extent cx="5134610" cy="2377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4680" cy="237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5.55pt;margin-top:254.9pt;width:404.25pt;height:187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5485</wp:posOffset>
                </wp:positionH>
                <wp:positionV relativeFrom="paragraph">
                  <wp:posOffset>1720850</wp:posOffset>
                </wp:positionV>
                <wp:extent cx="5126990" cy="0"/>
                <wp:effectExtent l="635" t="11430" r="0" b="1143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1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135.5pt" to="559.2pt,135.5pt" stroked="t" o:allowincell="f" style="position:absolute">
                <v:stroke color="black" weight="223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75485</wp:posOffset>
                </wp:positionH>
                <wp:positionV relativeFrom="paragraph">
                  <wp:posOffset>7302500</wp:posOffset>
                </wp:positionV>
                <wp:extent cx="5151755" cy="0"/>
                <wp:effectExtent l="0" t="11430" r="635" b="1143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575pt" to="561.15pt,575pt" stroked="t" o:allowincell="f" style="position:absolute">
                <v:stroke color="black" weight="223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2470</wp:posOffset>
                </wp:positionH>
                <wp:positionV relativeFrom="paragraph">
                  <wp:posOffset>7788275</wp:posOffset>
                </wp:positionV>
                <wp:extent cx="5120005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613.25pt" to="559.2pt,613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75485</wp:posOffset>
                </wp:positionH>
                <wp:positionV relativeFrom="paragraph">
                  <wp:posOffset>9112250</wp:posOffset>
                </wp:positionV>
                <wp:extent cx="5120005" cy="0"/>
                <wp:effectExtent l="635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717.5pt" to="558.65pt,717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0090</wp:posOffset>
                </wp:positionH>
                <wp:positionV relativeFrom="paragraph">
                  <wp:posOffset>8597900</wp:posOffset>
                </wp:positionV>
                <wp:extent cx="5120005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677pt" to="559.8pt,67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75485</wp:posOffset>
                </wp:positionH>
                <wp:positionV relativeFrom="paragraph">
                  <wp:posOffset>9598025</wp:posOffset>
                </wp:positionV>
                <wp:extent cx="5120005" cy="0"/>
                <wp:effectExtent l="635" t="11430" r="0" b="1143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755.75pt" to="558.65pt,755.75pt" stroked="t" o:allowincell="f" style="position:absolute">
                <v:stroke color="black" weight="2232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2280</wp:posOffset>
                </wp:positionH>
                <wp:positionV relativeFrom="paragraph">
                  <wp:posOffset>6638925</wp:posOffset>
                </wp:positionV>
                <wp:extent cx="3270885" cy="10896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85.8pt;mso-wrap-distance-left:9.05pt;mso-wrap-distance-right:9.05pt;mso-wrap-distance-top:0pt;mso-wrap-distance-bottom:0pt;margin-top:522.75pt;mso-position-vertical-relative:text;margin-left:2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4045</wp:posOffset>
                </wp:positionH>
                <wp:positionV relativeFrom="paragraph">
                  <wp:posOffset>1054100</wp:posOffset>
                </wp:positionV>
                <wp:extent cx="5303520" cy="8543925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854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rPr>
                                <w:rFonts w:ascii="Arial Black" w:hAnsi="Arial Black" w:cs="Arial Black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</w:rPr>
                              <w:t>SEZNAM DOKUMENTA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096" w:leader="none"/>
                                <w:tab w:val="left" w:pos="680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oř.č.    </w:t>
                              <w:tab/>
                              <w:t xml:space="preserve">Název výkresu            </w:t>
                              <w:tab/>
                              <w:t xml:space="preserve">          Archiv. číslo      Formát A4      Počet list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4536" w:leader="none"/>
                                <w:tab w:val="right" w:pos="6379" w:leader="none"/>
                                <w:tab w:val="right" w:pos="737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01</w:t>
                              <w:tab/>
                              <w:t>Technická zpráva</w:t>
                              <w:tab/>
                              <w:t>29YC6 – 1500</w:t>
                              <w:tab/>
                              <w:t>1</w:t>
                              <w:tab/>
                              <w:tab/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02</w:t>
                              <w:tab/>
                              <w:t>Půdorys 1.NP</w:t>
                              <w:tab/>
                              <w:t>29YC6 – 1501</w:t>
                              <w:tab/>
                              <w:t>2</w:t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ab/>
                              <w:t>Umístění strojního zařízení chlazen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03</w:t>
                              <w:tab/>
                              <w:t>Půdorys střechy</w:t>
                              <w:tab/>
                              <w:t>29YC6 – 1502</w:t>
                              <w:tab/>
                              <w:t>6</w:t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ab/>
                              <w:t>Rozvody chlad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04</w:t>
                              <w:tab/>
                              <w:t>Funkční schéma chlazení</w:t>
                              <w:tab/>
                              <w:t>29YC6 – 1503</w:t>
                              <w:tab/>
                              <w:t>2</w:t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ab/>
                              <w:t>Rozvody chlad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05</w:t>
                              <w:tab/>
                              <w:t>Detail zásobní nádrže</w:t>
                              <w:tab/>
                              <w:t>29YC6 – 1504</w:t>
                              <w:tab/>
                              <w:t>1</w:t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06</w:t>
                              <w:tab/>
                              <w:t>Výkaz výměr</w:t>
                              <w:tab/>
                              <w:t>29YC6 – 1505</w:t>
                              <w:tab/>
                              <w:t>1</w:t>
                              <w:tab/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3969" w:leader="none"/>
                                <w:tab w:val="right" w:pos="6379" w:leader="none"/>
                                <w:tab w:val="left" w:pos="7088" w:leader="none"/>
                                <w:tab w:val="right" w:pos="7371" w:leader="none"/>
                              </w:tabs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2835" w:leader="none"/>
                                <w:tab w:val="left" w:pos="3402" w:leader="none"/>
                                <w:tab w:val="left" w:pos="3544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ind w:left="709" w:hanging="709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vize č.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Datum revize:</w:t>
                              <w:tab/>
                              <w:t>Provedl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pracova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Michal Zeman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  <w:t xml:space="preserve">                   Středisko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ontrolova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Ing. Pavel Pomkl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>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váli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Ing. Ladislav Drozd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vestor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Město Zubř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vba:</w:t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Rekonstrukce sportovní haly v Zubří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Formát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1xA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1701" w:right="0" w:hanging="1701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um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05/2016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ísto stavby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Zubří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Druh dok.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D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vební  úřad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Rožnov pod Radhoštěm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Číslo zak..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K16620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bjek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D.1.4</w:t>
                              <w:tab/>
                              <w:t>Větrání ha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.1.4.4.6</w:t>
                              <w:tab/>
                              <w:t>Chlazen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ázev:</w:t>
                              <w:tab/>
                              <w:tab/>
                              <w:t xml:space="preserve">    Seznam dokumenta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rchívní číslo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29YC6-1499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 xml:space="preserve">Poř. číslo: </w:t>
                            </w:r>
                            <w:r>
                              <w:rPr>
                                <w:rFonts w:cs="Arial" w:ascii="Arial" w:hAnsi="Arial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672.75pt;mso-wrap-distance-left:9.05pt;mso-wrap-distance-right:9.05pt;mso-wrap-distance-top:0pt;mso-wrap-distance-bottom:0pt;margin-top:83pt;mso-position-vertical-relative:text;margin-left:1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rPr>
                          <w:rFonts w:ascii="Arial Black" w:hAnsi="Arial Black" w:cs="Arial Black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</w:rPr>
                        <w:t>SEZNAM DOKUMENTAC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096" w:leader="none"/>
                          <w:tab w:val="left" w:pos="680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oř.č.    </w:t>
                        <w:tab/>
                        <w:t xml:space="preserve">Název výkresu            </w:t>
                        <w:tab/>
                        <w:t xml:space="preserve">          Archiv. číslo      Formát A4      Počet listů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4536" w:leader="none"/>
                          <w:tab w:val="right" w:pos="6379" w:leader="none"/>
                          <w:tab w:val="right" w:pos="7371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01</w:t>
                        <w:tab/>
                        <w:t>Technická zpráva</w:t>
                        <w:tab/>
                        <w:t>29YC6 – 1500</w:t>
                        <w:tab/>
                        <w:t>1</w:t>
                        <w:tab/>
                        <w:tab/>
                        <w:t>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Cs/>
                        </w:rPr>
                        <w:t>02</w:t>
                        <w:tab/>
                        <w:t>Půdorys 1.NP</w:t>
                        <w:tab/>
                        <w:t>29YC6 – 1501</w:t>
                        <w:tab/>
                        <w:t>2</w:t>
                        <w:tab/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ab/>
                        <w:t>Umístění strojního zařízení chlazení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Cs/>
                        </w:rPr>
                        <w:t>03</w:t>
                        <w:tab/>
                        <w:t>Půdorys střechy</w:t>
                        <w:tab/>
                        <w:t>29YC6 – 1502</w:t>
                        <w:tab/>
                        <w:t>6</w:t>
                        <w:tab/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ab/>
                        <w:t>Rozvody chladu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Cs/>
                        </w:rPr>
                        <w:t>04</w:t>
                        <w:tab/>
                        <w:t>Funkční schéma chlazení</w:t>
                        <w:tab/>
                        <w:t>29YC6 – 1503</w:t>
                        <w:tab/>
                        <w:t>2</w:t>
                        <w:tab/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ab/>
                        <w:t>Rozvody chladu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05</w:t>
                        <w:tab/>
                        <w:t>Detail zásobní nádrže</w:t>
                        <w:tab/>
                        <w:t>29YC6 – 1504</w:t>
                        <w:tab/>
                        <w:t>1</w:t>
                        <w:tab/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06</w:t>
                        <w:tab/>
                        <w:t>Výkaz výměr</w:t>
                        <w:tab/>
                        <w:t>29YC6 – 1505</w:t>
                        <w:tab/>
                        <w:t>1</w:t>
                        <w:tab/>
                        <w:tab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3969" w:leader="none"/>
                          <w:tab w:val="right" w:pos="6379" w:leader="none"/>
                          <w:tab w:val="left" w:pos="7088" w:leader="none"/>
                          <w:tab w:val="right" w:pos="7371" w:leader="none"/>
                        </w:tabs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2835" w:leader="none"/>
                          <w:tab w:val="left" w:pos="3402" w:leader="none"/>
                          <w:tab w:val="left" w:pos="3544" w:leader="none"/>
                          <w:tab w:val="left" w:pos="5812" w:leader="none"/>
                        </w:tabs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ind w:left="709" w:hanging="709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Revize č. </w:t>
                      </w:r>
                      <w:r>
                        <w:rPr>
                          <w:rFonts w:cs="Arial" w:ascii="Arial" w:hAnsi="Arial"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Datum revize:</w:t>
                        <w:tab/>
                        <w:t>Provedl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Zpracoval:</w:t>
                        <w:tab/>
                      </w:r>
                      <w:r>
                        <w:rPr>
                          <w:rFonts w:cs="Arial" w:ascii="Arial" w:hAnsi="Arial"/>
                        </w:rPr>
                        <w:t>Michal Zeman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  <w:t xml:space="preserve">                   Středisko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Kontroloval:</w:t>
                        <w:tab/>
                      </w:r>
                      <w:r>
                        <w:rPr>
                          <w:rFonts w:cs="Arial" w:ascii="Arial" w:hAnsi="Arial"/>
                        </w:rPr>
                        <w:t>Ing. Pavel Pomkla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  <w:tab/>
                        <w:t xml:space="preserve"> </w:t>
                        <w:tab/>
                        <w:t>5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chválil:</w:t>
                        <w:tab/>
                      </w:r>
                      <w:r>
                        <w:rPr>
                          <w:rFonts w:cs="Arial" w:ascii="Arial" w:hAnsi="Arial"/>
                        </w:rPr>
                        <w:t>Ing. Ladislav Drozd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nvestor:</w:t>
                        <w:tab/>
                      </w:r>
                      <w:r>
                        <w:rPr>
                          <w:rFonts w:cs="Arial" w:ascii="Arial" w:hAnsi="Arial"/>
                        </w:rPr>
                        <w:t>Město Zubří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tavba:</w:t>
                        <w:tab/>
                      </w:r>
                      <w:r>
                        <w:rPr>
                          <w:rFonts w:cs="Arial" w:ascii="Arial" w:hAnsi="Arial"/>
                          <w:bCs/>
                        </w:rPr>
                        <w:t>Rekonstrukce sportovní haly v Zubří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Formát:</w:t>
                        <w:tab/>
                      </w:r>
                      <w:r>
                        <w:rPr>
                          <w:rFonts w:cs="Arial" w:ascii="Arial" w:hAnsi="Arial"/>
                        </w:rPr>
                        <w:t>1xA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1701" w:right="0" w:hanging="1701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bCs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Datum:</w:t>
                        <w:tab/>
                      </w:r>
                      <w:r>
                        <w:rPr>
                          <w:rFonts w:cs="Arial" w:ascii="Arial" w:hAnsi="Arial"/>
                        </w:rPr>
                        <w:t>05/2016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ísto stavby:</w:t>
                        <w:tab/>
                      </w:r>
                      <w:r>
                        <w:rPr>
                          <w:rFonts w:cs="Arial" w:ascii="Arial" w:hAnsi="Arial"/>
                        </w:rPr>
                        <w:t>Zubří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Druh dok.:</w:t>
                        <w:tab/>
                      </w:r>
                      <w:r>
                        <w:rPr>
                          <w:rFonts w:cs="Arial" w:ascii="Arial" w:hAnsi="Arial"/>
                        </w:rPr>
                        <w:t>DP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vební  úřad:</w:t>
                        <w:tab/>
                      </w:r>
                      <w:r>
                        <w:rPr>
                          <w:rFonts w:cs="Arial" w:ascii="Arial" w:hAnsi="Arial"/>
                        </w:rPr>
                        <w:t>Rožnov pod Radhoštěm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Číslo zak..</w:t>
                        <w:tab/>
                      </w:r>
                      <w:r>
                        <w:rPr>
                          <w:rFonts w:cs="Arial" w:ascii="Arial" w:hAnsi="Arial"/>
                        </w:rPr>
                        <w:t>K16620016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bjekt:</w:t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>D.1.4</w:t>
                        <w:tab/>
                        <w:t>Větrání haly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D.1.4.4.6</w:t>
                        <w:tab/>
                        <w:t>Chlazení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ázev:</w:t>
                        <w:tab/>
                        <w:tab/>
                        <w:t xml:space="preserve">    Seznam dokumentac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rchívní číslo:</w:t>
                        <w:tab/>
                      </w:r>
                      <w:r>
                        <w:rPr>
                          <w:rFonts w:cs="Arial" w:ascii="Arial" w:hAnsi="Arial"/>
                        </w:rPr>
                        <w:t>29YC6-1499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 xml:space="preserve">Poř. číslo: </w:t>
                      </w:r>
                      <w:r>
                        <w:rPr>
                          <w:rFonts w:cs="Arial" w:ascii="Arial" w:hAnsi="Arial"/>
                        </w:rPr>
                        <w:t>00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03910</wp:posOffset>
              </wp:positionH>
              <wp:positionV relativeFrom="paragraph">
                <wp:posOffset>288925</wp:posOffset>
              </wp:positionV>
              <wp:extent cx="91440" cy="92075"/>
              <wp:effectExtent l="5080" t="5080" r="635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92160"/>
                        <a:chOff x="0" y="0"/>
                        <a:chExt cx="91440" cy="9216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9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3pt;margin-top:22.75pt;width:7.15pt;height:7.2pt" coordorigin="1266,455" coordsize="143,144">
              <v:line id="shape_0" from="1266,456" to="1266,599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  <v:line id="shape_0" from="1266,455" to="1409,455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3910</wp:posOffset>
              </wp:positionH>
              <wp:positionV relativeFrom="paragraph">
                <wp:posOffset>10153015</wp:posOffset>
              </wp:positionV>
              <wp:extent cx="92075" cy="91440"/>
              <wp:effectExtent l="5080" t="635" r="0" b="508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2160" cy="91440"/>
                        <a:chOff x="0" y="0"/>
                        <a:chExt cx="92160" cy="91440"/>
                      </a:xfrm>
                    </wpg:grpSpPr>
                    <wps:wsp>
                      <wps:cNvSpPr/>
                      <wps:spPr>
                        <a:xfrm>
                          <a:off x="720" y="9144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35pt;margin-top:799.45pt;width:7.2pt;height:7.15pt" coordorigin="1267,15989" coordsize="144,143">
              <v:line id="shape_0" from="1267,16133" to="1410,16133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  <v:line id="shape_0" from="1266,15989" to="1266,16132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803910</wp:posOffset>
              </wp:positionH>
              <wp:positionV relativeFrom="paragraph">
                <wp:posOffset>289560</wp:posOffset>
              </wp:positionV>
              <wp:extent cx="6527165" cy="10114915"/>
              <wp:effectExtent l="5080" t="5080" r="0" b="0"/>
              <wp:wrapSquare wrapText="bothSides"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27160" cy="10114920"/>
                        <a:chOff x="0" y="0"/>
                        <a:chExt cx="6527160" cy="10114920"/>
                      </a:xfrm>
                    </wpg:grpSpPr>
                    <wps:wsp>
                      <wps:cNvSpPr txBox="1"/>
                      <wps:spPr>
                        <a:xfrm>
                          <a:off x="12240" y="9525600"/>
                          <a:ext cx="6400800" cy="58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EP Rožnov, a.s.                      Boženy Němcové 1720, CZ 756 61 Rožnov pod Radhoštěm                      Czech Republ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Tel.: +420 571 664 111           Fax: +420 571 664 400          E-mail:                                                http: // www.eproznov.c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212640" y="9771840"/>
                          <a:ext cx="146304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ep@eproznov.cz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640960" y="399240"/>
                          <a:ext cx="3886200" cy="82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             EP Rožnov, a.s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14560" y="681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750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689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80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627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563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20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20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18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537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503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2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47304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442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3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4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3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72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0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351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320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8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290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256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228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195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0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3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1656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13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4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10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073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18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9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29" y="48"/>
                              </a:lnTo>
                              <a:lnTo>
                                <a:pt x="20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7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043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01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8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98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949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7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9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921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88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7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0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84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534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827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9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1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7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474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766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3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5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726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413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70240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6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66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349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641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4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7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60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287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580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608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8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227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51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944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166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458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0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352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7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10252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3949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1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041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334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2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4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98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272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3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5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919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212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4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68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85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151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8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0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794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08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99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1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73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025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0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2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672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965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1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3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6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904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21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52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46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550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8405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8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8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5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8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487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779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6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996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426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71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7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36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657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8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0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304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596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96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5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2403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5327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3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6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179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471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4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7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1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410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5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8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057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349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6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9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99696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2894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77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28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3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932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22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1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872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164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1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5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103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3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5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042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6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98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0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91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8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1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920" y="176148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5" y="9"/>
                              </a:moveTo>
                              <a:lnTo>
                                <a:pt x="15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9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39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5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856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0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2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17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10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7962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3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167580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10" y="5"/>
                              </a:move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9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0" y="48"/>
                              </a:lnTo>
                              <a:lnTo>
                                <a:pt x="10" y="39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735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432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600" y="1633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6709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5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8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5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9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610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6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9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640" y="15451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9" y="5"/>
                              </a:move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548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7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0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1502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488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1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40" y="14565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9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9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0" y="19"/>
                              </a:lnTo>
                              <a:lnTo>
                                <a:pt x="9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427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9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17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320" y="1414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3631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3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040" y="137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301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4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6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7520" y="132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5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241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5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7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128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10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20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180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8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5720" y="1240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119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74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95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8200" y="1197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055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1400" y="115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99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1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4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7120" y="110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4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933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2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5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066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872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3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6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2440" y="1024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38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811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44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772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8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8160" y="9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748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8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0640" y="936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687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9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3120" y="89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626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0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4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3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840" y="850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lnTo>
                                <a:pt x="39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9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565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05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3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5012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264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9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8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440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9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9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379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7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0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0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31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1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0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257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8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2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2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193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6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5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133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7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8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6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07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18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8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7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010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8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8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950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9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886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3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82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48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94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2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3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4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5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64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3840" y="97459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884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600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284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5560" y="97459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2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3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7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360" y="1090440"/>
                          <a:ext cx="731520" cy="84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3524">
                              <a:moveTo>
                                <a:pt x="0" y="1140"/>
                              </a:moveTo>
                              <a:lnTo>
                                <a:pt x="0" y="13524"/>
                              </a:lnTo>
                              <a:lnTo>
                                <a:pt x="1152" y="13524"/>
                              </a:lnTo>
                              <a:lnTo>
                                <a:pt x="1146" y="0"/>
                              </a:lnTo>
                              <a:lnTo>
                                <a:pt x="0" y="114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ed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332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41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53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9028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20" y="0"/>
                          <a:ext cx="91440" cy="921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9864000"/>
                          <a:ext cx="92160" cy="91440"/>
                        </a:xfrm>
                      </wpg:grpSpPr>
                      <wps:wsp>
                        <wps:cNvSpPr/>
                        <wps:spPr>
                          <a:xfrm>
                            <a:off x="72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0840" y="92880"/>
                          <a:ext cx="8114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3.35pt;margin-top:22.8pt;width:513.95pt;height:796.45pt" coordorigin="1267,456" coordsize="10279,1592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85;top:15457;width:10079;height:9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EP Rožnov, a.s.                      Boženy Němcové 1720, CZ 756 61 Rožnov pod Radhoštěm                      Czech Republ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Tel.: +420 571 664 111           Fax: +420 571 664 400          E-mail:                                                http: // www.eproznov.c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group id="shape_0" style="position:absolute;left:6325;top:15845;width:2304;height:432">
                <v:shape id="shape_0" stroked="f" o:allowincell="f" style="position:absolute;left:6325;top:15845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ep@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  <v:shape id="shape_0" stroked="f" o:allowincell="f" style="position:absolute;left:5425;top:1085;width:6119;height:12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             EP Rožnov, a.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coordsize="48,48" path="m0,24l0,14l5,10l14,5l24,0l34,5l38,10l43,14l48,24l43,33l38,43l34,48l24,48l14,48l5,43l0,33l0,24xe" fillcolor="#00a7d1" stroked="f" o:allowincell="f" style="position:absolute;left:1604;top:111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167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4;top:110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176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4;top:109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3,5l43,10l48,14l52,24l48,34l43,43l33,48l28,48l19,48l9,43l4,34l0,24l4,14l9,10l19,5l28,0xe" fillcolor="#00a7d1" stroked="f" o:allowincell="f" style="position:absolute;left:1864;top:1548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08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196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20l5,10l14,5l24,0l34,5l38,10l43,20l48,24l43,34l38,44l34,48l24,53l14,48l5,44l0,34l0,24xe" fillcolor="#00a7d1" stroked="f" o:allowincell="f" style="position:absolute;left:1604;top:1079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8,14l48,24l48,34l38,38l34,43l24,48l14,43l5,38l0,34l0,24l0,14l5,5l14,0l24,0xe" fillcolor="#00a7d1" stroked="f" o:allowincell="f" style="position:absolute;left:319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20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154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106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0,34l0,24l0,14l10,5l14,0l24,0xe" fillcolor="#00a7d1" stroked="f" o:allowincell="f" style="position:absolute;left:328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21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1537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06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338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22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527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105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3478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235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4;top:151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04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357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244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50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03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4,0l33,0l38,5l47,14l47,24l47,34l38,38l33,43l24,48l14,43l4,38l0,34l0,24l0,14l4,5l14,0l24,0xe" fillcolor="#00a7d1" stroked="f" o:allowincell="f" style="position:absolute;left:3675;top:172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254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49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021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377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64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9l14,4l24,0l34,4l38,9l43,14l48,24l43,33l38,43l34,47l24,47l14,47l5,43l0,33l0,24xe" fillcolor="#00a7d1" stroked="f" o:allowincell="f" style="position:absolute;left:1604;top:1489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1011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386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73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147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002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9,0l44,5l48,14l53,24l48,34l44,38l39,43l29,48l20,43l10,38l5,34l0,24l5,14l10,5l20,0l29,0xe" fillcolor="#00a7d1" stroked="f" o:allowincell="f" style="position:absolute;left:3962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83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46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99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406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93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6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98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415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30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5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97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25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1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143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38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4;top:963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35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2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142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38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953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45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32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19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37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4;top:943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54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41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3l34,48l24,53l14,48l5,43l0,34l0,24xe" fillcolor="#00a7d1" stroked="f" o:allowincell="f" style="position:absolute;left:1604;top:14098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360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934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464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351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40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1350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924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0l43,5l47,14l47,24l47,34l43,38l33,43l23,48l14,43l9,38l4,34l0,24l4,14l9,5l14,0l23,0xe" fillcolor="#00a7d1" stroked="f" o:allowincell="f" style="position:absolute;left:4740;top:172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361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1341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91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483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3,5l43,10l48,14l53,24l48,34l43,43l33,48l24,48l14,48l9,43l5,34l0,24l5,14l9,10l14,5l24,0xe" fillcolor="#00a7d1" stroked="f" o:allowincell="f" style="position:absolute;left:3706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33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905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493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38,10l43,14l47,24l43,34l38,43l33,48l23,48l14,48l4,43l0,34l0,24l0,14l4,10l14,5l23,0xe" fillcolor="#00a7d1" stroked="f" o:allowincell="f" style="position:absolute;left:3807;top:1548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9l5,9l14,4l24,0l34,4l38,9l43,19l48,24l43,33l38,43l34,48l24,52l14,48l5,43l0,33l0,24xe" fillcolor="#00a7d1" stroked="f" o:allowincell="f" style="position:absolute;left:1604;top:13216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4l5,9l14,4l24,0l34,4l38,9l43,14l48,24l43,33l38,43l34,48l24,52l14,48l5,43l0,33l0,24xe" fillcolor="#00a7d1" stroked="f" o:allowincell="f" style="position:absolute;left:1604;top:8952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03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39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1312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88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512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39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130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876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22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409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129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866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32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9,48l10,43l5,34l0,24l5,14l10,10l19,5l24,0xe" fillcolor="#00a7d1" stroked="f" o:allowincell="f" style="position:absolute;left:4190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283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85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542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429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273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84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4,38l0,34l0,24l0,14l4,5l14,0l24,0xe" fillcolor="#00a7d1" stroked="f" o:allowincell="f" style="position:absolute;left:551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8,14l48,24l48,34l38,43l34,48l24,48l14,48l5,43l0,34l0,24l0,14l5,10l14,5l24,0xe" fillcolor="#00a7d1" stroked="f" o:allowincell="f" style="position:absolute;left:438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263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837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561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0,34l0,24l0,14l10,10l14,5l24,0xe" fillcolor="#00a7d1" stroked="f" o:allowincell="f" style="position:absolute;left:44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1253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8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570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45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1244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817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3,0l33,0l43,5l47,14l52,24l47,34l43,38l33,43l23,48l19,43l9,38l4,34l0,24l4,14l9,5l19,0l23,0xe" fillcolor="#00a7d1" stroked="f" o:allowincell="f" style="position:absolute;left:5805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5l43,10l48,14l53,24l48,34l43,43l33,48l29,48l19,48l9,43l5,34l0,24l5,14l9,10l19,5l29,0xe" fillcolor="#00a7d1" stroked="f" o:allowincell="f" style="position:absolute;left:4675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123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8l0,19l5,9l14,4l24,0l34,4l38,9l43,19l48,28l43,38l38,43l34,48l24,52l14,48l5,43l0,38l0,28xe" fillcolor="#00a7d1" stroked="f" o:allowincell="f" style="position:absolute;left:1604;top:8079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90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477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22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9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600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43,10l47,14l47,24l47,34l43,43l33,48l23,48l14,48l4,43l0,34l0,24l0,14l4,10l14,5l23,0xe" fillcolor="#00a7d1" stroked="f" o:allowincell="f" style="position:absolute;left:4872;top:1548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215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788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0,34l0,24l0,14l10,5l15,0l24,0xe" fillcolor="#00a7d1" stroked="f" o:allowincell="f" style="position:absolute;left:609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496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120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77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619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06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1195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76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6289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516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4;top:11858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759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639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52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17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74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648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53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4;top:1166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4l34,48l24,48l14,48l5,44l0,34l0,24xe" fillcolor="#00a7d1" stroked="f" o:allowincell="f" style="position:absolute;left:1604;top:74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658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4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1157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73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667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54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38l34,43l24,47l14,43l5,38l0,33l0,23xe" fillcolor="#00a7d1" stroked="f" o:allowincell="f" style="position:absolute;left:1604;top:11475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4l14,0l24,0l34,0l38,4l43,14l48,24l43,33l38,38l34,43l24,47l14,43l5,38l0,33l0,24xe" fillcolor="#00a7d1" stroked="f" o:allowincell="f" style="position:absolute;left:1604;top:7211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0l43,5l48,14l52,24l48,34l43,38l38,43l28,48l19,43l9,38l4,34l0,24l4,14l9,5l19,0l28,0xe" fillcolor="#00a7d1" stroked="f" o:allowincell="f" style="position:absolute;left:6774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64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9l14,5l24,0l34,5l38,9l43,19l48,24l43,33l38,43l34,48l24,53l14,48l5,43l0,33l0,24xe" fillcolor="#00a7d1" stroked="f" o:allowincell="f" style="position:absolute;left:1604;top:1137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1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687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74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127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01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697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584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4;top:691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06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93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68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16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603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67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26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13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66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35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2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5,9l15,4l24,0l34,4l39,9l48,14l48,24l48,33l39,43l34,47l24,47l15,47l5,43l0,33l0,24l0,14l5,9xe" fillcolor="#00a7d1" stroked="f" o:allowincell="f" style="position:absolute;left:1647;top:323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4;top:65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745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63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10l15,0l24,0l34,0l43,10l48,15l48,24l48,34l43,44l34,48l24,48l15,48l10,44l5,34l0,24l5,15l10,10xe" fillcolor="#00a7d1" stroked="f" o:allowincell="f" style="position:absolute;left:1714;top:31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43l34,47l24,47l14,47l5,43l0,33l0,23xe" fillcolor="#00a7d1" stroked="f" o:allowincell="f" style="position:absolute;left:1604;top:6434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755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64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10,5l20,0l29,0l34,0l44,5l48,15l53,24l48,34l44,39l34,48l29,48l20,48l10,39l5,34l0,24l5,15l10,5xe" fillcolor="#00a7d1" stroked="f" o:allowincell="f" style="position:absolute;left:1781;top:3095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633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764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4,48l10,43l5,34l0,24l5,14l10,10l14,5l24,0xe" fillcolor="#00a7d1" stroked="f" o:allowincell="f" style="position:absolute;left:6517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39,5l48,14l48,24l48,29l39,38l34,43l24,48l15,43l5,38l0,29l0,24l0,14l5,5xe" fillcolor="#00a7d1" stroked="f" o:allowincell="f" style="position:absolute;left:1853;top:30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9l14,5l24,0l34,5l38,9l43,19l48,29l43,33l38,43l34,48l24,53l14,48l5,43l0,33l0,29xe" fillcolor="#00a7d1" stroked="f" o:allowincell="f" style="position:absolute;left:1604;top:6237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74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661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10l14,5l24,0l33,5l43,10l48,15l48,24l48,34l43,43l33,48l24,48l14,48l9,43l0,34l0,24l0,15l9,10xe" fillcolor="#00a7d1" stroked="f" o:allowincell="f" style="position:absolute;left:1921;top:29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614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84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671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9,5l19,0l24,0l33,0l43,5l48,14l53,24l48,34l43,43l33,48l24,48l19,48l9,43l5,34l0,24l5,14l9,5xe" fillcolor="#00a7d1" stroked="f" o:allowincell="f" style="position:absolute;left:1988;top:2889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4;top:604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793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681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4,0l24,0l33,0l38,5l43,14l48,24l43,33l38,38l33,43l24,48l14,43l5,38l0,33l0,24l0,14l5,5xe" fillcolor="#00a7d1" stroked="f" o:allowincell="f" style="position:absolute;left:2060;top:28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4;top:594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03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690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9,9l14,5l24,0l33,5l43,9l48,19l48,29l48,33l43,43l33,48l24,53l14,48l9,43l0,33l0,29l0,19l9,9xe" fillcolor="#00a7d1" stroked="f" o:allowincell="f" style="position:absolute;left:2127;top:2750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585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13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4,10l48,14l53,24l48,34l44,43l34,48l24,48l20,48l10,43l5,34l0,24l5,14l10,10l20,5l24,0xe" fillcolor="#00a7d1" stroked="f" o:allowincell="f" style="position:absolute;left:7001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9,5l24,0l34,5l43,9l48,14l48,24l48,33l43,43l34,48l24,48l19,48l10,43l5,33l0,24l5,14l10,9xe" fillcolor="#00a7d1" stroked="f" o:allowincell="f" style="position:absolute;left:2194;top:26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4l34,48l24,53l14,48l5,44l0,34l0,24xe" fillcolor="#00a7d1" stroked="f" o:allowincell="f" style="position:absolute;left:1604;top:5752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823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71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4,0l38,4l43,14l48,24l43,33l38,43l34,48l24,48l14,48l5,43l0,33l0,24l0,14l5,4xe" fillcolor="#00a7d1" stroked="f" o:allowincell="f" style="position:absolute;left:2266;top:26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56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832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71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5l15,0l24,0l34,0l43,5l48,15l48,24l48,34l43,39l34,44l24,48l15,44l5,39l0,34l0,24l0,15l10,5xe" fillcolor="#00a7d1" stroked="f" o:allowincell="f" style="position:absolute;left:2333;top:25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556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842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729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10,10l15,5l24,0l34,5l44,10l48,20l48,24l48,34l44,44l34,48l24,53l15,48l10,44l5,34l0,24l5,20l10,10xe" fillcolor="#00a7d1" stroked="f" o:allowincell="f" style="position:absolute;left:2400;top:247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546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852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739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5,5l24,0l34,5l39,10l43,15l48,24l43,34l39,44l34,48l24,48l15,48l5,44l0,34l0,24l0,15l5,10xe" fillcolor="#00a7d1" stroked="f" o:allowincell="f" style="position:absolute;left:2472;top:24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53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8616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5l43,10l48,14l53,24l48,34l43,43l34,48l29,48l19,48l10,43l5,34l0,24l5,14l10,10l19,5l29,0xe" fillcolor="#00a7d1" stroked="f" o:allowincell="f" style="position:absolute;left:7486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44,5l48,15l48,24l48,34l44,43l34,48l24,48l15,48l5,43l0,34l0,24l0,15l5,5xe" fillcolor="#00a7d1" stroked="f" o:allowincell="f" style="position:absolute;left:2539;top:234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52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871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758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4l43,38l33,43l24,48l14,43l9,38l4,34l0,24l4,14l9,5xe" fillcolor="#00a7d1" stroked="f" o:allowincell="f" style="position:absolute;left:2607;top:2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517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881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76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4,10l14,5l24,0l33,5l38,10l43,19l48,24l43,34l38,43l33,48l24,48l14,48l4,43l0,34l0,24l0,19l4,10xe" fillcolor="#00a7d1" stroked="f" o:allowincell="f" style="position:absolute;left:2679;top:2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507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890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77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4,0l24,0l33,5l43,10l48,14l48,24l48,34l43,43l33,48l24,48l14,48l5,43l0,34l0,24l0,14l5,10xe" fillcolor="#00a7d1" stroked="f" o:allowincell="f" style="position:absolute;left:2746;top:213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498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900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787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3l43,43l33,48l24,48l14,48l9,38l5,33l0,24l5,14l9,5xe" fillcolor="#00a7d1" stroked="f" o:allowincell="f" style="position:absolute;left:2813;top:20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48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9100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5l43,10l48,14l52,24l48,34l43,43l38,48l28,48l19,48l9,43l4,34l0,24l4,14l9,10l19,5l28,0xe" fillcolor="#00a7d1" stroked="f" o:allowincell="f" style="position:absolute;left:7971;top:1548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3,0l38,4l43,14l48,24l43,33l38,38l33,43l24,48l14,43l5,38l0,33l0,24l0,14l5,4xe" fillcolor="#00a7d1" stroked="f" o:allowincell="f" style="position:absolute;left:2885;top:20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47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920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807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9l14,5l24,0l34,5l43,9l48,19l48,24l48,33l43,43l34,48l24,48l14,48l5,43l0,33l0,24l0,14l5,9xe" fillcolor="#00a7d1" stroked="f" o:allowincell="f" style="position:absolute;left:2952;top:19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468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929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816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5,0l24,0l34,0l43,9l48,14l48,24l48,33l43,43l34,48l24,48l15,48l10,43l5,33l0,24l5,14l10,9xe" fillcolor="#00a7d1" stroked="f" o:allowincell="f" style="position:absolute;left:3019;top:186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4;top:459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939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5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26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29,0l39,5l43,15l48,24l43,34l39,39l29,48l24,48l15,48l5,39l0,34l0,24l0,15l5,5xe" fillcolor="#00a7d1" stroked="f" o:allowincell="f" style="position:absolute;left:3091;top:17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449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948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6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35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4395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9585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972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4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429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968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81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5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4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5,38l0,34l0,24l0,14l5,5l15,0l24,0xe" fillcolor="#00a7d1" stroked="f" o:allowincell="f" style="position:absolute;left:978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991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86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410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987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00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74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40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997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10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84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39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1007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20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894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381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1017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3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04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371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27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103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913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36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1038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23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352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32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34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94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33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47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10572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1067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1076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1086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1096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11056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oval id="shape_0" fillcolor="aqua" stroked="f" o:allowincell="f" style="position:absolute;left:3445;top:1580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3658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6000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8845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9385;top:1580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shape id="shape_0" coordsize="48,48" path="m24,0l34,5l44,10l48,14l48,24l48,34l44,43l34,48l24,48l15,48l10,43l5,34l0,24l5,14l10,10l15,5l24,0xe" fillcolor="#00a7d1" stroked="f" o:allowincell="f" style="position:absolute;left:104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5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68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1152,13524" path="m0,1140l0,13524l1152,13524l1146,0l0,1140xe" fillcolor="#99ccff" stroked="f" o:allowincell="f" style="position:absolute;left:1734;top:2173;width:1151;height:13242;mso-wrap-style:none;v-text-anchor:middle">
                <v:fill o:detectmouseclick="t" color2="#edffff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1078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8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9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07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17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group id="shape_0" style="position:absolute;left:1267;top:456;width:143;height:144">
                <v:line id="shape_0" from="1267,457" to="1267,600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7,456" to="1410,456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</v:group>
              <v:group id="shape_0" style="position:absolute;left:1267;top:15990;width:144;height:143">
                <v:line id="shape_0" from="1267,16134" to="1410,16134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6,15990" to="1266,16133" stroked="t" o:allowincell="f" style="position:absolute;flip:y">
                  <v:stroke color="silver" weight="9360" joinstyle="miter" endcap="flat"/>
                  <v:fill o:detectmouseclick="t" on="false"/>
                  <w10:wrap type="squar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45;top:602;width:1277;height:11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977" w:leader="none"/>
      </w:tabs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Arial" w:hAnsi="Arial" w:cs="Arial"/>
      <w:b/>
      <w:color w:val="0000FF"/>
      <w:sz w:val="18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dokumentace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6:59:00Z</dcterms:created>
  <dc:creator>Marcela Kolečková</dc:creator>
  <dc:description/>
  <cp:keywords/>
  <dc:language>en-US</dc:language>
  <cp:lastModifiedBy>mzeman</cp:lastModifiedBy>
  <cp:lastPrinted>2011-07-27T09:06:00Z</cp:lastPrinted>
  <dcterms:modified xsi:type="dcterms:W3CDTF">2016-05-31T05:10:00Z</dcterms:modified>
  <cp:revision>130</cp:revision>
  <dc:subject/>
  <dc:title/>
</cp:coreProperties>
</file>