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Documents and Settings\All Users\Dokumenty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Documents and Settings\All Users\Dokumenty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Documents and Settings\All Users\Dokumenty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Documents and Settings\All Users\Dokumenty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Documents and Settings\All Users\Dokumenty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MERGEFORMAT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ERGEFORMAT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MERGEFORMAT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MERGEFORMAT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7B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PWO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ozšíření výroby komponent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55S1Technický standard</w:instrText>
        <w:tab/>
        <w:instrText xml:space="preserve"/>
        <w:tab/>
        <w:instrText xml:space="preserve">55T1Technický standard</w:instrText>
        <w:tab/>
        <w:instrText xml:space="preserve"/>
        <w:tab/>
        <w:instrText xml:space="preserve">55L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Documents and Settings\All Users\Dokumenty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Documents and Settings\All Users\Dokumenty\Astra 92\Astra\MainData\Legenda-637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Zadání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Z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7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MERGEFORMAT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Hala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.1.1.4.6 -SLB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55T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Technický standard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701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Ondru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Pomk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1 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5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1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ekonstrukce střešního pláště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1.4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 Technika prostředí staveb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.1.4.4.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dravotně technické instalac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>29YZ6-836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0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701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Ondru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Pomkl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   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Město Zubří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Formát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1 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5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1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ekonstrukce střešního pláště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1.4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 Technika prostředí staveb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.1.4.4.1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dravotně technické instalace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>29YZ6-836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0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275</wp:posOffset>
              </wp:positionH>
              <wp:positionV relativeFrom="paragraph">
                <wp:posOffset>288925</wp:posOffset>
              </wp:positionV>
              <wp:extent cx="6490335" cy="100006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440" cy="10000440"/>
                        <a:chOff x="0" y="0"/>
                        <a:chExt cx="6490440" cy="1000044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240" y="9561240"/>
                          <a:ext cx="640080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55360" y="969192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@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760" y="399240"/>
                          <a:ext cx="430668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27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0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56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9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78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4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1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2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5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92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76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8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17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0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1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2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7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6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7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9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3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5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6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7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1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56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9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0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2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9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0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25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3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4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5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7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9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4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4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6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8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9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780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028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2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9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8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2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9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08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7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4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8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9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5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3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5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4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6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1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6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7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3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4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200" y="977904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156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20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15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7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25pt;margin-top:22.75pt;width:511.05pt;height:787.45pt" coordorigin="1265,455" coordsize="10221,15749">
              <v:group id="shape_0" style="position:absolute;left:1266;top:455;width:143;height:144">
                <v:line id="shape_0" from="1266,456" to="1266,599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455" to="1409,455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5;top:15989;width:144;height:143">
                <v:line id="shape_0" from="1266,16133" to="1409,16133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5,15989" to="1265,16132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 id="shape_0" stroked="f" o:allowincell="f" style="position:absolute;left:1284;top:15512;width:10079;height:6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864;top:15718;width:2303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@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704;top:1084;width:6781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0;top:11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6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11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10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0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8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0;top:1079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54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106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15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0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5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0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4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4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15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0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5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3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1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4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2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0;top:1488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01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47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0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58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4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9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98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43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38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96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42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80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95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4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1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7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943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0;top:1409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36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93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4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135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92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36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34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91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33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0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3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0;top:13215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0;top:8951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8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31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88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30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87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29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6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86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28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5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1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8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7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63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3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0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25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82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4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1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1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3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0;top:8078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2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9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59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68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15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78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1205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77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1195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76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5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1185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75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74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116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0;top:74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15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73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0;top:1147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0;top:721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0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0;top:11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1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1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0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69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5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7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66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3;top:322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65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0;top:31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0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77;top:309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63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3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49;top:30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0;top:62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17;top:29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61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3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4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60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56;top:2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59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3;top:2749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58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2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6997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0;top:26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0;top:5751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0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2;top:26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56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29;top:25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55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396;top:247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54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8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68;top:24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53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2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5;top:23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2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3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0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5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50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2;top:21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9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09;top:20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096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67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1;top:2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47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1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6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48;top:19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46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5;top:18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45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87;top:1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44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43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1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42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42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0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41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40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6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9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8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3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37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6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6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5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4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3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68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6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5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2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7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10;top:158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732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0;top:2172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79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5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1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2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68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4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49:00Z</dcterms:created>
  <dc:creator>Marcela Kolečková</dc:creator>
  <dc:description/>
  <cp:keywords/>
  <dc:language>en-US</dc:language>
  <cp:lastModifiedBy>londruch</cp:lastModifiedBy>
  <cp:lastPrinted>2003-11-10T12:22:00Z</cp:lastPrinted>
  <dcterms:modified xsi:type="dcterms:W3CDTF">2016-05-31T05:47:00Z</dcterms:modified>
  <cp:revision>96</cp:revision>
  <dc:subject/>
  <dc:title/>
</cp:coreProperties>
</file>