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4045</wp:posOffset>
                </wp:positionH>
                <wp:positionV relativeFrom="paragraph">
                  <wp:posOffset>58420</wp:posOffset>
                </wp:positionV>
                <wp:extent cx="5303520" cy="777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V6-0046</w:t>
                              <w:tab/>
                              <w:t>15</w:t>
                              <w:tab/>
                              <w:t>1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2 </w:t>
                              <w:tab/>
                              <w:t>Seznam strojů a zařízení</w:t>
                              <w:tab/>
                              <w:t>29YV6-0047</w:t>
                              <w:tab/>
                              <w:t>30</w:t>
                              <w:tab/>
                              <w:t>3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3 </w:t>
                              <w:tab/>
                              <w:t xml:space="preserve">Funkční schéma VZT </w:t>
                              <w:tab/>
                              <w:t>29YV6-0048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Půdorys 2.np, půdorys střechy</w:t>
                              <w:tab/>
                              <w:t>29YV6-0049</w:t>
                              <w:tab/>
                              <w:t>10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Řezy A-A až D-D</w:t>
                              <w:tab/>
                              <w:t>29YV6-0050</w:t>
                              <w:tab/>
                              <w:t>6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Pavel Bolek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>Středisko: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Jiří Tvarůžek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 Ladislav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 xml:space="preserve">Investor:              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.1.4       Větrání ha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.1.4.4   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.1.4.4.3  Vzduchotechnik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 xml:space="preserve">                  Seznam dokument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V6-0045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4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V6-0046</w:t>
                        <w:tab/>
                        <w:t>15</w:t>
                        <w:tab/>
                        <w:t>1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02 </w:t>
                        <w:tab/>
                        <w:t>Seznam strojů a zařízení</w:t>
                        <w:tab/>
                        <w:t>29YV6-0047</w:t>
                        <w:tab/>
                        <w:t>30</w:t>
                        <w:tab/>
                        <w:t>3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03 </w:t>
                        <w:tab/>
                        <w:t xml:space="preserve">Funkční schéma VZT </w:t>
                        <w:tab/>
                        <w:t>29YV6-0048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Půdorys 2.np, půdorys střechy</w:t>
                        <w:tab/>
                        <w:t>29YV6-0049</w:t>
                        <w:tab/>
                        <w:t>10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Řezy A-A až D-D</w:t>
                        <w:tab/>
                        <w:t>29YV6-0050</w:t>
                        <w:tab/>
                        <w:t>6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567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spacing w:lineRule="auto" w:line="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Pavel Bolek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>Středisko: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Jiří Tvarůžek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 xml:space="preserve">    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 Ladislav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 xml:space="preserve">Investor:              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.1.4       Větrání haly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.1.4.4    Technika prostředí staveb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.1.4.4.3  Vzduchotechnik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 xml:space="preserve">                  Seznam dokumentac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V6-0045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105</wp:posOffset>
                </wp:positionH>
                <wp:positionV relativeFrom="paragraph">
                  <wp:posOffset>28575</wp:posOffset>
                </wp:positionV>
                <wp:extent cx="5126990" cy="0"/>
                <wp:effectExtent l="635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2.25pt" to="559.8pt,2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0255</wp:posOffset>
                </wp:positionH>
                <wp:positionV relativeFrom="paragraph">
                  <wp:posOffset>111760</wp:posOffset>
                </wp:positionV>
                <wp:extent cx="5069840" cy="0"/>
                <wp:effectExtent l="635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8.8pt" to="559.8pt,8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0090</wp:posOffset>
                </wp:positionH>
                <wp:positionV relativeFrom="paragraph">
                  <wp:posOffset>67310</wp:posOffset>
                </wp:positionV>
                <wp:extent cx="5120005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.3pt" to="559.8pt,5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0090</wp:posOffset>
                </wp:positionH>
                <wp:positionV relativeFrom="paragraph">
                  <wp:posOffset>2921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.3pt" to="559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-5715</wp:posOffset>
                </wp:positionV>
                <wp:extent cx="51200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-0.45pt" to="559.8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090</wp:posOffset>
                </wp:positionH>
                <wp:positionV relativeFrom="paragraph">
                  <wp:posOffset>73660</wp:posOffset>
                </wp:positionV>
                <wp:extent cx="51200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.8pt" to="559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090</wp:posOffset>
                </wp:positionH>
                <wp:positionV relativeFrom="paragraph">
                  <wp:posOffset>124460</wp:posOffset>
                </wp:positionV>
                <wp:extent cx="5120005" cy="0"/>
                <wp:effectExtent l="0" t="11430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9.8pt" to="559.8pt,9.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7620</wp:posOffset>
                </wp:positionV>
                <wp:extent cx="5303520" cy="777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avel Bol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g. Jiří Tvarůž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g Ladislav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5A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4       Větrání hal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4.4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4.4.3  Vzduchotechni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V6-004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4725000"/>
                            <a:ext cx="511992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55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0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08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0.6pt;width:417.6pt;height:612pt" coordorigin="2967,12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12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avel Bole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g. Jiří Tvarůže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g Ladislav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5A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4       Větrání hal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4.4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4.4.3  Vzduchotechnik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V6-004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7453;width:8062;height:4607">
                  <v:line id="shape_0" from="3134,7453" to="11196,745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8543" to="11196,8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0328" to="11196,10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1485" to="11196,1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2061" to="11196,12061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etr Tiefenba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iří Kret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arel Bůžek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n Semiconductor Czech Republic s. r. o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0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výšení efektivity výroby čip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2/2010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žnov p. R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žnov p. R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10711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O 01 Objekt M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S 05.2 Technologické odsává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230V6-83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02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etr Tiefenbach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iří Krete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arel Bůžek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n Semiconductor Czech Republic s. r. o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0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výšení efektivity výroby čipů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2/2010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žnov p. R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žnov p. R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10711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O 01 Objekt M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S 05.2 Technologické odsávání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230V6-834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02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8975</wp:posOffset>
                </wp:positionH>
                <wp:positionV relativeFrom="paragraph">
                  <wp:posOffset>38735</wp:posOffset>
                </wp:positionV>
                <wp:extent cx="5303520" cy="777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ZNAM STROJŮ A ZAŘÍZE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avel Bol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ředisko: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g. Jiří Tvarůž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Ing. Ladislav Drozd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Město Zubří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0A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4       Větrání hal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4.4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.1.4.4.3  Vzduchotechni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eznam strojů a zaříze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V6-004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2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4725000"/>
                            <a:ext cx="511992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55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0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08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5pt;margin-top:3.05pt;width:417.6pt;height:612pt" coordorigin="3085,61" coordsize="8352,12240">
                <v:shape id="shape_0" stroked="f" o:allowincell="f" style="position:absolute;left:3085;top:61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ZNAM STROJŮ A ZAŘÍZENÍ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avel Bole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ředisko: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g. Jiří Tvarůže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Ing. Ladislav Drozd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Město Zubří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0A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4       Větrání hal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4.4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.1.4.4.3  Vzduchotechnik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eznam strojů a zařízení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V6-0047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2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52;top:7502;width:8062;height:4607">
                  <v:line id="shape_0" from="3252,7502" to="11314,750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252,8592" to="11314,8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2,10377" to="11314,10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2,11534" to="11314,1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2,12110" to="11314,1211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paragraph">
                  <wp:posOffset>1926590</wp:posOffset>
                </wp:positionV>
                <wp:extent cx="5303520" cy="7772400"/>
                <wp:effectExtent l="0" t="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xxxxxx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xxxxxx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xxxxxxxx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xxxxxxxxxxxx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xxxxxxxxxxxxx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ísto stavby 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Technická zpráva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151.7pt;width:417.6pt;height:612pt" coordorigin="3207,3034" coordsize="8352,12240">
                <v:shape id="shape_0" stroked="f" o:allowincell="f" style="position:absolute;left:3207;top:303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xxxxxxx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xxxxxxx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xxxxxxxx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xxxxxxxxxxxxx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xxxxxxxxxxxxxx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ísto stavby 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Technická zpráva 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xxx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4;top:10980;width:8062;height:4293">
                  <v:line id="shape_0" from="3374,10980" to="11436,1098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374,12135" to="11436,1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4,13546" to="11436,13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4,14698" to="11436,14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4,15274" to="11436,1527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57:00Z</dcterms:created>
  <dc:creator>Marcela Kolečková</dc:creator>
  <dc:description/>
  <dc:language>en-US</dc:language>
  <cp:lastModifiedBy>oem</cp:lastModifiedBy>
  <cp:lastPrinted>2016-09-23T06:12:00Z</cp:lastPrinted>
  <dcterms:modified xsi:type="dcterms:W3CDTF">2016-09-23T04:12:00Z</dcterms:modified>
  <cp:revision>21</cp:revision>
  <dc:subject/>
  <dc:title/>
</cp:coreProperties>
</file>