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6324600</wp:posOffset>
                </wp:positionV>
                <wp:extent cx="512000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8pt" to="559.8pt,49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VÝKAZ VÝMĚ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  <w:tab/>
                              <w:t xml:space="preserve">Provedl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iří Kretek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Ing.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mkla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Město Zubří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.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  <w:t>D.1.3 Stavební úpravy zázemí, přístavba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3.4 Technika prostředí staveb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3.4.2 Vytápění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Výkaz výmě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498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VÝKAZ VÝMĚ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  <w:tab/>
                        <w:t xml:space="preserve">Provedl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iří Kretek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Ing. </w:t>
                      </w:r>
                      <w:r>
                        <w:rPr>
                          <w:rFonts w:cs="Arial" w:ascii="Arial" w:hAnsi="Arial"/>
                        </w:rPr>
                        <w:t>Pomkla</w:t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Město Zubří  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.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  <w:t>D.1.3 Stavební úpravy zázemí, přístavba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3.4 Technika prostředí staveb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3.4.2 Vytápění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Výkaz výmě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498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6282055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4.65pt" to="559.8pt,4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6516370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13.1pt" to="559.8pt,513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5:00Z</dcterms:created>
  <dc:creator>Marcela Kolečková</dc:creator>
  <dc:description/>
  <cp:keywords/>
  <dc:language>en-US</dc:language>
  <cp:lastModifiedBy>Jiří Kretek</cp:lastModifiedBy>
  <cp:lastPrinted>2014-03-03T13:47:00Z</cp:lastPrinted>
  <dcterms:modified xsi:type="dcterms:W3CDTF">2016-05-31T06:24:00Z</dcterms:modified>
  <cp:revision>29</cp:revision>
  <dc:subject/>
  <dc:title/>
</cp:coreProperties>
</file>