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5485</wp:posOffset>
                </wp:positionH>
                <wp:positionV relativeFrom="paragraph">
                  <wp:posOffset>2506980</wp:posOffset>
                </wp:positionV>
                <wp:extent cx="5126990" cy="0"/>
                <wp:effectExtent l="635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97.4pt" to="559.2pt,19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5485</wp:posOffset>
                </wp:positionH>
                <wp:positionV relativeFrom="paragraph">
                  <wp:posOffset>3781425</wp:posOffset>
                </wp:positionV>
                <wp:extent cx="5126990" cy="0"/>
                <wp:effectExtent l="635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297.75pt" to="559.2pt,297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5485</wp:posOffset>
                </wp:positionH>
                <wp:positionV relativeFrom="paragraph">
                  <wp:posOffset>6219825</wp:posOffset>
                </wp:positionV>
                <wp:extent cx="5120005" cy="0"/>
                <wp:effectExtent l="635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489.75pt" to="558.65pt,489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5485</wp:posOffset>
                </wp:positionH>
                <wp:positionV relativeFrom="paragraph">
                  <wp:posOffset>6800850</wp:posOffset>
                </wp:positionV>
                <wp:extent cx="512000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535.5pt" to="558.65pt,5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7749540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0.2pt" to="559.8pt,6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2470</wp:posOffset>
                </wp:positionH>
                <wp:positionV relativeFrom="paragraph">
                  <wp:posOffset>8830310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695.3pt" to="559.2pt,695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8503920</wp:posOffset>
                </wp:positionV>
                <wp:extent cx="5198110" cy="1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840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56.7pt;margin-top:669.6pt;width:409.2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0785</wp:posOffset>
                </wp:positionH>
                <wp:positionV relativeFrom="paragraph">
                  <wp:posOffset>4648200</wp:posOffset>
                </wp:positionV>
                <wp:extent cx="4450715" cy="61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1040" cy="619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55pt;margin-top:366pt;width:350.45pt;height:4.8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  <w:tab/>
                              <w:t>Technická zpráva</w:t>
                              <w:tab/>
                              <w:t>29YU6-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494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1</w:t>
                              <w:tab/>
                              <w:t>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  <w:tab/>
                              <w:t>Půdorys 1.NP</w:t>
                              <w:tab/>
                              <w:t>29YU6-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495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  <w:tab/>
                              <w:t>Půdorys 2.NP</w:t>
                              <w:tab/>
                              <w:t>29YU6-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496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Schéma vytápění</w:t>
                              <w:tab/>
                              <w:t>29YU6-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497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  <w:tab/>
                              <w:t>Výkaz výměr</w:t>
                              <w:tab/>
                              <w:t>29YU6-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498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Jiří Kretek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g.Pomkl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g.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Město Zubří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  <w:tab/>
                              <w:t xml:space="preserve">Datum:  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Číslo zak.: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D.1.3 Stavební úpravy zázemí, přístav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>D.1.3.4 Technika prostředí stave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>D.1.3.4.2 Vytápění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 xml:space="preserve">Seznam dokumentace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9YU6-1493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1</w:t>
                        <w:tab/>
                        <w:t>Technická zpráva</w:t>
                        <w:tab/>
                        <w:t>29YU6-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494</w:t>
                      </w:r>
                      <w:r>
                        <w:rPr>
                          <w:rFonts w:cs="Arial" w:ascii="Arial" w:hAnsi="Arial"/>
                        </w:rPr>
                        <w:tab/>
                        <w:t>1</w:t>
                        <w:tab/>
                        <w:t>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02</w:t>
                        <w:tab/>
                        <w:t>Půdorys 1.NP</w:t>
                        <w:tab/>
                        <w:t>29YU6-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495</w:t>
                      </w:r>
                      <w:r>
                        <w:rPr>
                          <w:rFonts w:cs="Arial" w:ascii="Arial" w:hAnsi="Arial"/>
                        </w:rPr>
                        <w:tab/>
                        <w:t>16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03</w:t>
                        <w:tab/>
                        <w:t>Půdorys 2.NP</w:t>
                        <w:tab/>
                        <w:t>29YU6-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496</w:t>
                      </w:r>
                      <w:r>
                        <w:rPr>
                          <w:rFonts w:cs="Arial" w:ascii="Arial" w:hAnsi="Arial"/>
                        </w:rPr>
                        <w:tab/>
                        <w:t>4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Schéma vytápění</w:t>
                        <w:tab/>
                        <w:t>29YU6-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497</w:t>
                      </w:r>
                      <w:r>
                        <w:rPr>
                          <w:rFonts w:cs="Arial" w:ascii="Arial" w:hAnsi="Arial"/>
                        </w:rPr>
                        <w:tab/>
                        <w:t>16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5</w:t>
                        <w:tab/>
                        <w:t>Výkaz výměr</w:t>
                        <w:tab/>
                        <w:t>29YU6-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498</w:t>
                      </w:r>
                      <w:r>
                        <w:rPr>
                          <w:rFonts w:cs="Arial" w:ascii="Arial" w:hAnsi="Arial"/>
                        </w:rPr>
                        <w:tab/>
                        <w:t>1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Jiří Kretek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g.Pomkla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g.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Město Zubří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  <w:tab/>
                        <w:t xml:space="preserve">Datum:   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Číslo zak.: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D.1.3 Stavební úpravy zázemí, přístavba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>D.1.3.4 Technika prostředí stave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>D.1.3.4.2 Vytápění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 xml:space="preserve">Seznam dokumentace  </w:t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29YU6-1493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25715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257120"/>
                        <a:chOff x="0" y="0"/>
                        <a:chExt cx="6527160" cy="10257120"/>
                      </a:xfrm>
                    </wpg:grpSpPr>
                    <wps:wsp>
                      <wps:cNvSpPr txBox="1"/>
                      <wps:spPr>
                        <a:xfrm>
                          <a:off x="126360" y="9525600"/>
                          <a:ext cx="640080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297520" y="399240"/>
                          <a:ext cx="40798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807.65pt" coordorigin="1267,456" coordsize="10279,1615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65;top:15457;width:1007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4884;top:1085;width:6424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42:00Z</dcterms:created>
  <dc:creator>Marcela Kolečková</dc:creator>
  <dc:description/>
  <cp:keywords/>
  <dc:language>en-US</dc:language>
  <cp:lastModifiedBy>Jiří Kretek</cp:lastModifiedBy>
  <cp:lastPrinted>2014-03-31T13:13:00Z</cp:lastPrinted>
  <dcterms:modified xsi:type="dcterms:W3CDTF">2016-05-31T06:24:00Z</dcterms:modified>
  <cp:revision>142</cp:revision>
  <dc:subject/>
  <dc:title/>
</cp:coreProperties>
</file>