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-441325</wp:posOffset>
                </wp:positionV>
                <wp:extent cx="6527165" cy="998283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-34.7pt;width:513.95pt;height:786pt" coordorigin="1265,-694" coordsize="10279,15720">
                <v:group id="shape_0" style="position:absolute;left:1266;top:-694;width:143;height:144">
                  <v:line id="shape_0" from="1266,-694" to="1266,-551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-695" to="1409,-695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5;top:14839;width:144;height:143">
                  <v:line id="shape_0" from="1266,14983" to="1409,1498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4839" to="1265,14982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4;top:14334;width:102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456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-66;width:66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0;top:10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6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9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9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0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97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0;top:9642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143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95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14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9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4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9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4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4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14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9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1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1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0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0;top:1373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89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36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8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58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7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8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8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32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27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8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31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6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8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4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0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5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828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0;top:1294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24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818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2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123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809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36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22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79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21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790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3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0;top:1206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0;top:7801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8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19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7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7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17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86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16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4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1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8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5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31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4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22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0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113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7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2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702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1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1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1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0;top:6928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68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59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68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0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673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109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6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108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65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5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1070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644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06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63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105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0;top:62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04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61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0;top:1032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0;top:6060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0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0;top:10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9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0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8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57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5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5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54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3;top:207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53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0;top:20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0;top:528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77;top:1944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5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3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49;top:18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0;top:508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17;top:18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9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3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4;top:17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48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56;top:1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47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3;top:159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47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2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6997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0;top:15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0;top:46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0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2;top:14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45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29;top:13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4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396;top:132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4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8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68;top:12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4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2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5;top:11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1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3;top:1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0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0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5;top:1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39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2;top:9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8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09;top:9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7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096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67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1;top: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36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1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6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48;top:7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35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5;top:7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3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87;top:6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3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3244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1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31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3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0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29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28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6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7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6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3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2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6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3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2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1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68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6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5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2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7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10;top:147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732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7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0;top:1022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79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5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1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2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68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49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2159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szCs w:val="4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VÝPIS PRVK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1701" w:leader="none"/>
                                <w:tab w:val="left" w:pos="3402" w:leader="none"/>
                                <w:tab w:val="left" w:pos="5529" w:leader="none"/>
                                <w:tab w:val="left" w:pos="637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Mikulen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Onder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6 x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.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52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.1.3.     Stavební úpravy zázemí, přístavb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3.1.  Architektonicko – stavební řešení</w:t>
                            </w:r>
                          </w:p>
                          <w:p>
                            <w:pPr>
                              <w:pStyle w:val="Normal"/>
                              <w:ind w:right="132" w:hanging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 xml:space="preserve">Výpis prvk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S6-6239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1.7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szCs w:val="4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VÝPIS PRVKŮ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1701" w:leader="none"/>
                          <w:tab w:val="left" w:pos="3402" w:leader="none"/>
                          <w:tab w:val="left" w:pos="5529" w:leader="none"/>
                          <w:tab w:val="left" w:pos="637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Mikulen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Onder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16 x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</w:r>
                      <w:r>
                        <w:rPr>
                          <w:rFonts w:cs="Arial" w:ascii="Arial" w:hAnsi="Arial"/>
                        </w:rPr>
                        <w:tab/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. 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52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D.1.3.     Stavební úpravy zázemí, přístavba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3.1.  Architektonicko – stavební řešení</w:t>
                      </w:r>
                    </w:p>
                    <w:p>
                      <w:pPr>
                        <w:pStyle w:val="Normal"/>
                        <w:ind w:right="132" w:hanging="0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 xml:space="preserve">Výpis prvků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S6-6239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09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102235</wp:posOffset>
                </wp:positionV>
                <wp:extent cx="5120005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05pt" to="559.8pt,8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10541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3pt" to="559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25095</wp:posOffset>
                </wp:positionV>
                <wp:extent cx="51200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5pt" to="559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12636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95pt" to="559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5397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.25pt" to="559.8pt,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33:00Z</dcterms:created>
  <dc:creator>Marcela Kolečková</dc:creator>
  <dc:description/>
  <cp:keywords/>
  <dc:language>en-US</dc:language>
  <cp:lastModifiedBy>pmikulen</cp:lastModifiedBy>
  <cp:lastPrinted>2016-03-24T09:18:00Z</cp:lastPrinted>
  <dcterms:modified xsi:type="dcterms:W3CDTF">2016-06-02T11:53:00Z</dcterms:modified>
  <cp:revision>14</cp:revision>
  <dc:subject/>
  <dc:title/>
</cp:coreProperties>
</file>