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1029335</wp:posOffset>
                </wp:positionH>
                <wp:positionV relativeFrom="paragraph">
                  <wp:posOffset>5874385</wp:posOffset>
                </wp:positionV>
                <wp:extent cx="4508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20"/>
                        </a:xfrm>
                        <a:prstGeom prst="rect">
                          <a:avLst/>
                        </a:prstGeom>
                        <a:solidFill>
                          <a:srgbClr val="c1e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1ecfa" stroked="f" o:allowincell="f" style="position:absolute;margin-left:81.05pt;margin-top:462.55pt;width:3.5pt;height:0pt;mso-wrap-style:none;v-text-anchor:middle">
                <v:fill o:detectmouseclick="t" type="solid" color2="#3e130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810</wp:posOffset>
                </wp:positionH>
                <wp:positionV relativeFrom="paragraph">
                  <wp:posOffset>2457450</wp:posOffset>
                </wp:positionV>
                <wp:extent cx="54610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prstGeom prst="rect">
                          <a:avLst/>
                        </a:prstGeom>
                        <a:solidFill>
                          <a:srgbClr val="fa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fff" stroked="f" o:allowincell="f" style="position:absolute;margin-left:80.3pt;margin-top:193.5pt;width:4.25pt;height:0pt;mso-wrap-style:none;v-text-anchor:middle">
                <v:fill o:detectmouseclick="t" type="solid" color2="#0500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2280</wp:posOffset>
                </wp:positionH>
                <wp:positionV relativeFrom="paragraph">
                  <wp:posOffset>6638925</wp:posOffset>
                </wp:positionV>
                <wp:extent cx="3270885" cy="10896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85.8pt;mso-wrap-distance-left:9.05pt;mso-wrap-distance-right:9.05pt;mso-wrap-distance-top:0pt;mso-wrap-distance-bottom:0pt;margin-top:522.75pt;mso-position-vertical-relative:text;margin-left:2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3275</wp:posOffset>
                </wp:positionH>
                <wp:positionV relativeFrom="paragraph">
                  <wp:posOffset>-441325</wp:posOffset>
                </wp:positionV>
                <wp:extent cx="6527165" cy="9982835"/>
                <wp:effectExtent l="5080" t="508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7160" cy="9982800"/>
                          <a:chOff x="0" y="0"/>
                          <a:chExt cx="6527160" cy="998280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9144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64000"/>
                            <a:ext cx="921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720" y="91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" y="9543240"/>
                            <a:ext cx="651528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EP Rožnov, a.s.                      Boženy Němcové 1720, CZ 756 61 Rožnov pod Radhoštěm                    Czech Republ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Tel.: +420 571 664 111           Fax: +420 571 664 400          E-mail:                                              http: // www.eproznov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5360" y="9691920"/>
                            <a:ext cx="1463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>ep@eproznov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760" y="399240"/>
                            <a:ext cx="422928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pacing w:val="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               EP ROŽNOV, a.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760" y="6810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750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689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954288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8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627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638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20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537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03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47304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442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41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381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351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320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290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256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8053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228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195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1656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4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134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104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073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9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9" y="43"/>
                                </a:lnTo>
                                <a:lnTo>
                                  <a:pt x="29" y="48"/>
                                </a:lnTo>
                                <a:lnTo>
                                  <a:pt x="20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20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043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012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982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949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921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888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848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534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827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787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474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66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726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413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0240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6626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349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641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60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287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580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8053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3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227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519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166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458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95428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7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3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10252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39496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041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334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0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980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272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919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212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858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151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794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087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733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025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672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965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61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904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3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7" y="14"/>
                                </a:lnTo>
                                <a:lnTo>
                                  <a:pt x="52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3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550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84056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8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8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487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79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95428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3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426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18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8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365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657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6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304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596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80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2403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53276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179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471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118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410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057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349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99696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3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3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7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2894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7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8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28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9328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22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9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872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164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103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042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2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981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6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917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176148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5" y="9"/>
                                </a:moveTo>
                                <a:lnTo>
                                  <a:pt x="15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9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39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5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856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718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10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10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4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5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7962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3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3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4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9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1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67580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10" y="5"/>
                                </a:moveTo>
                                <a:lnTo>
                                  <a:pt x="20" y="0"/>
                                </a:lnTo>
                                <a:lnTo>
                                  <a:pt x="29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5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9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0" y="48"/>
                                </a:lnTo>
                                <a:lnTo>
                                  <a:pt x="10" y="39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5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735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633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6709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6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1587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10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610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4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5451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9" y="5"/>
                                </a:move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548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5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8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502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8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6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9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45656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9" y="9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9"/>
                                </a:lnTo>
                                <a:lnTo>
                                  <a:pt x="48" y="29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9"/>
                                </a:lnTo>
                                <a:lnTo>
                                  <a:pt x="0" y="19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27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74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96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20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20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414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9"/>
                                </a:move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3631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1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1371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4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301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1328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5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241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12826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10" y="10"/>
                                </a:move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20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5" y="48"/>
                                </a:lnTo>
                                <a:lnTo>
                                  <a:pt x="10" y="44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20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180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1240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10"/>
                                </a:move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119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24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76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9" y="5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1197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055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8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1155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994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9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109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4" y="10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933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066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10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872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18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024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38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811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268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920" y="954288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8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8" y="48"/>
                                </a:lnTo>
                                <a:lnTo>
                                  <a:pt x="28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981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4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748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9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936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9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687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0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893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9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626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2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1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850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9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565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9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5012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084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7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440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4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7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379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5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8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318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6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9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257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7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193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3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133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5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4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07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7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010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6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65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950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7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886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824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6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724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1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3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8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468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96519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9778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9779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9778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560" y="96519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090440"/>
                            <a:ext cx="731520" cy="84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3524">
                                <a:moveTo>
                                  <a:pt x="0" y="1140"/>
                                </a:moveTo>
                                <a:lnTo>
                                  <a:pt x="0" y="13524"/>
                                </a:lnTo>
                                <a:lnTo>
                                  <a:pt x="1152" y="13524"/>
                                </a:lnTo>
                                <a:lnTo>
                                  <a:pt x="1146" y="0"/>
                                </a:lnTo>
                                <a:lnTo>
                                  <a:pt x="0" y="11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ed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36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320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728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848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0840" y="92880"/>
                            <a:ext cx="8114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25pt;margin-top:-34.7pt;width:513.95pt;height:786pt" coordorigin="1265,-694" coordsize="10279,15720">
                <v:group id="shape_0" style="position:absolute;left:1266;top:-694;width:143;height:144">
                  <v:line id="shape_0" from="1266,-694" to="1266,-551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  <v:line id="shape_0" from="1266,-695" to="1409,-695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1265;top:14839;width:144;height:143">
                  <v:line id="shape_0" from="1266,14983" to="1409,14983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  <v:line id="shape_0" from="1265,14839" to="1265,14982" stroked="t" o:allowincell="f" style="position:absolute;flip:y">
                    <v:stroke color="silver" weight="9360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4;top:14334;width:10259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EP Rožnov, a.s.                      Boženy Němcové 1720, CZ 756 61 Rožnov pod Radhoštěm                    Czech Republ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Tel.: +420 571 664 111           Fax: +420 571 664 400          E-mail:                                              http: // www.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64;top:14568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>ep@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04;top:-66;width:6659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pacing w:val="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               EP ROŽNOV, a.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48,48" path="m0,24l0,14l5,10l14,5l24,0l34,5l38,10l43,14l48,24l43,33l38,43l34,48l24,48l14,48l5,43l0,33l0,24xe" fillcolor="#00a7d1" stroked="f" o:allowincell="f" style="position:absolute;left:1600;top:1003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0,34l0,24l0,14l9,10l14,5l24,0xe" fillcolor="#00a7d1" stroked="f" o:allowincell="f" style="position:absolute;left:166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0l24,0l34,0l38,10l43,14l48,24l43,34l38,43l34,48l24,48l14,48l5,43l0,34l0,24xe" fillcolor="#00a7d1" stroked="f" o:allowincell="f" style="position:absolute;left:1600;top:993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176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8l24,48l14,48l5,38l0,34l0,24xe" fillcolor="#00a7d1" stroked="f" o:allowincell="f" style="position:absolute;left:1600;top:983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3,5l43,10l48,14l52,24l48,34l43,43l33,48l28,48l19,48l9,43l4,34l0,24l4,14l9,10l19,5l28,0xe" fillcolor="#00a7d1" stroked="f" o:allowincell="f" style="position:absolute;left:1860;top:1433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974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196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20l5,10l14,5l24,0l34,5l38,10l43,20l48,24l43,34l38,44l34,48l24,53l14,48l5,44l0,34l0,24xe" fillcolor="#00a7d1" stroked="f" o:allowincell="f" style="position:absolute;left:1600;top:9642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8,14l48,24l48,34l38,38l34,43l24,48l14,43l5,38l0,34l0,24l0,14l5,5l14,0l24,0xe" fillcolor="#00a7d1" stroked="f" o:allowincell="f" style="position:absolute;left:318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205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0;top:1432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0;top:954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0,34l0,24l0,14l10,5l14,0l24,0xe" fillcolor="#00a7d1" stroked="f" o:allowincell="f" style="position:absolute;left:328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0,34l0,24l0,14l10,10l15,5l24,0xe" fillcolor="#00a7d1" stroked="f" o:allowincell="f" style="position:absolute;left:215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0;top:14223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0;top:94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337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224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141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0;top:935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0l43,5l48,14l53,24l48,34l43,38l33,43l29,48l19,43l9,38l5,34l0,24l5,14l9,5l19,0l29,0xe" fillcolor="#00a7d1" stroked="f" o:allowincell="f" style="position:absolute;left:3474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234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43l34,48l24,48l14,48l5,43l0,34l0,24xe" fillcolor="#00a7d1" stroked="f" o:allowincell="f" style="position:absolute;left:1600;top:1403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925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357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244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1393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915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4,0l33,0l38,5l47,14l47,24l47,34l38,38l33,43l24,48l14,43l4,38l0,34l0,24l0,14l4,5l14,0l24,0xe" fillcolor="#00a7d1" stroked="f" o:allowincell="f" style="position:absolute;left:3671;top:573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254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1383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906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376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263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4l0,14l5,9l14,4l24,0l34,4l38,9l43,14l48,24l43,33l38,43l34,47l24,47l14,47l5,43l0,33l0,24xe" fillcolor="#00a7d1" stroked="f" o:allowincell="f" style="position:absolute;left:1600;top:13739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0;top:896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386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273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1364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887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9,0l44,5l48,14l53,24l48,34l44,38l39,43l29,48l20,43l10,38l5,34l0,24l5,14l10,5l20,0l29,0xe" fillcolor="#00a7d1" stroked="f" o:allowincell="f" style="position:absolute;left:3958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283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0;top:1354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877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405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292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34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867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5,38l0,34l0,24l0,14l5,5l14,0l24,0xe" fillcolor="#00a7d1" stroked="f" o:allowincell="f" style="position:absolute;left:415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302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335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0;top:857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425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312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0;top:1324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0;top:1274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8l24,48l14,48l5,38l0,33l0,24xe" fillcolor="#00a7d1" stroked="f" o:allowincell="f" style="position:absolute;left:1600;top:848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434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321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0;top:1314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265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838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444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331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304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255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10l14,5l24,0l34,5l38,10l43,19l48,29l43,34l38,43l34,48l24,53l14,48l5,43l0,34l0,29xe" fillcolor="#00a7d1" stroked="f" o:allowincell="f" style="position:absolute;left:1600;top:8285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454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341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5l5,10l14,5l24,0l34,5l38,10l43,15l48,24l43,34l38,43l34,48l24,53l14,48l5,43l0,34l0,24xe" fillcolor="#00a7d1" stroked="f" o:allowincell="f" style="position:absolute;left:1600;top:1294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1245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818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4,38l0,34l0,24l0,14l4,5l14,0l24,0xe" fillcolor="#00a7d1" stroked="f" o:allowincell="f" style="position:absolute;left:464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351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128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0;top:1235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0;top:809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0l43,5l47,14l47,24l47,34l43,38l33,43l23,48l14,43l9,38l4,34l0,24l4,14l9,5l14,0l23,0xe" fillcolor="#00a7d1" stroked="f" o:allowincell="f" style="position:absolute;left:4736;top:573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360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0;top:1226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0;top:799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483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3,5l43,10l48,14l53,24l48,34l43,43l33,48l24,48l14,48l9,43l5,34l0,24l5,14l9,10l14,5l24,0xe" fillcolor="#00a7d1" stroked="f" o:allowincell="f" style="position:absolute;left:3702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1216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790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493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5l38,10l43,14l47,24l43,34l38,43l33,48l23,48l14,48l4,43l0,34l0,24l0,14l4,10l14,5l23,0xe" fillcolor="#00a7d1" stroked="f" o:allowincell="f" style="position:absolute;left:3803;top:14333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4l0,19l5,9l14,4l24,0l34,4l38,9l43,19l48,24l43,33l38,43l34,48l24,52l14,48l5,43l0,33l0,24xe" fillcolor="#00a7d1" stroked="f" o:allowincell="f" style="position:absolute;left:1600;top:12065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4l0,14l5,9l14,4l24,0l34,4l38,9l43,14l48,24l43,33l38,43l34,48l24,52l14,48l5,43l0,33l0,24xe" fillcolor="#00a7d1" stroked="f" o:allowincell="f" style="position:absolute;left:1600;top:7801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502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8,14l48,24l48,34l39,43l34,48l24,48l15,48l5,43l0,34l0,24l0,14l5,10l15,5l24,0xe" fillcolor="#00a7d1" stroked="f" o:allowincell="f" style="position:absolute;left:389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1196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77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5,38l0,34l0,24l0,14l5,5l14,0l24,0xe" fillcolor="#00a7d1" stroked="f" o:allowincell="f" style="position:absolute;left:512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0,34l0,24l0,14l10,10l15,5l24,0xe" fillcolor="#00a7d1" stroked="f" o:allowincell="f" style="position:absolute;left:399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0;top:118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0;top:760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522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409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0;top:1177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751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531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3,10l48,14l53,24l48,34l43,43l34,48l24,48l19,48l10,43l5,34l0,24l5,14l10,10l19,5l24,0xe" fillcolor="#00a7d1" stroked="f" o:allowincell="f" style="position:absolute;left:4186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168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741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541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428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1158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731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4,38l0,34l0,24l0,14l4,5l14,0l24,0xe" fillcolor="#00a7d1" stroked="f" o:allowincell="f" style="position:absolute;left:551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8,14l48,24l48,34l38,43l34,48l24,48l14,48l5,43l0,34l0,24l0,14l5,10l14,5l24,0xe" fillcolor="#00a7d1" stroked="f" o:allowincell="f" style="position:absolute;left:438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1148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722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4,38l0,34l0,24l0,14l4,5l14,0l24,0xe" fillcolor="#00a7d1" stroked="f" o:allowincell="f" style="position:absolute;left:560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0,34l0,24l0,14l10,10l14,5l24,0xe" fillcolor="#00a7d1" stroked="f" o:allowincell="f" style="position:absolute;left:447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0;top:1138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0;top:712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570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457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0;top:1129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0;top:702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3,0l33,0l43,5l47,14l52,24l47,34l43,38l33,43l23,48l19,43l9,38l4,34l0,24l4,14l9,5l19,0l23,0xe" fillcolor="#00a7d1" stroked="f" o:allowincell="f" style="position:absolute;left:5801;top:57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5l43,10l48,14l53,24l48,34l43,43l33,48l29,48l19,48l9,43l5,34l0,24l5,14l9,10l19,5l29,0xe" fillcolor="#00a7d1" stroked="f" o:allowincell="f" style="position:absolute;left:4671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0;top:1119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8l0,19l5,9l14,4l24,0l34,4l38,9l43,19l48,28l43,38l38,43l34,48l24,52l14,48l5,43l0,38l0,28xe" fillcolor="#00a7d1" stroked="f" o:allowincell="f" style="position:absolute;left:1600;top:6928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590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477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1109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68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599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5l43,10l47,14l47,24l47,34l43,43l33,48l23,48l14,48l4,43l0,34l0,24l0,14l4,10l14,5l23,0xe" fillcolor="#00a7d1" stroked="f" o:allowincell="f" style="position:absolute;left:4868;top:14333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1100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0;top:673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0,34l0,24l0,14l10,5l15,0l24,0xe" fillcolor="#00a7d1" stroked="f" o:allowincell="f" style="position:absolute;left:609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0,34l0,24l0,14l10,10l15,5l24,0xe" fillcolor="#00a7d1" stroked="f" o:allowincell="f" style="position:absolute;left:496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0;top:1090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0;top:664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618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505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0;top:1080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0;top:654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6285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516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10l14,5l24,0l34,5l38,10l43,19l48,29l43,34l38,43l34,48l24,53l14,48l5,43l0,34l0,29xe" fillcolor="#00a7d1" stroked="f" o:allowincell="f" style="position:absolute;left:1600;top:1070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0;top:6443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638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525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1061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634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648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535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4l34,48l24,48l14,48l5,44l0,34l0,24xe" fillcolor="#00a7d1" stroked="f" o:allowincell="f" style="position:absolute;left:1600;top:1051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4l34,48l24,48l14,48l5,44l0,34l0,24xe" fillcolor="#00a7d1" stroked="f" o:allowincell="f" style="position:absolute;left:1600;top:62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0,34l0,24l0,14l9,5l14,0l24,0xe" fillcolor="#00a7d1" stroked="f" o:allowincell="f" style="position:absolute;left:657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544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0;top:1041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0;top:615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667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554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3l0,14l5,4l14,0l24,0l34,0l38,4l43,14l48,23l43,33l38,38l34,43l24,47l14,43l5,38l0,33l0,23xe" fillcolor="#00a7d1" stroked="f" o:allowincell="f" style="position:absolute;left:1600;top:10324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4l0,14l5,4l14,0l24,0l34,0l38,4l43,14l48,24l43,33l38,38l34,43l24,47l14,43l5,38l0,33l0,24xe" fillcolor="#00a7d1" stroked="f" o:allowincell="f" style="position:absolute;left:1600;top:6060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8,0l43,5l48,14l52,24l48,34l43,38l38,43l28,48l19,43l9,38l4,34l0,24l4,14l9,5l19,0l28,0xe" fillcolor="#00a7d1" stroked="f" o:allowincell="f" style="position:absolute;left:6770;top:57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564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9l14,5l24,0l34,5l38,9l43,19l48,24l43,33l38,43l34,48l24,53l14,48l5,43l0,33l0,24xe" fillcolor="#00a7d1" stroked="f" o:allowincell="f" style="position:absolute;left:1600;top:10223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595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687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574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101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586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5,38l0,34l0,24l0,14l5,5l15,0l24,0xe" fillcolor="#00a7d1" stroked="f" o:allowincell="f" style="position:absolute;left:696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4,43l0,34l0,24l0,14l4,10l14,5l24,0xe" fillcolor="#00a7d1" stroked="f" o:allowincell="f" style="position:absolute;left:583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43l34,48l24,48l14,48l5,43l0,34l0,24xe" fillcolor="#00a7d1" stroked="f" o:allowincell="f" style="position:absolute;left:1600;top:57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706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593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0;top:567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715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602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0;top:557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725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612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0;top:547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735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622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5,9l15,4l24,0l34,4l39,9l48,14l48,24l48,33l39,43l34,47l24,47l15,47l5,43l0,33l0,24l0,14l5,9xe" fillcolor="#00a7d1" stroked="f" o:allowincell="f" style="position:absolute;left:1643;top:2079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4l34,48l24,48l14,48l5,44l0,34l0,24xe" fillcolor="#00a7d1" stroked="f" o:allowincell="f" style="position:absolute;left:1600;top:537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745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632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10l15,0l24,0l34,0l43,10l48,15l48,24l48,34l43,44l34,48l24,48l15,48l10,44l5,34l0,24l5,15l10,10xe" fillcolor="#00a7d1" stroked="f" o:allowincell="f" style="position:absolute;left:1710;top:201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3l0,14l5,4l14,0l24,0l34,0l38,4l43,14l48,23l43,33l38,43l34,47l24,47l14,47l5,43l0,33l0,23xe" fillcolor="#00a7d1" stroked="f" o:allowincell="f" style="position:absolute;left:1600;top:5283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754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641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10,5l20,0l29,0l34,0l44,5l48,15l53,24l48,34l44,39l34,48l29,48l20,48l10,39l5,34l0,24l5,15l10,5xe" fillcolor="#00a7d1" stroked="f" o:allowincell="f" style="position:absolute;left:1777;top:1944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0;top:518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764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3,10l48,14l53,24l48,34l43,43l34,48l24,48l14,48l10,43l5,34l0,24l5,14l10,10l14,5l24,0xe" fillcolor="#00a7d1" stroked="f" o:allowincell="f" style="position:absolute;left:6513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34,0l39,5l48,14l48,24l48,29l39,38l34,43l24,48l15,43l5,38l0,29l0,24l0,14l5,5xe" fillcolor="#00a7d1" stroked="f" o:allowincell="f" style="position:absolute;left:1849;top:187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9l14,5l24,0l34,5l38,9l43,19l48,29l43,33l38,43l34,48l24,53l14,48l5,43l0,33l0,29xe" fillcolor="#00a7d1" stroked="f" o:allowincell="f" style="position:absolute;left:1600;top:5086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774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661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10l14,5l24,0l33,5l43,10l48,15l48,24l48,34l43,43l33,48l24,48l14,48l9,43l0,34l0,24l0,15l9,10xe" fillcolor="#00a7d1" stroked="f" o:allowincell="f" style="position:absolute;left:1917;top:18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499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783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8,14l48,24l48,34l38,43l33,48l24,48l14,48l4,43l0,34l0,24l0,14l4,10l14,5l24,0xe" fillcolor="#00a7d1" stroked="f" o:allowincell="f" style="position:absolute;left:671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9,5l19,0l24,0l33,0l43,5l48,14l53,24l48,34l43,43l33,48l24,48l19,48l9,43l5,34l0,24l5,14l9,5xe" fillcolor="#00a7d1" stroked="f" o:allowincell="f" style="position:absolute;left:1984;top:1738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0l24,0l34,0l38,10l43,14l48,24l43,34l38,43l34,48l24,48l14,48l5,43l0,34l0,24xe" fillcolor="#00a7d1" stroked="f" o:allowincell="f" style="position:absolute;left:1600;top:489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5,38l0,34l0,24l0,14l5,5l15,0l24,0xe" fillcolor="#00a7d1" stroked="f" o:allowincell="f" style="position:absolute;left:793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4,43l0,34l0,24l0,14l4,10l14,5l24,0xe" fillcolor="#00a7d1" stroked="f" o:allowincell="f" style="position:absolute;left:680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4,0l24,0l33,0l38,5l43,14l48,24l43,33l38,38l33,43l24,48l14,43l5,38l0,33l0,24l0,14l5,5xe" fillcolor="#00a7d1" stroked="f" o:allowincell="f" style="position:absolute;left:2056;top:167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8l24,48l14,48l5,38l0,34l0,24xe" fillcolor="#00a7d1" stroked="f" o:allowincell="f" style="position:absolute;left:1600;top:479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803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690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9,9l14,5l24,0l33,5l43,9l48,19l48,29l48,33l43,43l33,48l24,53l14,48l9,43l0,33l0,29l0,19l9,9xe" fillcolor="#00a7d1" stroked="f" o:allowincell="f" style="position:absolute;left:2123;top:1599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470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812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4,10l48,14l53,24l48,34l44,43l34,48l24,48l20,48l10,43l5,34l0,24l5,14l10,10l20,5l24,0xe" fillcolor="#00a7d1" stroked="f" o:allowincell="f" style="position:absolute;left:6997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9l19,5l24,0l34,5l43,9l48,14l48,24l48,33l43,43l34,48l24,48l19,48l10,43l5,33l0,24l5,14l10,9xe" fillcolor="#00a7d1" stroked="f" o:allowincell="f" style="position:absolute;left:2190;top:15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5l5,10l14,5l24,0l34,5l38,10l43,15l48,24l43,34l38,44l34,48l24,53l14,48l5,44l0,34l0,24xe" fillcolor="#00a7d1" stroked="f" o:allowincell="f" style="position:absolute;left:1600;top:4601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822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709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4l14,0l24,0l34,0l38,4l43,14l48,24l43,33l38,43l34,48l24,48l14,48l5,43l0,33l0,24l0,14l5,4xe" fillcolor="#00a7d1" stroked="f" o:allowincell="f" style="position:absolute;left:2262;top:146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0;top:45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832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8,14l48,24l48,34l39,43l34,48l24,48l15,48l5,43l0,34l0,24l0,14l5,10l15,5l24,0xe" fillcolor="#00a7d1" stroked="f" o:allowincell="f" style="position:absolute;left:719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5l15,0l24,0l34,0l43,5l48,15l48,24l48,34l43,39l34,44l24,48l15,44l5,39l0,34l0,24l0,15l10,5xe" fillcolor="#00a7d1" stroked="f" o:allowincell="f" style="position:absolute;left:2329;top:139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0;top:441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842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0,34l0,24l0,14l10,10l15,5l24,0xe" fillcolor="#00a7d1" stroked="f" o:allowincell="f" style="position:absolute;left:729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10,10l15,5l24,0l34,5l44,10l48,20l48,24l48,34l44,44l34,48l24,53l15,48l10,44l5,34l0,24l5,20l10,10xe" fillcolor="#00a7d1" stroked="f" o:allowincell="f" style="position:absolute;left:2396;top:1325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0;top:431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851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738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10l15,5l24,0l34,5l39,10l43,15l48,24l43,34l39,44l34,48l24,48l15,48l5,44l0,34l0,24l0,15l5,10xe" fillcolor="#00a7d1" stroked="f" o:allowincell="f" style="position:absolute;left:2468;top:125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42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4,0l33,0l43,5l48,14l52,24l48,34l43,38l33,43l24,48l19,43l9,38l4,34l0,24l4,14l9,5l19,0l24,0xe" fillcolor="#00a7d1" stroked="f" o:allowincell="f" style="position:absolute;left:8612;top:57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5l43,10l48,14l53,24l48,34l43,43l34,48l29,48l19,48l10,43l5,34l0,24l5,14l10,10l19,5l29,0xe" fillcolor="#00a7d1" stroked="f" o:allowincell="f" style="position:absolute;left:7482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34,0l44,5l48,15l48,24l48,34l44,43l34,48l24,48l15,48l5,43l0,34l0,24l0,15l5,5xe" fillcolor="#00a7d1" stroked="f" o:allowincell="f" style="position:absolute;left:2535;top:119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411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871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758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5l14,0l24,0l33,0l43,5l48,14l48,24l48,34l43,38l33,43l24,48l14,43l9,38l4,34l0,24l4,14l9,5xe" fillcolor="#00a7d1" stroked="f" o:allowincell="f" style="position:absolute;left:2603;top:112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402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880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8,14l48,24l48,34l38,43l33,48l24,48l14,48l4,43l0,34l0,24l0,14l4,10l14,5l24,0xe" fillcolor="#00a7d1" stroked="f" o:allowincell="f" style="position:absolute;left:767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4,10l14,5l24,0l33,5l38,10l43,19l48,24l43,34l38,43l33,48l24,48l14,48l4,43l0,34l0,24l0,19l4,10xe" fillcolor="#00a7d1" stroked="f" o:allowincell="f" style="position:absolute;left:2675;top:105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0;top:392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890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0,34l0,24l0,14l9,10l14,5l24,0xe" fillcolor="#00a7d1" stroked="f" o:allowincell="f" style="position:absolute;left:777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10l14,0l24,0l33,5l43,10l48,14l48,24l48,34l43,43l33,48l24,48l14,48l5,43l0,34l0,24l0,14l5,10xe" fillcolor="#00a7d1" stroked="f" o:allowincell="f" style="position:absolute;left:2742;top:98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382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900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787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5l14,0l24,0l33,0l43,5l48,14l48,24l48,33l43,43l33,48l24,48l14,48l9,38l5,33l0,24l5,14l9,5xe" fillcolor="#00a7d1" stroked="f" o:allowincell="f" style="position:absolute;left:2809;top:9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37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9096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8,5l43,10l48,14l52,24l48,34l43,43l38,48l28,48l19,48l9,43l4,34l0,24l4,14l9,10l19,5l28,0xe" fillcolor="#00a7d1" stroked="f" o:allowincell="f" style="position:absolute;left:7967;top:1433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4l14,0l24,0l33,0l38,4l43,14l48,24l43,33l38,38l33,43l24,48l14,43l5,38l0,33l0,24l0,14l5,4xe" fillcolor="#00a7d1" stroked="f" o:allowincell="f" style="position:absolute;left:2881;top:8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36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919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806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9l14,5l24,0l34,5l43,9l48,19l48,24l48,33l43,43l34,48l24,48l14,48l5,43l0,33l0,24l0,14l5,9xe" fillcolor="#00a7d1" stroked="f" o:allowincell="f" style="position:absolute;left:2948;top:77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0;top:353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929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816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9l15,0l24,0l34,0l43,9l48,14l48,24l48,33l43,43l34,48l24,48l15,48l10,43l5,33l0,24l5,14l10,9xe" fillcolor="#00a7d1" stroked="f" o:allowincell="f" style="position:absolute;left:3015;top:71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8l24,48l14,48l5,38l0,33l0,24xe" fillcolor="#00a7d1" stroked="f" o:allowincell="f" style="position:absolute;left:1600;top:344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0,34l0,24l0,14l9,5l14,0l24,0xe" fillcolor="#00a7d1" stroked="f" o:allowincell="f" style="position:absolute;left:938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952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825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29,0l39,5l43,15l48,24l43,34l39,39l29,48l24,48l15,48l5,39l0,34l0,24l0,15l5,5xe" fillcolor="#00a7d1" stroked="f" o:allowincell="f" style="position:absolute;left:3087;top:64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33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948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961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835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0;top:3244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0l43,5l48,14l53,24l48,34l43,38l33,43l29,48l19,43l9,38l5,34l0,24l5,14l9,5l19,0l29,0xe" fillcolor="#00a7d1" stroked="f" o:allowincell="f" style="position:absolute;left:9581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971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845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314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968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981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855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0;top:305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5,38l0,34l0,24l0,14l5,5l15,0l24,0xe" fillcolor="#00a7d1" stroked="f" o:allowincell="f" style="position:absolute;left:977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990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864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0;top:295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987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1000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874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0;top:286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996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10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884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276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1007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20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894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266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1017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29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903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0;top:256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1026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1039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913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247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1037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922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237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932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227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942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217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1047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4,0l33,0l43,5l48,14l52,24l48,34l43,38l33,43l24,48l19,43l9,38l4,34l0,24l4,14l9,5l19,0l24,0xe" fillcolor="#00a7d1" stroked="f" o:allowincell="f" style="position:absolute;left:10568;top:57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1066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1076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1086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1095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11052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oval id="shape_0" fillcolor="aqua" stroked="f" o:allowincell="f" style="position:absolute;left:3444;top:14505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3657;top:14704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6010;top:14705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8732;top:14704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9384;top:14505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shape id="shape_0" coordsize="48,48" path="m24,0l34,5l44,10l48,14l48,24l48,34l44,43l34,48l24,48l15,48l10,43l5,34l0,24l5,14l10,10l15,5l24,0xe" fillcolor="#00a7d1" stroked="f" o:allowincell="f" style="position:absolute;left:1047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57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67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1152,13524" path="m0,1140l0,13524l1152,13524l1146,0l0,1140xe" fillcolor="#99ccff" stroked="f" o:allowincell="f" style="position:absolute;left:1730;top:1022;width:1151;height:13242;mso-wrap-style:none;v-text-anchor:middle">
                  <v:fill o:detectmouseclick="t" color2="#edffff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10779;top:143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10875;top:143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971;top:143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1072;top:143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1168;top:143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44;top:-549;width:1277;height:119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4045</wp:posOffset>
                </wp:positionH>
                <wp:positionV relativeFrom="paragraph">
                  <wp:posOffset>21590</wp:posOffset>
                </wp:positionV>
                <wp:extent cx="5303520" cy="7772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57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SEZNAM DOKUMENTA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828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8"/>
                              </w:rPr>
                              <w:drawing>
                                <wp:inline distT="0" distB="0" distL="0" distR="0">
                                  <wp:extent cx="5143500" cy="2286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563" r="-7" b="-15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0" cy="2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828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828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oř.č.    </w:t>
                              <w:tab/>
                              <w:t xml:space="preserve">Název výkresu            </w:t>
                              <w:tab/>
                              <w:t xml:space="preserve">Archiv. číslo        </w:t>
                              <w:tab/>
                              <w:t>Formát A4    Počet listů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3828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3828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1</w:t>
                              <w:tab/>
                              <w:t>Technická zpráva</w:t>
                              <w:tab/>
                              <w:t>29YS6-6231</w:t>
                              <w:tab/>
                              <w:t>9</w:t>
                              <w:tab/>
                              <w:t>9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3828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2</w:t>
                              <w:tab/>
                              <w:t>Půdorys 1.NP - bourání</w:t>
                              <w:tab/>
                              <w:t>29YS6-6232</w:t>
                              <w:tab/>
                              <w:t>12</w:t>
                              <w:tab/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3828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3</w:t>
                              <w:tab/>
                              <w:t>Půdorys 2.NP - bourání</w:t>
                              <w:tab/>
                              <w:t>29YS6-6233</w:t>
                              <w:tab/>
                              <w:t>6</w:t>
                              <w:tab/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3828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4</w:t>
                              <w:tab/>
                              <w:t>Základy, výkopy pro kanalizaci</w:t>
                              <w:tab/>
                              <w:t>29YS6-6234</w:t>
                              <w:tab/>
                              <w:t>6</w:t>
                              <w:tab/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3828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5</w:t>
                              <w:tab/>
                              <w:t>Půdorys 1.NP – nový stav</w:t>
                              <w:tab/>
                              <w:t>29YS6-6235</w:t>
                              <w:tab/>
                              <w:t>12</w:t>
                              <w:tab/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3828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6</w:t>
                              <w:tab/>
                              <w:t>Půdorys 2.NP – nový stav</w:t>
                              <w:tab/>
                              <w:t>29YS6-6236</w:t>
                              <w:tab/>
                              <w:t>10</w:t>
                              <w:tab/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3828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7</w:t>
                              <w:tab/>
                              <w:t>Řezy</w:t>
                              <w:tab/>
                              <w:t>29YS6-6237</w:t>
                              <w:tab/>
                              <w:t>10</w:t>
                              <w:tab/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3828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8</w:t>
                              <w:tab/>
                              <w:t>Pohledy</w:t>
                              <w:tab/>
                              <w:t>29YS6-6238</w:t>
                              <w:tab/>
                              <w:t>8</w:t>
                              <w:tab/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3828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9</w:t>
                              <w:tab/>
                              <w:t>Výpis prvků</w:t>
                              <w:tab/>
                              <w:t>29YS6-6239</w:t>
                              <w:tab/>
                              <w:t>16</w:t>
                              <w:tab/>
                              <w:t>16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3828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  <w:tab/>
                              <w:t>Statický výpočet</w:t>
                              <w:tab/>
                              <w:t>29YS6-6240</w:t>
                              <w:tab/>
                              <w:t>14</w:t>
                              <w:tab/>
                              <w:t>14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143500" cy="2286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587" r="-7" b="-15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0" cy="2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ind w:right="13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evize č. </w:t>
                            </w: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Datum revize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>Provedl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3" w:leader="none"/>
                                <w:tab w:val="left" w:pos="1701" w:leader="none"/>
                                <w:tab w:val="left" w:pos="3402" w:leader="none"/>
                                <w:tab w:val="left" w:pos="5529" w:leader="none"/>
                                <w:tab w:val="left" w:pos="6379" w:leader="none"/>
                                <w:tab w:val="left" w:pos="6663" w:leader="none"/>
                              </w:tabs>
                              <w:ind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701" w:leader="none"/>
                                <w:tab w:val="left" w:pos="6379" w:leader="none"/>
                              </w:tabs>
                              <w:ind w:left="57" w:right="132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Zpracova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Ing. Mikulenka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>Středisko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6379" w:leader="none"/>
                              </w:tabs>
                              <w:ind w:left="57" w:right="132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ontrolova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Ing. Onderka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 xml:space="preserve">     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6379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váli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Ing. Droz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vestor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Město Zubří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Formát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1 x A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vba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Rekonstrukce sportovní haly v Zubří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um: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05/2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  <w:t>Druh dok.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DP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ísto stavby 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Zubří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Číslo zak..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K16620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vební  úřad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Rožnov p. 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521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2552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bjekt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D.1.3.     Stavební úpravy zázemí, přístavb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2552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D.1.3.1.  Architektonicko – stavební řešen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2552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132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ázev:</w:t>
                              <w:tab/>
                              <w:t xml:space="preserve">Seznam dokumentac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rchivní číslo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29YS6-623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Poř. číslo: </w:t>
                            </w:r>
                            <w:r>
                              <w:rPr>
                                <w:rFonts w:cs="Arial" w:ascii="Arial" w:hAnsi="Arial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612pt;mso-wrap-distance-left:9.05pt;mso-wrap-distance-right:9.05pt;mso-wrap-distance-top:0pt;mso-wrap-distance-bottom:0pt;margin-top:1.7pt;mso-position-vertical-relative:text;margin-left:1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57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SEZNAM DOKUMENTAC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828" w:leader="none"/>
                          <w:tab w:val="left" w:pos="5529" w:leader="none"/>
                          <w:tab w:val="left" w:pos="6663" w:leader="none"/>
                        </w:tabs>
                        <w:ind w:right="132" w:hanging="0"/>
                        <w:rPr>
                          <w:rFonts w:ascii="Arial" w:hAnsi="Arial" w:cs="Arial"/>
                          <w:color w:val="FF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48"/>
                        </w:rPr>
                        <w:drawing>
                          <wp:inline distT="0" distB="0" distL="0" distR="0">
                            <wp:extent cx="5143500" cy="228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1563" r="-7" b="-15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0" cy="22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828" w:leader="none"/>
                          <w:tab w:val="left" w:pos="5529" w:leader="none"/>
                          <w:tab w:val="left" w:pos="6663" w:leader="none"/>
                        </w:tabs>
                        <w:ind w:right="132" w:hanging="0"/>
                        <w:rPr>
                          <w:rFonts w:ascii="Arial" w:hAnsi="Arial" w:cs="Arial"/>
                          <w:b/>
                          <w:b/>
                          <w:color w:val="FF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828" w:leader="none"/>
                          <w:tab w:val="left" w:pos="5529" w:leader="none"/>
                          <w:tab w:val="left" w:pos="6663" w:leader="none"/>
                        </w:tabs>
                        <w:ind w:right="132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oř.č.    </w:t>
                        <w:tab/>
                        <w:t xml:space="preserve">Název výkresu            </w:t>
                        <w:tab/>
                        <w:t xml:space="preserve">Archiv. číslo        </w:t>
                        <w:tab/>
                        <w:t>Formát A4    Počet listů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3828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3828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1</w:t>
                        <w:tab/>
                        <w:t>Technická zpráva</w:t>
                        <w:tab/>
                        <w:t>29YS6-6231</w:t>
                        <w:tab/>
                        <w:t>9</w:t>
                        <w:tab/>
                        <w:t>9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3828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02</w:t>
                        <w:tab/>
                        <w:t>Půdorys 1.NP - bourání</w:t>
                        <w:tab/>
                        <w:t>29YS6-6232</w:t>
                        <w:tab/>
                        <w:t>12</w:t>
                        <w:tab/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3828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03</w:t>
                        <w:tab/>
                        <w:t>Půdorys 2.NP - bourání</w:t>
                        <w:tab/>
                        <w:t>29YS6-6233</w:t>
                        <w:tab/>
                        <w:t>6</w:t>
                        <w:tab/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3828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4</w:t>
                        <w:tab/>
                        <w:t>Základy, výkopy pro kanalizaci</w:t>
                        <w:tab/>
                        <w:t>29YS6-6234</w:t>
                        <w:tab/>
                        <w:t>6</w:t>
                        <w:tab/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3828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05</w:t>
                        <w:tab/>
                        <w:t>Půdorys 1.NP – nový stav</w:t>
                        <w:tab/>
                        <w:t>29YS6-6235</w:t>
                        <w:tab/>
                        <w:t>12</w:t>
                        <w:tab/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3828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06</w:t>
                        <w:tab/>
                        <w:t>Půdorys 2.NP – nový stav</w:t>
                        <w:tab/>
                        <w:t>29YS6-6236</w:t>
                        <w:tab/>
                        <w:t>10</w:t>
                        <w:tab/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3828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07</w:t>
                        <w:tab/>
                        <w:t>Řezy</w:t>
                        <w:tab/>
                        <w:t>29YS6-6237</w:t>
                        <w:tab/>
                        <w:t>10</w:t>
                        <w:tab/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3828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08</w:t>
                        <w:tab/>
                        <w:t>Pohledy</w:t>
                        <w:tab/>
                        <w:t>29YS6-6238</w:t>
                        <w:tab/>
                        <w:t>8</w:t>
                        <w:tab/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3828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09</w:t>
                        <w:tab/>
                        <w:t>Výpis prvků</w:t>
                        <w:tab/>
                        <w:t>29YS6-6239</w:t>
                        <w:tab/>
                        <w:t>16</w:t>
                        <w:tab/>
                        <w:t>16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3828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0</w:t>
                        <w:tab/>
                        <w:t>Statický výpočet</w:t>
                        <w:tab/>
                        <w:t>29YS6-6240</w:t>
                        <w:tab/>
                        <w:t>14</w:t>
                        <w:tab/>
                        <w:t>14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143500" cy="2286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587" r="-7" b="-15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0" cy="22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0"/>
                        <w:rPr>
                          <w:rFonts w:ascii="Arial Black" w:hAnsi="Arial Black" w:cs="Arial Black"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0"/>
                        <w:rPr>
                          <w:rFonts w:ascii="Arial Black" w:hAnsi="Arial Black" w:cs="Arial Black"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ind w:right="132" w:hanging="0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ind w:right="132" w:hanging="0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ind w:right="132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Revize č. </w:t>
                      </w:r>
                      <w:r>
                        <w:rPr>
                          <w:rFonts w:cs="Arial" w:ascii="Arial" w:hAnsi="Arial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>Datum revize: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>Provedl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3" w:leader="none"/>
                          <w:tab w:val="left" w:pos="1701" w:leader="none"/>
                          <w:tab w:val="left" w:pos="3402" w:leader="none"/>
                          <w:tab w:val="left" w:pos="5529" w:leader="none"/>
                          <w:tab w:val="left" w:pos="6379" w:leader="none"/>
                          <w:tab w:val="left" w:pos="6663" w:leader="none"/>
                        </w:tabs>
                        <w:ind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701" w:leader="none"/>
                          <w:tab w:val="left" w:pos="6379" w:leader="none"/>
                        </w:tabs>
                        <w:ind w:left="57" w:right="132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Zpracoval:</w:t>
                        <w:tab/>
                      </w:r>
                      <w:r>
                        <w:rPr>
                          <w:rFonts w:cs="Arial" w:ascii="Arial" w:hAnsi="Arial"/>
                        </w:rPr>
                        <w:t>Ing. Mikulenka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>Středisko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6379" w:leader="none"/>
                        </w:tabs>
                        <w:ind w:left="57" w:right="132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Kontroloval:</w:t>
                        <w:tab/>
                      </w:r>
                      <w:r>
                        <w:rPr>
                          <w:rFonts w:cs="Arial" w:ascii="Arial" w:hAnsi="Arial"/>
                        </w:rPr>
                        <w:t>Ing. Onderka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 xml:space="preserve">     5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6379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chválil:</w:t>
                        <w:tab/>
                      </w:r>
                      <w:r>
                        <w:rPr>
                          <w:rFonts w:cs="Arial" w:ascii="Arial" w:hAnsi="Arial"/>
                        </w:rPr>
                        <w:t>Ing. Drozd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132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nvestor:</w:t>
                        <w:tab/>
                      </w:r>
                      <w:r>
                        <w:rPr>
                          <w:rFonts w:cs="Arial" w:ascii="Arial" w:hAnsi="Arial"/>
                        </w:rPr>
                        <w:t>Město Zubří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>Formát:</w:t>
                        <w:tab/>
                      </w:r>
                      <w:r>
                        <w:rPr>
                          <w:rFonts w:cs="Arial" w:ascii="Arial" w:hAnsi="Arial"/>
                        </w:rPr>
                        <w:t>1 x A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132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vba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Rekonstrukce sportovní haly v Zubří</w:t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Datum:</w:t>
                      </w:r>
                      <w:r>
                        <w:rPr>
                          <w:rFonts w:cs="Arial" w:ascii="Arial" w:hAnsi="Arial"/>
                        </w:rPr>
                        <w:tab/>
                        <w:t>05/201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132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  <w:t>Druh dok.:</w:t>
                        <w:tab/>
                      </w:r>
                      <w:r>
                        <w:rPr>
                          <w:rFonts w:cs="Arial" w:ascii="Arial" w:hAnsi="Arial"/>
                        </w:rPr>
                        <w:t>DP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132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ísto stavby 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Zubří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>Číslo zak..</w:t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K1662001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132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vební  úřad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Rožnov p. R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521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2552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bjekt:</w:t>
                        <w:tab/>
                        <w:tab/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D.1.3.     Stavební úpravy zázemí, přístavba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2552" w:leader="none"/>
                        </w:tabs>
                        <w:ind w:left="57" w:right="0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  <w:t>D.1.3.1.  Architektonicko – stavební řešení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2552" w:leader="none"/>
                        </w:tabs>
                        <w:ind w:left="57" w:right="0" w:hanging="57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132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Název:</w:t>
                        <w:tab/>
                        <w:t xml:space="preserve">Seznam dokumentace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rchivní číslo:</w:t>
                        <w:tab/>
                      </w:r>
                      <w:r>
                        <w:rPr>
                          <w:rFonts w:cs="Arial" w:ascii="Arial" w:hAnsi="Arial"/>
                        </w:rPr>
                        <w:t>29YS6-6230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Poř. číslo: </w:t>
                      </w:r>
                      <w:r>
                        <w:rPr>
                          <w:rFonts w:cs="Arial" w:ascii="Arial" w:hAnsi="Arial"/>
                        </w:rPr>
                        <w:t>00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0090</wp:posOffset>
                </wp:positionH>
                <wp:positionV relativeFrom="paragraph">
                  <wp:posOffset>102235</wp:posOffset>
                </wp:positionV>
                <wp:extent cx="5120005" cy="0"/>
                <wp:effectExtent l="0" t="11430" r="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8.05pt" to="559.8pt,8.0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0090</wp:posOffset>
                </wp:positionH>
                <wp:positionV relativeFrom="paragraph">
                  <wp:posOffset>105410</wp:posOffset>
                </wp:positionV>
                <wp:extent cx="512000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8.3pt" to="559.8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0090</wp:posOffset>
                </wp:positionH>
                <wp:positionV relativeFrom="paragraph">
                  <wp:posOffset>125095</wp:posOffset>
                </wp:positionV>
                <wp:extent cx="512000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9.85pt" to="559.8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0090</wp:posOffset>
                </wp:positionH>
                <wp:positionV relativeFrom="paragraph">
                  <wp:posOffset>126365</wp:posOffset>
                </wp:positionV>
                <wp:extent cx="512000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9.95pt" to="559.8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0090</wp:posOffset>
                </wp:positionH>
                <wp:positionV relativeFrom="paragraph">
                  <wp:posOffset>53975</wp:posOffset>
                </wp:positionV>
                <wp:extent cx="5120005" cy="0"/>
                <wp:effectExtent l="0" t="11430" r="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4.25pt" to="559.8pt,4.2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280" w:leader="none"/>
        </w:tabs>
        <w:rPr/>
      </w:pPr>
      <w:r>
        <w:rPr/>
        <w:tab/>
      </w:r>
    </w:p>
    <w:sectPr>
      <w:headerReference w:type="default" r:id="rId8"/>
      <w:footerReference w:type="default" r:id="rId9"/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ItcTEECon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ItcTEECon;Times New Roman" w:hAnsi="GaramondItcTEECon;Times New Roman" w:cs="GaramondItcTEECon;Times New Roman"/>
      <w:i/>
      <w:color w:val="0000FF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Arial Black" w:hAnsi="Arial Black" w:cs="Arial Black"/>
      <w:color w:val="808080"/>
      <w:spacing w:val="15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977" w:leader="none"/>
      </w:tabs>
      <w:ind w:left="56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977" w:leader="none"/>
      </w:tabs>
      <w:ind w:left="56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 - tit.list_opr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49:00Z</dcterms:created>
  <dc:creator>Marcela Kolečková</dc:creator>
  <dc:description/>
  <cp:keywords/>
  <dc:language>en-US</dc:language>
  <cp:lastModifiedBy>pmikulen</cp:lastModifiedBy>
  <cp:lastPrinted>2016-06-02T13:41:00Z</cp:lastPrinted>
  <dcterms:modified xsi:type="dcterms:W3CDTF">2016-06-02T11:41:00Z</dcterms:modified>
  <cp:revision>10</cp:revision>
  <dc:subject/>
  <dc:title/>
</cp:coreProperties>
</file>