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Users\Public\Documents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Users\Public\Documents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Users\Public\Documents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Users\Public\Documents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Users\Public\Documents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K16620014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ěsto Zubří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Zubří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Ing. Drozd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9Y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MERGEFORMAT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ekonstrukce sportovní haly v Zubří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41S1Technická zpráva</w:instrText>
        <w:tab/>
        <w:instrText xml:space="preserve"/>
        <w:tab/>
        <w:instrText xml:space="preserve">41Z1Půdorys 1.NP - hlavní osvětlení hrací plochy</w:instrText>
        <w:tab/>
        <w:instrText xml:space="preserve"/>
        <w:tab/>
        <w:instrText xml:space="preserve">4101Půdorys 1.NP - nouzové osvětlení</w:instrText>
        <w:tab/>
        <w:instrText xml:space="preserve"/>
        <w:tab/>
        <w:instrText xml:space="preserve">4102Rozpočet, specifikace</w:instrText>
        <w:tab/>
        <w:instrText xml:space="preserve"/>
        <w:tab/>
        <w:instrText xml:space="preserve">41R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Users\Public\Documents\Astra 92\Astra\MainData\Legenda-465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Dokumentace pro provádění stavby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DPS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15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Šlosar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MERGEFORMAT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1.1.4.4 Silnoproudá elektrotechnika (střešní plášť)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41S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Seznam dokumentace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3105</wp:posOffset>
                </wp:positionH>
                <wp:positionV relativeFrom="paragraph">
                  <wp:posOffset>128270</wp:posOffset>
                </wp:positionV>
                <wp:extent cx="5303520" cy="777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ZNAM DOKUMENTAC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č.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výkresu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. číslo        Formát A4    Počet listů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09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ýkaz výmě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09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ůdorys hal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09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vládací skříň OS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09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ůdorys střechy – hromosvo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09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969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třešního pláště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69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1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eznam dokumentace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09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" y="1284480"/>
                            <a:ext cx="5127120" cy="63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27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8960"/>
                              <a:ext cx="5127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65328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8480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29920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5764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32340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5pt;margin-top:10.1pt;width:417.6pt;height:612pt" coordorigin="3123,202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3;top:202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ZNAM DOKUMENTAC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č.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výkresu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. číslo        Formát A4    Počet listů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09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9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ýkaz výmě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09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ůdorys hal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09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vládací skříň OS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09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7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ůdorys střechy – hromosvo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09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969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třešního pláště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69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1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eznam dokumentace 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092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4;top:2225;width:8073;height:9958">
                  <v:line id="shape_0" from="3174,2225" to="11247,222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74,6979" to="11247,6979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85,7978" to="11247,797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85,9130" to="11247,9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0570" to="11247,10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1607" to="11247,11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2183" to="11247,1218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ind w:left="57" w:right="-120" w:hanging="57"/>
        <w:rPr/>
      </w:pPr>
      <w:r>
        <w:rPr>
          <w:rFonts w:eastAsia="Arial Black" w:cs="Arial Black" w:ascii="Arial Black" w:hAnsi="Arial Black"/>
          <w:sz w:val="44"/>
        </w:rPr>
        <w:t xml:space="preserve"> 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3969" w:leader="none"/>
        <w:tab w:val="left" w:pos="5529" w:leader="none"/>
        <w:tab w:val="left" w:pos="6663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55:00Z</dcterms:created>
  <dc:creator>Marcela Kolečková</dc:creator>
  <dc:description/>
  <dc:language>en-US</dc:language>
  <cp:lastModifiedBy>CERTUSd</cp:lastModifiedBy>
  <cp:lastPrinted>2016-05-30T12:28:00Z</cp:lastPrinted>
  <dcterms:modified xsi:type="dcterms:W3CDTF">2016-05-30T10:28:00Z</dcterms:modified>
  <cp:revision>18</cp:revision>
  <dc:subject/>
  <dc:title/>
</cp:coreProperties>
</file>