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3275</wp:posOffset>
                </wp:positionH>
                <wp:positionV relativeFrom="paragraph">
                  <wp:posOffset>-441325</wp:posOffset>
                </wp:positionV>
                <wp:extent cx="6527165" cy="9982835"/>
                <wp:effectExtent l="508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9982800"/>
                          <a:chOff x="0" y="0"/>
                          <a:chExt cx="6527160" cy="99828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9543240"/>
                            <a:ext cx="65152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EP Rožnov, a.s.                      Boženy Němcové 1720, CZ 756 61 Rožnov pod Radhoštěm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Tel.: +420 571 664 111           Fax: +420 571 664 400          E-mail: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969192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>ep@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399240"/>
                            <a:ext cx="42292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3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4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779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320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-34.7pt;width:513.95pt;height:786pt" coordorigin="1265,-694" coordsize="10279,15720">
                <v:group id="shape_0" style="position:absolute;left:1266;top:-694;width:143;height:144">
                  <v:line id="shape_0" from="1266,-694" to="1266,-551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-695" to="1409,-695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5;top:14839;width:144;height:143">
                  <v:line id="shape_0" from="1266,14983" to="1409,1498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5,14839" to="1265,14982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4;top:14334;width:102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EP Rožnov, a.s.                      Boženy Němcové 1720, CZ 756 61 Rožnov pod Radhoštěm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Tel.: +420 571 664 111           Fax: +420 571 664 400          E-mail: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4;top:14568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>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4;top:-66;width:665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0;top:100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6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0;top:99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0;top:98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0;top:1433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974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0;top:9642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8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143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95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1422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9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7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141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9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4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4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0;top:140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9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39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91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1;top:57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38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90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6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3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0;top:13739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89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1364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88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58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87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5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2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8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8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132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127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0;top:8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4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131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26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8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4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1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0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25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0;top:828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0;top:1294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124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818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28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123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809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36;top:57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0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122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799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2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21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790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3;top:1433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0;top:1206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0;top:7801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2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8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119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7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1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7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1177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7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1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86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16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741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1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8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15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731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14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722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0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113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71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112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702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1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1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111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0;top:6928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10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68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599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68;top:1433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100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673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109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6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8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5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108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65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5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0;top:1070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644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8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06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63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0;top:105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0;top:62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7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104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61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0;top:1032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0;top:6060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0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0;top:1022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59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01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58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6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3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0;top:57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56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5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2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55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5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2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54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3;top:2079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0;top:53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0;top:20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0;top:528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4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77;top:1944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5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3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49;top:187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0;top:508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17;top:18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9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3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4;top:17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0;top:48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0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56;top:16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0;top:47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3;top:159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47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2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6997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0;top:15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0;top:46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2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0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2;top:14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45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29;top:139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4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396;top:132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4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1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8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68;top:12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4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2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2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5;top:11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11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3;top:11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0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0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5;top:10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39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2;top:9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38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09;top:9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37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096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67;top:1433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1;top:8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36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19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6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48;top:7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35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5;top:7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0;top:3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8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5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87;top:6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3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3244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1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1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31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30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7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0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29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28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6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27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26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3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2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6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2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7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2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23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22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21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68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6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5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2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4;top:145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7;top:14704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10;top:147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732;top:14704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4;top:145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7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0;top:1022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79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5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1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2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68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4;top:-549;width:1277;height:11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4045</wp:posOffset>
                </wp:positionH>
                <wp:positionV relativeFrom="paragraph">
                  <wp:posOffset>21590</wp:posOffset>
                </wp:positionV>
                <wp:extent cx="5303520" cy="7772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8"/>
                              </w:rPr>
                              <w:drawing>
                                <wp:inline distT="0" distB="0" distL="0" distR="0">
                                  <wp:extent cx="5143500" cy="228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563" r="-7" b="-15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2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ř.č.    </w:t>
                              <w:tab/>
                              <w:t xml:space="preserve">Název výkresu            </w:t>
                              <w:tab/>
                              <w:t xml:space="preserve">Archiv. číslo        </w:t>
                              <w:tab/>
                              <w:t>Formát A4    Počet listů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</w:t>
                              <w:tab/>
                              <w:t>Technická zpráva</w:t>
                              <w:tab/>
                              <w:t>29YS6-6201</w:t>
                              <w:tab/>
                              <w:t>9</w:t>
                              <w:tab/>
                              <w:t>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</w:t>
                              <w:tab/>
                              <w:t>Půdorys střechy - bourání</w:t>
                              <w:tab/>
                              <w:t>29YS6-6202</w:t>
                              <w:tab/>
                              <w:t>15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3</w:t>
                              <w:tab/>
                              <w:t>Půdorys střechy - bourání</w:t>
                              <w:tab/>
                              <w:t>29YS6-6203</w:t>
                              <w:tab/>
                              <w:t>15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  <w:tab/>
                              <w:t>Řezy A-A, D-D</w:t>
                              <w:tab/>
                              <w:t>29YS6-6204</w:t>
                              <w:tab/>
                              <w:t>10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5</w:t>
                              <w:tab/>
                              <w:t>Řez B-B</w:t>
                              <w:tab/>
                              <w:t>29YS6-6205</w:t>
                              <w:tab/>
                              <w:t>10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6</w:t>
                              <w:tab/>
                              <w:t>Výpis prvků</w:t>
                              <w:tab/>
                              <w:t>29YS6-6206</w:t>
                              <w:tab/>
                              <w:t>15</w:t>
                              <w:tab/>
                              <w:t>1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7</w:t>
                              <w:tab/>
                              <w:t>Půdorys 1.NP – dešť. kanalizace</w:t>
                              <w:tab/>
                              <w:t>29YZ6-8297</w:t>
                              <w:tab/>
                              <w:t>12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8</w:t>
                              <w:tab/>
                              <w:t>Půdorys střechy – záchyt. systém</w:t>
                              <w:tab/>
                              <w:t>29YS6-6208</w:t>
                              <w:tab/>
                              <w:t>14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143500" cy="22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587" r="-7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2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Proved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  <w:tab w:val="left" w:pos="1701" w:leader="none"/>
                                <w:tab w:val="left" w:pos="3402" w:leader="none"/>
                                <w:tab w:val="left" w:pos="5529" w:leader="none"/>
                                <w:tab w:val="left" w:pos="637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Mikulenk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Onderk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Město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 x 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um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ísto stavby 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Číslo zak.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ožnov p. 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521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.1.1.     Rekonstrukce střešního plá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.1.1.1. Architektonicko – stavební řeš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ázev:</w:t>
                              <w:tab/>
                              <w:t xml:space="preserve">Seznam dokumentac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29YS6-620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1.7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828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" w:hAnsi="Arial" w:cs="Arial"/>
                          <w:color w:val="FF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8"/>
                        </w:rPr>
                        <w:drawing>
                          <wp:inline distT="0" distB="0" distL="0" distR="0">
                            <wp:extent cx="5143500" cy="228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563" r="-7" b="-15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2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828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color w:val="FF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828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ř.č.    </w:t>
                        <w:tab/>
                        <w:t xml:space="preserve">Název výkresu            </w:t>
                        <w:tab/>
                        <w:t xml:space="preserve">Archiv. číslo        </w:t>
                        <w:tab/>
                        <w:t>Formát A4    Počet listů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1</w:t>
                        <w:tab/>
                        <w:t>Technická zpráva</w:t>
                        <w:tab/>
                        <w:t>29YS6-6201</w:t>
                        <w:tab/>
                        <w:t>9</w:t>
                        <w:tab/>
                        <w:t>9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2</w:t>
                        <w:tab/>
                        <w:t>Půdorys střechy - bourání</w:t>
                        <w:tab/>
                        <w:t>29YS6-6202</w:t>
                        <w:tab/>
                        <w:t>15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3</w:t>
                        <w:tab/>
                        <w:t>Půdorys střechy - bourání</w:t>
                        <w:tab/>
                        <w:t>29YS6-6203</w:t>
                        <w:tab/>
                        <w:t>15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4</w:t>
                        <w:tab/>
                        <w:t>Řezy A-A, D-D</w:t>
                        <w:tab/>
                        <w:t>29YS6-6204</w:t>
                        <w:tab/>
                        <w:t>10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5</w:t>
                        <w:tab/>
                        <w:t>Řez B-B</w:t>
                        <w:tab/>
                        <w:t>29YS6-6205</w:t>
                        <w:tab/>
                        <w:t>10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6</w:t>
                        <w:tab/>
                        <w:t>Výpis prvků</w:t>
                        <w:tab/>
                        <w:t>29YS6-6206</w:t>
                        <w:tab/>
                        <w:t>15</w:t>
                        <w:tab/>
                        <w:t>1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7</w:t>
                        <w:tab/>
                        <w:t>Půdorys 1.NP – dešť. kanalizace</w:t>
                        <w:tab/>
                        <w:t>29YZ6-8297</w:t>
                        <w:tab/>
                        <w:t>12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8</w:t>
                        <w:tab/>
                        <w:t>Půdorys střechy – záchyt. systém</w:t>
                        <w:tab/>
                        <w:t>29YS6-6208</w:t>
                        <w:tab/>
                        <w:t>14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143500" cy="228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587" r="-7" b="-1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2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Provedl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  <w:tab w:val="left" w:pos="1701" w:leader="none"/>
                          <w:tab w:val="left" w:pos="3402" w:leader="none"/>
                          <w:tab w:val="left" w:pos="5529" w:leader="none"/>
                          <w:tab w:val="left" w:pos="637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Mikulenka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Onderka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</w:rPr>
                        <w:t>Město 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</w:rPr>
                        <w:t>1 x 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Datum:</w:t>
                      </w:r>
                      <w:r>
                        <w:rPr>
                          <w:rFonts w:cs="Arial" w:ascii="Arial" w:hAnsi="Arial"/>
                        </w:rPr>
                        <w:tab/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ísto stavby 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Číslo zak..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ožnov p. 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521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</w:rPr>
                        <w:t>D.1.1.     Rekonstrukce střešního pláště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D.1.1.1. Architektonicko – stavební řešení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ázev:</w:t>
                        <w:tab/>
                        <w:t xml:space="preserve">Seznam dokumentace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</w:rPr>
                        <w:t>29YS6-620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</w:rPr>
                        <w:t>00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102235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05pt" to="559.8pt,8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105410</wp:posOffset>
                </wp:positionV>
                <wp:extent cx="512000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3pt" to="559.8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125095</wp:posOffset>
                </wp:positionV>
                <wp:extent cx="51200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85pt" to="559.8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126365</wp:posOffset>
                </wp:positionV>
                <wp:extent cx="512000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95pt" to="559.8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53975</wp:posOffset>
                </wp:positionV>
                <wp:extent cx="5120005" cy="0"/>
                <wp:effectExtent l="0" t="11430" r="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.25pt" to="559.8pt,4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ab/>
      </w:r>
    </w:p>
    <w:sectPr>
      <w:headerReference w:type="default" r:id="rId8"/>
      <w:footerReference w:type="default" r:id="rId9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26:00Z</dcterms:created>
  <dc:creator>Marcela Kolečková</dc:creator>
  <dc:description/>
  <cp:keywords/>
  <dc:language>en-US</dc:language>
  <cp:lastModifiedBy>pmikulen</cp:lastModifiedBy>
  <cp:lastPrinted>2016-06-02T13:44:00Z</cp:lastPrinted>
  <dcterms:modified xsi:type="dcterms:W3CDTF">2016-06-02T11:44:00Z</dcterms:modified>
  <cp:revision>22</cp:revision>
  <dc:subject/>
  <dc:title/>
</cp:coreProperties>
</file>