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Documents and Settings\All Users\Dokumenty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Documents and Settings\All Users\Dokumenty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Documents and Settings\All Users\Dokumenty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Documents and Settings\All Users\Dokumenty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Documents and Settings\All Users\Dokumenty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MERGEFORMAT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ERGEFORMAT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MERGEFORMAT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MERGEFORMAT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7B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PWO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ozšíření výroby komponent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55S1Technický standard</w:instrText>
        <w:tab/>
        <w:instrText xml:space="preserve"/>
        <w:tab/>
        <w:instrText xml:space="preserve">55T1Technický standard</w:instrText>
        <w:tab/>
        <w:instrText xml:space="preserve"/>
        <w:tab/>
        <w:instrText xml:space="preserve">55L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Documents and Settings\All Users\Dokumenty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Documents and Settings\All Users\Dokumenty\Astra 92\Astra\MainData\Legenda-637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Zadání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Z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7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MERGEFORMAT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TS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1.1.4.6 -SLB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55S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Seznam dokumentace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3105</wp:posOffset>
                </wp:positionH>
                <wp:positionV relativeFrom="paragraph">
                  <wp:posOffset>2511425</wp:posOffset>
                </wp:positionV>
                <wp:extent cx="5126990" cy="0"/>
                <wp:effectExtent l="635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197.75pt" to="559.8pt,197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4562475</wp:posOffset>
                </wp:positionV>
                <wp:extent cx="512699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59.25pt" to="560.35pt,359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6164580</wp:posOffset>
                </wp:positionV>
                <wp:extent cx="5120005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85.4pt" to="559.8pt,485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6896100</wp:posOffset>
                </wp:positionV>
                <wp:extent cx="51200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43pt" to="559.8pt,5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7810500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5pt" to="559.8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8468995</wp:posOffset>
                </wp:positionV>
                <wp:extent cx="51200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66.85pt" to="559.8pt,6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8834755</wp:posOffset>
                </wp:positionV>
                <wp:extent cx="5120005" cy="0"/>
                <wp:effectExtent l="0" t="1143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95.65pt" to="559.8pt,695.6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Archiv. číslo        </w:t>
                              <w:tab/>
                              <w:t>Formát A4    Počet list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    Technická zpráva</w:t>
                              <w:tab/>
                              <w:t xml:space="preserve">             29YZ6-8359                     1    </w:t>
                              <w:tab/>
                              <w:t xml:space="preserve">             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  <w:tab/>
                              <w:t>Část.půdorys 1.NP,2.NP-kanalizac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29YZ6-8360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03 </w:t>
                              <w:tab/>
                              <w:t>Podelné profily+svislý řez splaškové kanaliz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29YZ6-8361</w:t>
                              <w:tab/>
                              <w:t>18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  <w:tab/>
                              <w:t>Část.půdorys 1.NP-rozvod vody</w:t>
                              <w:tab/>
                              <w:t>29YZ6-8362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  <w:tab/>
                              <w:t>Rozvinuté schéma vody</w:t>
                              <w:tab/>
                              <w:t>29YZ6-8363</w:t>
                              <w:tab/>
                              <w:t>10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    Výkaz výměr</w:t>
                              <w:tab/>
                              <w:t xml:space="preserve">             29YZ6-8364                     1    </w:t>
                              <w:tab/>
                              <w:t xml:space="preserve">             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Ondruch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Pomkl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Formát: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ab/>
                              <w:t>1 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/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ební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Číslo za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D.1.3     </w:t>
                              <w:tab/>
                              <w:tab/>
                              <w:t>Stavební úpravy zázemí, přístav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D.1.3.4  </w:t>
                              <w:tab/>
                              <w:t xml:space="preserve">     Technika prostředí stave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D.1.3.4.1  </w:t>
                              <w:tab/>
                              <w:t>Zdravotně technické instal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Z6-8358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 Black" w:hAnsi="Arial Black" w:cs="Arial Black"/>
                          <w:b/>
                          <w:b/>
                          <w:sz w:val="48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Archiv. číslo        </w:t>
                        <w:tab/>
                        <w:t>Formát A4    Počet listů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01    Technická zpráva</w:t>
                        <w:tab/>
                        <w:t xml:space="preserve">             29YZ6-8359                     1    </w:t>
                        <w:tab/>
                        <w:t xml:space="preserve">              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2</w:t>
                        <w:tab/>
                        <w:t>Část.půdorys 1.NP,2.NP-kanalizac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29YZ6-8360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03 </w:t>
                        <w:tab/>
                        <w:t>Podelné profily+svislý řez splaškové kanaliza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29YZ6-8361</w:t>
                        <w:tab/>
                        <w:t>18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04</w:t>
                        <w:tab/>
                        <w:t>Část.půdorys 1.NP-rozvod vody</w:t>
                        <w:tab/>
                        <w:t>29YZ6-8362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05</w:t>
                        <w:tab/>
                        <w:t>Rozvinuté schéma vody</w:t>
                        <w:tab/>
                        <w:t>29YZ6-8363</w:t>
                        <w:tab/>
                        <w:t>10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06    Výkaz výměr</w:t>
                        <w:tab/>
                        <w:t xml:space="preserve">             29YZ6-8364                     1    </w:t>
                        <w:tab/>
                        <w:t xml:space="preserve">              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Ondruch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Pomkla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Formát: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ab/>
                        <w:t>1 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atum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/</w:t>
                      </w:r>
                      <w:r>
                        <w:rPr>
                          <w:rFonts w:cs="Arial" w:ascii="Arial" w:hAnsi="Arial"/>
                        </w:rPr>
                        <w:t>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ební úřad:</w:t>
                        <w:tab/>
                      </w:r>
                      <w:r>
                        <w:rPr>
                          <w:rFonts w:cs="Arial" w:ascii="Arial" w:hAnsi="Aria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Číslo zak.:</w:t>
                        <w:tab/>
                      </w:r>
                      <w:r>
                        <w:rPr>
                          <w:rFonts w:cs="Arial" w:ascii="Arial" w:hAnsi="Aria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D.1.3     </w:t>
                        <w:tab/>
                        <w:tab/>
                        <w:t>Stavební úpravy zázemí, přístavba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D.1.3.4  </w:t>
                        <w:tab/>
                        <w:t xml:space="preserve">     Technika prostředí staveb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D.1.3.4.1  </w:t>
                        <w:tab/>
                        <w:t>Zdravotně technické instala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Z6-8358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42:00Z</dcterms:created>
  <dc:creator>Marcela Kolečková</dc:creator>
  <dc:description/>
  <cp:keywords/>
  <dc:language>en-US</dc:language>
  <cp:lastModifiedBy>londruch</cp:lastModifiedBy>
  <cp:lastPrinted>2014-10-01T07:30:00Z</cp:lastPrinted>
  <dcterms:modified xsi:type="dcterms:W3CDTF">2016-05-31T05:43:00Z</dcterms:modified>
  <cp:revision>137</cp:revision>
  <dc:subject/>
  <dc:title/>
</cp:coreProperties>
</file>