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12.wmf" ContentType="image/x-wmf"/>
  <Override PartName="/word/media/image27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53340</wp:posOffset>
                </wp:positionH>
                <wp:positionV relativeFrom="paragraph">
                  <wp:posOffset>65405</wp:posOffset>
                </wp:positionV>
                <wp:extent cx="4066540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Multifunkční areál Zubř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nitřní bazén pro školy a veřejno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s provozem wellness a provoz bufetu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 dětským koutkem a kuželnou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enkovní nerezové bazény se zázemí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2pt;height:147.05pt;mso-wrap-distance-left:9.05pt;mso-wrap-distance-right:9.05pt;mso-wrap-distance-top:0pt;mso-wrap-distance-bottom:0pt;margin-top:5.15pt;mso-position-vertical-relative:text;margin-left:-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Multifunkční areál Zubř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nitřní bazén pro školy a veřejnost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s provozem wellness a provoz bufetu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s dětským koutkem a kuželnou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enkovní nerezové bazény se zázemí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71925</wp:posOffset>
                </wp:positionH>
                <wp:positionV relativeFrom="paragraph">
                  <wp:posOffset>102870</wp:posOffset>
                </wp:positionV>
                <wp:extent cx="1713865" cy="755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.č. : COH/A/0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Z.č.: 1604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očet stran: 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59.45pt;mso-wrap-distance-left:9.05pt;mso-wrap-distance-right:9.05pt;mso-wrap-distance-top:0pt;mso-wrap-distance-bottom:0pt;margin-top:8.1pt;mso-position-vertical-relative:text;margin-left:3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.č. : COH/A/00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Z.č.: 16041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očet stran: 3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ED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bník :  Město Zubř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INTERIÉROVÉ VYBA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1 - a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SUŠÁKY A ZRCADLY, m.č. 10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z výkres č. I - 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zrcadl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klad na stěně – lem HPL, odstín bílá lesk v průřezu 10x12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výplně HPL odstín kamenná šedá mat, tvoří falešný parap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ve funkci odkládací polic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mezi lemem a spodním obkladem se sušáky bude zrcadl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asvícené z horní strany LED-pásk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okl plech komaxit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850 x 130 x 21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icový fén v provedení pro veřejné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4890" cy="39420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3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 - b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 SE SUŠÁKY A ZRCADLY, m.č. 1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výkres č. I - 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zrcadl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na stěně – lem HPL, odstín bílá lesk v průřezu 10x10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výplně HPL odstín kamenná šedá mat, tvoří falešný parap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ve funkci odkládací pol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mezi lemem a spodním obkladem se sušáky bude zrcadlo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asvícené z horní strany LED-pásk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okl plech komaxit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2250 x 130/780 x 21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icový fén v provedení pro veřejné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4890" cy="3942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6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 - c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 SE SUŠÁKY A ZRCADLY, m.č. 20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z výkres č. I - 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zrcadl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na stěně – lem HPL, odstín bílá lesk v průřezu 10x10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výplně HPL odstín kamenná šedá mat, tvoří falešný parap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ve funkci odkládací pol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mezi lemem a spodním obkladem se sušáky bude zrcadlo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asvícené z horní strany LED-pásk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okl plech komaxit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500 x 100 x 21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icový fén v provedení pro veřejné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4890" cy="3942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PČNÍ PULT,  VČETNĚ ZAŘÍZENÍ A ZÁZEMÍ, m.č. 1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z výkresy č. I - 0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epční pult – minimalistický design, kubického tvaru, po obvodu jednoduchý šedý kubický obal do výšky 1100mm, tl.10cm, se sníženou částí v místě pro obsluhu zákazníků, v zadní části recepce korpus výšky 2100mm s uzamykatelnými odkládacími prostor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ohledová část kubusu pultu je navržena ze světle šedé HPL s lesklým povrche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Horní plocha kubusu a a obslužní deska pro zákazníky bude z umělého kamene tl.10mm/30mm s jednolitým dezénem, bílá nebo šedo-bílá. Sokl vysoký 25cm je zapuštěný vůči vnějšímu obalu. Sokl je z plechu s povrchovou úpravou komaxit RAL 7024. Z obou stran recepce bude otevíravá část korpusu pro východ k turniketu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nitřní vybavení recepčního pultu  - pracovní stůl - bude z HPL, v odstínu světlešedá mat, tl.36mm. Korpus – lem - zadní části bude v HPL, odstín světlešedá lesk. Vnitřní plochy budou v LTD světlešedá mat, dvířka a čela zásuvek  -HPL světle šedá mat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šechny skříňky budou uzamykatelné, bez úchytek. Na podlaze uvnitř recepce bude položen tmavě šedý zátěžový smyčkový koberec 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covní židle pro pracovníky recepce: konstrukce světle šedý plast, područky plast, čalounění tmavě šedá látka, záda černá síťovina, ergo-mechanizmus synchro s vyšším opěradlem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3550" cy="25679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konstrukce recepčního pultu - jakl 40x40, komaxit RAL 9006, korpusy skříněk LTD, namáhané plochy HPL, obslužní deska umělý kámen, sokl plech komaxi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ěry  : pult 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200 x 1700 x 110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zázemí 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1700 x 500 x 210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koberec 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200 x 1500 mm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židle 1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3 - a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KLENÁ VITRÍNA, m.č. 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výkres č. I - 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Korpus vitríny - HPL , odstín bílá lesk, tl.3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- 4x posuvná dvířka sklo čiré, tl.6mm, uzamykatelná, 2x police sk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- uvnitř vitríny nasvětlení LED-pásk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em vitríny na stěně – HPL odstín tmavá žlutá, lesk, tl.30mm, odsazený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ca 25mm před masivní obklad, po obvodu podsvícený LED-pásk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3700 x 365 x 78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3 - b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 PLOŠNÝ KOLEM VITRÍNY, m.č. 10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z výkres č. I - 0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klad masiv smrk s úpravou mořením na odstín lískový ořech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- masivní  hranolky profilu 40x40mm, mezery 25mm, na celou plochu stěny          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mo vitrínu, p.ú olej ma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5000 x 2800, mimo vitrínu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2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4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HOVKA, m.č. 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otah - koženka, čalounění řezaná pěna  ( sedák 40kg/m3, opěrák 25kg/m3),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pruž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Vnitřní konstrukce masivní dřevo, doplněná překližkou a DT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Nohy hranaté kovové, povrch matný chrom, filcové kluzáky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680 x 800 x 770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 ks – 1ks zelená, 1ks šed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67785" cy="23342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80565" cy="19805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90090" cy="19900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5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OLEK ODKLÁDACÍ, m.č. 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Čalounění koženka, nohy kovové hliníkObklad masiv smrk s úpravou mořením na odstín lískový ořec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- masivní  hranolky profilu 40x40mm, mezery 25mm, na celou plochu stěny          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mo vitrínu, p.ú olej ma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prům.600, v.65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13230" cy="2141220"/>
            <wp:effectExtent l="0" t="0" r="0" b="0"/>
            <wp:docPr id="1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XY NA CENNOSTI,  m.č. 10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>
          <w:rFonts w:cs="Arial" w:ascii="Arial" w:hAnsi="Arial"/>
        </w:rPr>
        <w:t>HPL – odstín světlešedá a bíl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Lem – HPL bílá lesk, dvířka HPL šedá lesk, korpusy HPL bílá mat</w:t>
      </w:r>
    </w:p>
    <w:p>
      <w:pPr>
        <w:pStyle w:val="ListParagraph"/>
        <w:rPr/>
      </w:pPr>
      <w:r>
        <w:rPr>
          <w:rFonts w:cs="Arial" w:ascii="Arial" w:hAnsi="Arial"/>
        </w:rPr>
        <w:t>16x nábytkový zámek , 16x polep s číslem, 16x klíček se štítke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2000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572 x 255 x 168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CE NEČALOUNĚNÁ DO PROSTOR ŠATNY, m.č. 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konstrukce – hliníkové profily s povrchovou úpravou přírodní elox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Sedací plocha – HPL laminát vsazený do hliníkových profilů, v odstínu světlešed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400 x 420 x 1800 mm</w:t>
      </w:r>
    </w:p>
    <w:p>
      <w:pPr>
        <w:pStyle w:val="ListParagraph"/>
        <w:rPr/>
      </w:pPr>
      <w:r>
        <w:rPr>
          <w:rFonts w:cs="Arial" w:ascii="Arial" w:hAnsi="Arial"/>
        </w:rPr>
        <w:t>Počet: 3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71370" cy="2761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8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LICOVÝ REGÁL NA RUČNÍKY, m.č. 1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rpus kompaktní deska tl.8mm, záda kompaktní deska tl.4mm,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še odstín RAL 9002 - bílošedá, jednoduchý čtvercový tv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1100 x 300 x11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3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9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BAVENÍ MÍSTNOSTI PLAVČÍKA, m.č. 12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RACOVNÍ STŮ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/PROVEDENÍ/:         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sná konstrukce kovový profil - jakl 30x30, p.ú. komaxit RAL 9006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acovní deska HPL tl.36mm, odstín RAL 7044, krycí přední deska HPL odstín světlešedá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1300 x 750 x 7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/ PRACOVNÍ ŽIDLE PRO PLAVČ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ce tmavě šedý plast, područky plast, čalounění tmavě šedá látka, záda černá síťovina, ergo-mechanizmus synchro s vyšším opěradle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550 x 550 x 9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209800" cy="304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/ KONTEJNER ZÁSUVKOV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RAL 7044 – středně šedá, čela zásuvek RAL 9002 – bílošed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lečka plastová  - pro tvrdý povrch, s brzdou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vní zásuvka nahoře -  tužkovník, zbytek kovové zásuvky odstín šedá, uzamykatelné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měr: 400 x 550 x 6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/ OBKLAD S VĚŠ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/>
      </w:pPr>
      <w:r>
        <w:rPr>
          <w:rFonts w:cs="Arial" w:ascii="Arial" w:hAnsi="Arial"/>
        </w:rPr>
        <w:t xml:space="preserve">Obklad HPL v odstínu RAL 9002-bílošedá, 3 řady věšáků na klíče, věšáky nerez mat hranaté, pod věšáky vždy vložený pruh HPL v dezénu titan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/ ZDRAVOTNÍ LŮŽ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vová konstrukce – profily eloxovaný hliník, pevné čalounění koženka světlešedá,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možnost polohování a výškového nastave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200 x 800 x 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2381250" cy="1466850"/>
            <wp:effectExtent l="0" t="0" r="0" b="0"/>
            <wp:docPr id="1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SKŘÍŇKA NA LÉKY A ZDRAVOTNICKÉ POTŘE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, uzamykatelná, pověšená na stěně nad lůžkem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rpus světlešedá, 2x prosklená dvířka v hliníkovém rámu, sklo čiré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350 x 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/ SKŘÍŇ POLIC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, uzamykatelná, na kovových nohách jakl 25x25 , eloxovaný hliník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Korpus světlešedá, 2x plná dvířka plech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45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INKOVÉ KŘESLO DO PROSTOR U BAZÉNU, m.č.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nstrukce z hliníkových profilů, polohovatelné, sedák a opěrák – textilie povrch plast, 4 ks odstín tmavě žlutá ( RAL 1004 ), 4 ks odstín olivová zelená ( RAL 6025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20002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650 x 1200 x 100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8 ks,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82470" cy="21234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CE NEČALOUNĚNÁ DO PROSTOR KOLEM BAZÉNU, m.č. 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konstrukce – hliníkové profily s povrchovou úpravou přírodní elox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Sedací plocha – HPL laminát vsazený do hliníkových profilů, v odstínu světlešed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400 x 420 x 1800 mm</w:t>
      </w:r>
    </w:p>
    <w:p>
      <w:pPr>
        <w:pStyle w:val="ListParagraph"/>
        <w:rPr/>
      </w:pPr>
      <w:r>
        <w:rPr>
          <w:rFonts w:cs="Arial" w:ascii="Arial" w:hAnsi="Arial"/>
        </w:rPr>
        <w:t>Počet: 6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09140" cy="26727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2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ICE NEČALOUNĚNÁ K DĚTSKÉMU BAZÉNU m.č. 1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vová konstrukce – jak 40x40 eloxovaný hliník RAL 9006,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ozdělená na 2 segmenty, pevně spojené s možností demontáž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ací plocha – kompaktní deska odstín RAL 9002, tl.12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3200 x 950 x 420 mm</w:t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ÁTKO VENKOV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strukce z ocelovo-hliníkových  profilů s p.ú komaxit šedo-stříbrný, polohovatelné, sedák a opěrák – voděodolná umělá textilie povrch plast, odstín čern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200025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650 x 1800 x 94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5 ks,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638425" cy="2638425"/>
            <wp:effectExtent l="0" t="0" r="0" b="0"/>
            <wp:docPr id="2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4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KUCHYŇSKÁ LINKA ŠATNA PERSONÁL, m.č. 1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y LTD – odstín světlešedá, dvířka HPL – odstín kamenná šedá mat, bílá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horní skříńky zapuštěný LED-pásek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klad za pracovní deskou – HPL dezén beton, pracovní deska postforming dezén bet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kl okopový plech nerez mat, úchytky madlo nerez mat hranaté nebo průběžný úchytkový profil nerez ma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:</w:t>
      </w:r>
    </w:p>
    <w:p>
      <w:pPr>
        <w:pStyle w:val="ListParagraph"/>
        <w:rPr/>
      </w:pPr>
      <w:r>
        <w:rPr>
          <w:rFonts w:cs="Arial" w:ascii="Arial" w:hAnsi="Arial"/>
        </w:rPr>
        <w:t>Dřez s okapem - nerez, baterie chrom, vestavná mikrovlnka, vestavná lednice pod pracovní desku, koš s víke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250 x 600 x 215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/ JÍDELNÍ STŮL, m.č.1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e jakl 40x40 eloxovaný hliník nebo komaxit, odstín šedá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lová deska - HPL – odstín odstín světlešedá, tl.30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</w:t>
      </w:r>
      <w:r>
        <w:rPr/>
        <w:t>Rozměry:  600 x 600 x 75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/ JÍDELNÍ ŽIDLE, m.č.1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ukce  kovová – lak/ šedá, sedák a opěrák technopolymer odstín olivová zelená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. tmavě žlutá </w:t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</w:t>
      </w:r>
      <w:r>
        <w:rPr/>
        <w:t>Rozměry:  400 x 400 x 9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5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CE PŘEZOUVACÍ K RECEPCI m.č. 10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vová konstrukce – jakl 40x40 eloxovaný hliník RAL 9006,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dělená na 2 segmenty, segment u stěny vždy s možností odklopení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o umožnění průjezdu inv. vozíčku. Montáž na pevno, podepření odklápěcí části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rofilu na stěně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ací plocha – kompaktní deska odstín RAL 9002, tl.12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1950 x 400 x 450 mm</w:t>
      </w:r>
    </w:p>
    <w:p>
      <w:pPr>
        <w:pStyle w:val="ListParagraph"/>
        <w:rPr/>
      </w:pPr>
      <w:r>
        <w:rPr>
          <w:rFonts w:cs="Arial" w:ascii="Arial" w:hAnsi="Arial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16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X S ČALOUNĚNÝM SEZENÍM DO PROSTORŮ OBČERSTVENÍ, m.č. 1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 - 14,1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ČALOUNĚNÁ LAVICE PŮDORYSNĚ DO TVARU „U“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rpus LTD, odstín olivově zelená, zpevnění konstrukce masivními hranoly uvnitř konstrukce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louněný sedák a opěrák, čalounění PUR-pěna, potah umělá kůže v odstínu kamenná šed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kl plech komaxit odstín grafitová šedá RAL 7024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ůl  - kovová podnož, komaxit  v odstínu RAL 7024, 2x hranatá noha 80-100 x 80-100mm, spodní platforma plech ve stejném odstínu, stolová deska tvrzený laminát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  odstínu tmavě žlutá lesk nebo dezén titan, podnož pevně spojená s podlaho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150 x 1800/2050 x 850 mm, stůl 600x1000x72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5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ČALOUNĚNÁ LAVICE PŮDORYSNĚ DO TVARU „U“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Korpus LTD, odstín olivově zelená,</w:t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zpevnění konstrukce masivními hranoly uvnitř konstrukc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louněný sedák a opěrák, čalounění PUR-pěna, potah umělá kůže v odstínu kamenná šedá, na stěně za sedačkou obklad HPL odstín grafitová mat do v.1100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kl plech komaxit odstín grafitová šedá RAL 7024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ůl  - kovová podnož, komaxit  v odstínu RAL 7024, 2x hranatá noha 100x100,</w:t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podní platforma plech ve stejném odstínu,  stolová deska tvrzený laminát 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  odstínu tmavě žlutá lesk nebo dezén tit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700 x 1800 x 850 mm, stůl 600x1000x7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OBKLAD SLOUPU U ZAKONČENÍ BOXU SEZENÍ</w:t>
      </w:r>
    </w:p>
    <w:p>
      <w:pPr>
        <w:pStyle w:val="ListParagraph"/>
        <w:rPr/>
      </w:pPr>
      <w:r>
        <w:rPr>
          <w:rFonts w:cs="Arial" w:ascii="Arial" w:hAnsi="Arial"/>
        </w:rPr>
        <w:t xml:space="preserve">- Obklad HPL , odstín tmavě žlutá lesk, 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orní a spodní sokl plech  - komaxit odstín grafitová 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(2000+600+2000) x 2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STŮL OBČERSTVENÍ,  m.č. 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trální podnož v materiálu eloxovaný hliník, deska stolu kruhový tvar  - materiál deska s povrchovou úpravou tvrzený laminát, technopolymer  -odstín světlešedá – PANTONE 421C nebo olivová zelená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měr: průměr 800 mm, v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75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2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Příklad dizajnu:         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520190" cy="2286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493520" cy="17221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/ŽIDLE OBČERSTVENÍ, m.č. 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podnož eloxovaný hliník nebo lakovaný kov, sedák technopolymer – odstín šedá, olivová zelená, bílá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540x550x790             </w:t>
      </w:r>
    </w:p>
    <w:p>
      <w:pPr>
        <w:pStyle w:val="ListParagraph"/>
        <w:rPr/>
      </w:pPr>
      <w:r>
        <w:rPr>
          <w:rFonts w:cs="Arial" w:ascii="Arial" w:hAnsi="Arial"/>
        </w:rPr>
        <w:t>Počet:    8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říklad dizajnu:       </w:t>
      </w:r>
      <w:r>
        <w:rPr>
          <w:rFonts w:cs="Arial" w:ascii="Arial" w:hAnsi="Arial"/>
        </w:rPr>
        <w:drawing>
          <wp:inline distT="0" distB="0" distL="0" distR="0">
            <wp:extent cx="1793240" cy="26974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94840" cy="25850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 /ŽIDLE BAROVÉ, m.č. 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podnož chrom nebo lakovaný kov, sedák technopolymer – odstín šedá, žlutá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400x450x790             </w:t>
      </w:r>
    </w:p>
    <w:p>
      <w:pPr>
        <w:pStyle w:val="ListParagraph"/>
        <w:rPr/>
      </w:pPr>
      <w:r>
        <w:rPr>
          <w:rFonts w:cs="Arial" w:ascii="Arial" w:hAnsi="Arial"/>
        </w:rPr>
        <w:t>Počet:    5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říklad dizajnu:       </w:t>
      </w:r>
      <w:r>
        <w:rPr>
          <w:lang w:val="en-US" w:eastAsia="en-US"/>
        </w:rPr>
        <w:drawing>
          <wp:inline distT="0" distB="0" distL="0" distR="0">
            <wp:extent cx="3143250" cy="2247900"/>
            <wp:effectExtent l="0" t="0" r="0" b="0"/>
            <wp:docPr id="2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18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T OBČERSTVENÍ VČETNĚ ZÁZEMÍ A VYBAVENÍ, m.č. 1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– 16,1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Minimalistický  design s částí čela složenou z rastru z masivních hranolků,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svícených na skle s pískovaným efekte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osná konstrukce jakl 30x30, komaxit RAL 9006, korpusy skříněk a dvířka - HPL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ín kamenná šedá cca RAL 7032, barová deska umělý kámen homogenní struktury odstín bílo-šedá - cca RAL 9002, pracovní deska  - HPL s postformingem ve stejném odstínu k barové desce, kování střední třídy, sokl plech komaxit RAL 7024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nější obal – čelo a bok baru – základ HPL odstín grafitová šedá, RAL 7024, lesk, rohová část – rastr z masivních hranolků stejného provedení jako bude obklad v recepci a u bazénu. Hranolky budou nalepeny na skle, které bude vloženo do nerezového profilu s LED-páskem. Tím bude zabezpečeno podsvícení celé plochy. Za sklem bude deska z bílého LTD. Sokl plech komaxit RAL 7024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ázemí pultu občerstvení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pusy skříněk a dvířka - HPL odstín kamenná šedá cca RAL 7032, pracovní deska  - HPL s postformingem v odstínu bílo-šedá cca 9002, kování střední třídy, sokl plech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axit  RAL 7024, korpusy šuplíků kovové v odstínu tmavě šedá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e na stěně v zázemí – lepené masivní dřevo tl.6cm – spárovka dub, s podsvětlením LED-páskem. Obklad na stěně – do výšky po první polici – HPL odstín RAL 7024, od první police HPL odstín tmavě žlutá lesk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 xml:space="preserve">Rozměry : hlavní pult 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42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4200 x 800 x 900/1150, 1700x600x900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skříňky zápultí 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1300 x 600 x 900 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obklad s policemi :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4200 x 300 x 2800 mm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bavení baru: vždy po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Kávovar, velká prosklená lednice, umývátko+ baterie senzorová, dřez nerez + baterie chrom, pokladna, podstavná lednice, mrazící zásuvkový box, zařízení pro hot-dog, mikrovlnka, výčepní zařízení, zařízení pro umývání sklenic, myčka – viz popis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2"/>
          <w:szCs w:val="22"/>
        </w:rPr>
        <w:t>1 ks - nerez kávovar ( Polo automatický 2 pákový kávovar vyšší třídy s měděným nebo nerezovým boilerem o obsahu 7l s funkcí automatické kontroly vody, tryskou na páru a horkou vodu a se systémem I.T.C. s možností počítadlem káv a čajů.  , 2 ks-nerez.  chl. vitrína cukrářská -  (500x500x800),1 ks- velká prosklená nerez.  lednice ( 600 x600x2000 mm),  min. čistý objem 450 l- ENERG. TŘÍDA  A, 1 ks- nerez. umývátko s nerez. autom. bezdotykovou baterií , 1 ks-pokladna, 1 ks-nerez. podstavná lednice 600 x 600 mm-ENERG. TŘÍDA A, 1 ks-nerez. mrazící podstavný  zásuvkový box  600 x 600 mm min. čistý objem 170 l- ENERG. TŘÍDA A  , 1ks-nerez. zařízení pro hot-dog, 1 ks-nerez. mikrovlnka min. objem 20 l,</w:t>
      </w:r>
    </w:p>
    <w:p>
      <w:pPr>
        <w:pStyle w:val="Normal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- výčepní zařízení- viz popis</w:t>
      </w:r>
    </w:p>
    <w:tbl>
      <w:tblPr>
        <w:tblW w:w="855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66"/>
        <w:gridCol w:w="3584"/>
      </w:tblGrid>
      <w:tr>
        <w:trPr/>
        <w:tc>
          <w:tcPr>
            <w:tcW w:w="8550" w:type="dxa"/>
            <w:gridSpan w:val="2"/>
            <w:tcBorders>
              <w:bottom w:val="single" w:sz="6" w:space="0" w:color="EEEEEE"/>
            </w:tcBorders>
            <w:shd w:fill="F9B22D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aps/>
                <w:color w:val="808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808080"/>
                <w:sz w:val="17"/>
                <w:szCs w:val="17"/>
              </w:rPr>
              <w:t>PARAMETRY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výrobce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INDR.CZ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jmenovitý proud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,16 a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výkon chladícího kompresoru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/8 hp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yp chladiva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R134a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hmotnost netto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3,40 kg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ba prvního nachlazení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2 – 4 min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očet chlazených nápojů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 ks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napětí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220-240V 50Hz-1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říkon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267 w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objem vodní nádrže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20 l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élka chladících smyček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1,50 m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yp kompresoru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CFCF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bez kompresoru bar</w:t>
            </w:r>
          </w:p>
        </w:tc>
      </w:tr>
      <w:tr>
        <w:trPr>
          <w:trHeight w:val="435" w:hRule="atLeast"/>
        </w:trPr>
        <w:tc>
          <w:tcPr>
            <w:tcW w:w="4966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pelný spád ?t</w:t>
            </w:r>
          </w:p>
        </w:tc>
        <w:tc>
          <w:tcPr>
            <w:tcW w:w="3584" w:type="dxa"/>
            <w:tcBorders>
              <w:bottom w:val="single" w:sz="6" w:space="0" w:color="EEEEEE"/>
            </w:tcBorders>
            <w:shd w:fill="F9B22D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435"/>
              <w:jc w:val="lef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10 °c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– zařízení pro umývání sklenic</w:t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  <w:t>Např.  Spülboy Twin-Go Telescope důkladně umyjete (nejen) půllitrové sklenice, ale i jakékoli sklo do 24 cm výšky. To je umožněno rozměry této myčky 18,5 x 32,5 cm (šířka a výška každé z částí). Na délku má celý komplet 38 cm, takže by se vám měl bez větších problémů vejít do dřezu. Přívodní hadice na vodu je typu ⅜.</w:t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Helvetica" w:hAnsi="Helvetica" w:cs="Helvetica"/>
          <w:color w:val="363636"/>
          <w:sz w:val="21"/>
          <w:szCs w:val="21"/>
          <w:shd w:fill="FFFFFF" w:val="clear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color w:val="363636"/>
          <w:sz w:val="21"/>
          <w:szCs w:val="21"/>
          <w:shd w:fill="FFFFFF" w:val="clear"/>
        </w:rPr>
        <w:t xml:space="preserve">1ks – myčka podstavná – např. </w:t>
      </w:r>
    </w:p>
    <w:p>
      <w:pPr>
        <w:pStyle w:val="Heading1"/>
        <w:shd w:fill="F0F0F0" w:val="clear"/>
        <w:spacing w:lineRule="atLeast" w:line="300" w:before="75" w:after="75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Myčka nádobí DWASH 50 jednoplášťová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hyperlink r:id="rId31">
        <w:r>
          <w:rPr>
            <w:rStyle w:val="InternetLink"/>
            <w:rFonts w:cs="Arial" w:ascii="Arial" w:hAnsi="Arial"/>
            <w:color w:val="245177"/>
            <w:sz w:val="18"/>
            <w:szCs w:val="18"/>
          </w:rPr>
          <w:drawing>
            <wp:inline distT="0" distB="0" distL="0" distR="0">
              <wp:extent cx="1895475" cy="2858135"/>
              <wp:effectExtent l="0" t="0" r="0" b="0"/>
              <wp:docPr id="32" name="product-photo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product-photo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19" t="-13" r="-1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5475" cy="2858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color w:val="245177"/>
            <w:sz w:val="18"/>
            <w:szCs w:val="18"/>
          </w:rPr>
          <w:t> </w:t>
        </w:r>
      </w:hyperlink>
    </w:p>
    <w:p>
      <w:pPr>
        <w:pStyle w:val="Normal"/>
        <w:shd w:fill="F0F0F0" w:val="clear"/>
        <w:rPr/>
      </w:pPr>
      <w:r>
        <w:rPr>
          <w:rStyle w:val="Nadpis"/>
          <w:rFonts w:cs="Arial" w:ascii="Arial" w:hAnsi="Arial"/>
          <w:caps/>
          <w:color w:val="333333"/>
          <w:sz w:val="18"/>
          <w:szCs w:val="18"/>
        </w:rPr>
        <w:t>ZÁKLADNÍNFORMACE:</w:t>
      </w:r>
      <w:r>
        <w:rPr>
          <w:rFonts w:cs="Arial" w:ascii="Arial" w:hAnsi="Arial"/>
          <w:color w:val="333333"/>
          <w:sz w:val="18"/>
          <w:szCs w:val="18"/>
        </w:rPr>
        <w:br/>
        <w:t>Jednoplášťová automatická myčka skla DWASH 35 vybavená rotačními rameny a snadným elektromechanickým ovládáním.</w:t>
        <w:br/>
        <w:br/>
      </w:r>
      <w:r>
        <w:rPr>
          <w:rStyle w:val="Nadpis"/>
          <w:rFonts w:cs="Arial" w:ascii="Arial" w:hAnsi="Arial"/>
          <w:caps/>
          <w:color w:val="333333"/>
          <w:sz w:val="18"/>
          <w:szCs w:val="18"/>
        </w:rPr>
        <w:t>DALŠÍINFORMACE:</w:t>
      </w:r>
      <w:r>
        <w:rPr/>
        <w:br/>
        <w:t>Rozměry(š×h×v):590×600×850</w:t>
        <w:br/>
        <w:t>Max.výškaskla320mm</w:t>
        <w:br/>
        <w:t>Max.výškatalířů410mmRozměrkoše500×500mm</w:t>
        <w:br/>
        <w:t>Mycícyklus(kapacita):2min(30košů/h</w:t>
        <w:br/>
        <w:t>Objemvany/bojleru:29/5,7l</w:t>
        <w:br/>
        <w:t>Spotřebavodynacyklus:2,3l</w:t>
        <w:br/>
        <w:t>Příkonmycíhočerpadla:400W</w:t>
        <w:br/>
        <w:t>Příkonvany/bojleru:1,85/2,8kW</w:t>
        <w:br/>
        <w:t>Celkovýpříkon/napětí:3,2kW/230V</w:t>
        <w:br/>
        <w:t>Dvouplášťová dvířka komory s mikrospínačem snižující hlučnost a tepelné ztráty. Vybavena dávkovači mycího a oplachovéhoprostředku.</w:t>
        <w:br/>
        <w:t>Základní výbava: 1x koš na talíře 18 ks 500x500 mm + 1x košíček na příbory + 1x koš universální 500×500 mm</w:t>
      </w:r>
    </w:p>
    <w:tbl>
      <w:tblPr>
        <w:tblW w:w="5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8"/>
      </w:tblGrid>
      <w:tr>
        <w:trPr>
          <w:trHeight w:val="4545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color w:val="363636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63636"/>
                <w:sz w:val="21"/>
                <w:szCs w:val="21"/>
                <w:shd w:fill="FFFFFF" w:val="clear"/>
              </w:rPr>
              <w:t>1ks – pokladna</w:t>
            </w:r>
          </w:p>
          <w:p>
            <w:pPr>
              <w:pStyle w:val="Normal"/>
              <w:rPr>
                <w:rFonts w:ascii="Helvetica" w:hAnsi="Helvetica" w:cs="Helvetica"/>
                <w:color w:val="363636"/>
                <w:sz w:val="21"/>
                <w:szCs w:val="21"/>
                <w:shd w:fill="FFFFFF" w:val="clear"/>
              </w:rPr>
            </w:pPr>
            <w:r>
              <w:rPr>
                <w:rFonts w:cs="Helvetica" w:ascii="Helvetica" w:hAnsi="Helvetica"/>
                <w:color w:val="363636"/>
                <w:sz w:val="21"/>
                <w:szCs w:val="21"/>
                <w:shd w:fill="FFFFFF" w:val="clear"/>
              </w:rPr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7"/>
            </w:tblGrid>
            <w:tr>
              <w:trPr>
                <w:trHeight w:val="4545" w:hRule="atLeast"/>
              </w:trPr>
              <w:tc>
                <w:tcPr>
                  <w:tcW w:w="4867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83">
                        <wp:simplePos x="0" y="0"/>
                        <wp:positionH relativeFrom="column">
                          <wp:posOffset>238125</wp:posOffset>
                        </wp:positionH>
                        <wp:positionV relativeFrom="paragraph">
                          <wp:posOffset>2695575</wp:posOffset>
                        </wp:positionV>
                        <wp:extent cx="2524125" cy="1866900"/>
                        <wp:effectExtent l="0" t="0" r="0" b="0"/>
                        <wp:wrapNone/>
                        <wp:docPr id="33" name="obráze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obráze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" t="-19" r="-1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4125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Popis pokaldny: Pokladní systém  s integrovanou podporou šifrované komunikace vyžadovanou zákonem o evidenci tržeb EET.  POS systém s dotykovým displejem, tiskárnou účtenek , operačním systémem Windows 10 a moderním výkonným pokladním software Conto Mini. Snadné vyhledávání položek (Fultext)</w:t>
                    <w:br/>
                    <w:t>§ Uživatelsky definované rozhraní</w:t>
                    <w:br/>
                    <w:t>§ 100 PLU, 20 Skupin zboží, 2 Oddělení</w:t>
                    <w:br/>
                    <w:t>§ Průvodce platbou pro snadné rozúčtování, Hotovost, Kredit, Stravenky, Karty</w:t>
                    <w:br/>
                    <w:t>§ Platby v cizích měnách</w:t>
                    <w:br/>
                    <w:t>§ Systém má široké možnosti rozšíření a nastavení podle aktuálních potřeb uživatelů</w:t>
                    <w:br/>
                    <w:t>§ Záruka 2 roky, servisní síť po celé ČR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5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ZENÍ PRO VENKOVNÍ OBČERSTVENÍ, m.č.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/ LAVI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zinkovaná kovová konstrukce, jakl 40x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ací plocha lamely masiv akát, průřezu 20x40mm, mezery mezi lamelami 15mm, p.ú. olej pro venkovní použití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>Rozměry:  1800 x 450 x 450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čet: 6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/ STŮ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PI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zinkovaná kovová konstrukce, jakl 40x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plocha desky masiv akát, průřezu 100x40mm, sražené na tupo bez mezer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ú. olej pro venkovní použití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>Rozměry:  1800 x 600 x 750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čet: 3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TŮL OBČERST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trální podnož v materiálu eloxovaný hliník, deska stolu kruhový tvar  - materiál deska s povrchovou úpravou technopolymer  - odstín světlešedá – PANTONE 421C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měr: průměr 800 mm, v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75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3 ks</w:t>
      </w:r>
    </w:p>
    <w:p>
      <w:pPr>
        <w:pStyle w:val="ListParagraph"/>
        <w:rPr/>
      </w:pPr>
      <w:r>
        <w:rPr>
          <w:rFonts w:cs="Arial" w:ascii="Arial" w:hAnsi="Arial"/>
        </w:rPr>
        <w:t xml:space="preserve">Příklad dizajnu:            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520190" cy="22860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493520" cy="172212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ŽIDLE OBČERST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podnož eloxovaný hliník nebo lakový kov , s p.ú. vhodnou do exteriéru, sedák technopolymer – odstín šedá, bílá, oranžová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540x590x790             </w:t>
      </w:r>
    </w:p>
    <w:p>
      <w:pPr>
        <w:pStyle w:val="ListParagraph"/>
        <w:rPr/>
      </w:pPr>
      <w:r>
        <w:rPr>
          <w:rFonts w:cs="Arial" w:ascii="Arial" w:hAnsi="Arial"/>
        </w:rPr>
        <w:t>Počet:    12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Příklad dizajnu:     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37080" cy="306324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29485" cy="304101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0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OKLADNA, m.č. 14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- 1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osná konstrukce kabiny  - jakl 40x40mm, komaxit odstín RAL 7024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alená z vnější strany kompaktní deskou tl.10-12 mm v odstínu světlé šed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ca RAL 9002. Vstupní dveře š.60cm – stejné provedení : nosný rám jak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přední plocha kompaktní deska, uzamykatelné z obou stran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Obslužný pult - deska s umělým kamenem dl.1250+800, hl.220, tl.50 m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Odstín kamene šedobílá cca RAL 9002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Okýnko nad obslužným pultem uzamykatelné z obou stran jemnou kovov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roletou  v odstínu RAL 9006 nebo 90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Pracovní stůl  - deska HPL v odstínu středně šedé, tl.30mm. Pod pracov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deskou 2x uzamykatelná zásuvka, v provedení HPL, v odstínu středně šedé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Zásuvky budou mít kovový korpus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Pod pracovní deskou typový kovový profil pro vedení kabeláž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 </w:t>
      </w:r>
      <w:r>
        <w:rPr/>
        <w:t>Rozměry:  1840-3000 x 1340 x 23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Počet: 1 ks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ovní židle pro pokladnu 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nstrukce tmavě šedý plast, područky plast, čalounění tmavě šedá látka, záda černá síťovina, ergo-mechanizmus synchro s vyšším opěradle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550 x 550 x 9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2209800" cy="3048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1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VKA, m.č. 2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otah – tkaná látka hrubší režné struktury, čalounění řezaná pěn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(sedák 40kg/m3, opěrák 25kg/m3), pružiny.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Vnitřní konstrukce masivní dřevo, doplněná překližkou a DT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Nohy hranaté kovové, povrch matný chrom, filcové kluzáky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 </w:t>
      </w:r>
      <w:r>
        <w:rPr/>
        <w:t>Rozměry:  1680 x 800 x 770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 ks – 1ks zelená, 1ks žlut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91610" cy="240919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66900" cy="1866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70075" cy="18700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2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T PRO UMYVADLO  a OBKLAD SE ZRCADLEM, m.č. 205,20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- 1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ult pod umyvadlo – horní deska OSB tl.28mm, na desce vrstva umělý kámen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tl.10mm, v odstínu kamenná šedá, hrana R5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tl.desky pod umyvadlem - 40mm, rozměr 1500x5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Skříňka pod horní deskou – HPL odstín tmavě žlutá, přední plochy – lesk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vnitřní plochy  mat, dvířka uzamykatelná, 2x nábytkový záme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bez úchytky, rozměr 1500x 500x450, pověšená na stěně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bklad nad pultem :  v.38cm umělý kámen, vnitřní polomě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mezi horní deskou a obkladem R2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zrcadlo v.90cm nalepené na 10mm tenké LTD bílé desc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nad zrcadlem LED-pásek v hliníkovém profilu s difusorem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svítící směrem dolů                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nad zrcadlem po strop obklad HPL odstín tmavě žlutá les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 </w:t>
      </w:r>
      <w:r>
        <w:rPr/>
        <w:t>Rozměry:  1550 x 500 x 23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Počet: 2 ks 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ŘÍZENÍ PRO MASÉRNU, m.č. 21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- 20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MASÁŽNÍ LEHÁT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bilní konstrukce z masivního dřeva, ve spodní části odkládací plocha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stavitelná obličejová čás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lavní část rozdělena na 2 sekce, jedna hydraulicky nastaviteln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lounění s koženkovým potahem, vodě a oleji odolným,</w:t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tl. čalounění 7,5cm, z toho 2,5 cm paměťová pěn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2100x760x470-77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952875" cy="2056130"/>
            <wp:effectExtent l="0" t="0" r="0" b="0"/>
            <wp:docPr id="4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/ PSACÍ STŮ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rní deska i nohy  - LTD tl.36mm, odstín světle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 stolové desce průchodka šedo-stříbrné barv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ozměr: 1200x550x750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d stolem 1ks police LTD bílá lesk tl.36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1200x300x36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KŘÍŇ POLICOVÁ SE ZÁSUV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LTD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horní části dvířka, uvnitř police, ve spodní části zásuvk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Dvířka LTD bílá lesk, čela zásuvek LTD žlut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stavitelné police, úchytky madla hranatá stříbrn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vové nohy jakl 40x40x150, komaxit stříbrná mat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900x450-600x190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SKŘÍŇ ŠAT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LTD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vířka LTD bíl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x police, šatní tyč, úchytky madla - hranatá stříbrná ma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é nohy jakl 40x40x150, komaxit stříbrn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450x600x1900mm</w:t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/ SKŘÍŇKA S ODKLÁDACÍ PLOCH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vířka HPL bíl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rní deska umělý kámen tl.10mm, odstín šedo – bíl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věšená na stěně, otevírání bezúchytkové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1x hluboká a 2x plytká zásuvka, korpusy zásuvek kovové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500x350x670mm + 700x350x670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+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POLICE VO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žlutá lesk, tl.30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lice sklo čiré, 2k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da LTD bíl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věšená na stěně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500x250x900mm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/ POLICE do sestavy skříně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LTD světle šedá mat, tl.36 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lice LTD světle šedá mat, tl.36mm, 2k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da LTD bílá lesk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ověšená na stěně k ukončení sestavy skříněk, pod policí falešné čelo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ro přiražení odkládací skříňky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400x350x1180mm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  <w:u w:val="single"/>
        </w:rPr>
        <w:t>INT 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ÁTKO POLOHOVACÍ  - ODPOČÍVÁRNA SAUNA, m.č. 2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ělý rattan, odstín tmavě šedý cca RAL 7024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né čalounění bílá textilie , voděodpudiv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ozměr: 750x2000x900 mm</w:t>
      </w:r>
    </w:p>
    <w:p>
      <w:pPr>
        <w:pStyle w:val="Normal"/>
        <w:ind w:left="720" w:hanging="0"/>
        <w:rPr/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Počet: 13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říklady  dizajnu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638425" cy="2638425"/>
            <wp:effectExtent l="0" t="0" r="0" b="0"/>
            <wp:docPr id="4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8875" cy="242887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MOOBSLUŽNÝ BUFETOVÝ PULT, m.č. 2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I - 2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spárovka dub, tl.60mm, podélně nadpojovan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.ú. jemné kartáčování, matný olej do vlhkých prostor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Čela a dno otevřené niky - spárovka dub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nitřní korpusy HPL dezén dub v odstínu ke spárov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Korpusy zásuvek HPL dezén dub nebo šedá, tl.16m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2500x600x85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ástavec HPL bílá lesk, tl.25-28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2500x250x40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ČKY KOLEM OCHLAZOVACÍHO BAZÉNKU, m.č. 2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PI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zinkovaná kovová konstrukce, jakl 40x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ací plocha i opěrák - lamely masiv akát, průřezu 20x40mm, mezery mezi lamelami 15mm, p.ú. olej pro venkovní použití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>Rozměry:  1800 x 450 x 900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čet: 4 k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INT 27</w:t>
      </w:r>
    </w:p>
    <w:p>
      <w:pPr>
        <w:pStyle w:val="ListParagrap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 KUŽELNA, m.č. 2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z výkresy č. I – 22,23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Minimalistický  design, jednoduché tvary. Pouze nehořlavé materiály!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jakl 40x40, komaxit RAL 9006, 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rpusy skříněk a dvířka – kompaktní deska tl.6mm, odstín kamenná šedá , ma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Barová deska umělý kámen homogenní struktury odstín bílo-šedá - cca RAL 9002, pracovní deska  - plech nerez, kování střední třídy, sokl plech nerez ma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nější obal – čelo a bok baru – kompaktní deska tl.12mm, odstín grafitová šedá, RAL 7024, mat, sokl plech nerez mat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lice nad zadní pracovní plochou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chové, komaxit v odstínu RAL 7024, obklad po první polici – v.500mm – sklo lacobel RAL 7024, nad ním omyvatelná výmalba v odstínu tmavě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 xml:space="preserve">Rozměry : pult 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4287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2900 x 2900 x 900/1150 – cca 6,6 bm pracovní plochy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police v zápultí včetně obkladu 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2000 x 300 x 800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na:  nepočítá se do dodáv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</w:rPr>
        <w:t>Vybavení baru: vždy po 1 ks</w:t>
      </w:r>
    </w:p>
    <w:p>
      <w:pPr>
        <w:pStyle w:val="ListParagraph"/>
        <w:rPr/>
      </w:pPr>
      <w:r>
        <w:rPr>
          <w:rFonts w:cs="Arial" w:ascii="Arial" w:hAnsi="Arial"/>
        </w:rPr>
        <w:t>Kávovar, velká prosklená lednice, umývátko+ baterie senzorová, dřez nerez + baterie chrom, pokladna, podstavná lednice, mrazící zásuvkový box, výčepní zařízení, myčk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na: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epočítá se do dodávky (nenacenovat – kuželn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28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PŘÍRODNÍ KÁMEN, m.č. 2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řírodní kámen typu pískovec nebo rula, řezaný na pásky předpřipravené pro lepení do větších formátů, p.ú impregnací, tl.3-6cm. Upřesnění odstínu dále dle výběru vzorků s architektem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500 x 260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2 m2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9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MÍSTNOSTI PLAVČÍKA U VENKOVNÍHO BAZÉNU, m.č. 107/ SO 2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I – 24,2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RACOVNÍ STŮ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/PROVEDENÍ/:         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sná konstrukce kovový profil - jakl 30x30, p.ú. komaxit RAL 9006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ovní deska HPL tl.36mm, odstín RAL 7044, krycí přední deska HPL odstín světlešedá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1800 x 750 x 7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/ PRACOVNÍ ŽIDLE PRO PLAVČ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ce tmavě šedý plast, područky plast, čalounění tmavě šedá látka, záda černá síťovina, ergo-mechanizmus synchro s vyšším opěradle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550 x 550 x 950 mm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209800" cy="30480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KONTEJNER ZÁSUVKOV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RAL 7044 – středně šedá, čela zásuvek RAL 9002 – bílošed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lečka plastová  - pro tvrdý povrch, s brzdou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vní zásuvka nahoře -  tužkovník, zbytek kovové zásuvky odstín šedá, uzamykatelné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měr: 400 x 600 x 65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OBKLAD S VĚŠ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Obklad HPL v odstínu RAL 9002-bílošedá, 3 řady věšáků na klíče, věšáky nerez mat hranaté, pod věšáky vždy vložený pruh HPL v dezénu titan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/ ZDRAVOTNÍ LŮŽ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vová konstrukce – profily eloxovaný hliník, pevné čalounění koženka světlešedá,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možnost polohování a výškového nastave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200 x 800 x 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SKŘÍŇKA NA LÉKY A ZDRAVOTNICKÉ POTŘE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 , uzamykatelná, na kovových nohách jakl 25x25 , eloxovaný hliník.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rpus světlešedá, v horní části 2x prosklená dvířka v hliníkovém rámu, sklo čiré.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 spodní části dvířka plná. Obě části uzamykatelné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4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/ SKŘÍŇ POLIC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 , uzamykatelná, na kovových nohách jakl 25x25 , eloxovaný hliník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Korpus světlešedá, 2x plná dvířka plech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4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30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HERNY U OBČERSTVENÍ, m.č. 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color w:val="1F497D"/>
          <w:szCs w:val="24"/>
        </w:rPr>
        <w:t>Na základě komunikace z minulého týdne, dovolím si nabídnout takovýto herní prvek pro malé děti.</w:t>
      </w:r>
    </w:p>
    <w:p>
      <w:pPr>
        <w:pStyle w:val="Normal"/>
        <w:widowControl/>
        <w:spacing w:before="100" w:after="100"/>
        <w:jc w:val="left"/>
        <w:rPr>
          <w:color w:val="1F497D"/>
          <w:szCs w:val="24"/>
          <w:lang w:val="en-US" w:eastAsia="en-US"/>
        </w:rPr>
      </w:pPr>
      <w:r>
        <w:rPr>
          <w:color w:val="1F497D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441960</wp:posOffset>
            </wp:positionH>
            <wp:positionV relativeFrom="paragraph">
              <wp:posOffset>305435</wp:posOffset>
            </wp:positionV>
            <wp:extent cx="3934460" cy="2724785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100" w:after="100"/>
        <w:jc w:val="left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color w:val="1F497D"/>
          <w:szCs w:val="24"/>
        </w:rPr>
        <w:t>.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color w:val="1F497D"/>
          <w:szCs w:val="24"/>
        </w:rPr>
        <w:t> 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color w:val="1F497D"/>
          <w:szCs w:val="24"/>
        </w:rPr>
        <w:t> 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color w:val="1F497D"/>
          <w:szCs w:val="24"/>
        </w:rPr>
        <w:t> 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rFonts w:cs="Microsoft New Tai Lue" w:ascii="Microsoft New Tai Lue" w:hAnsi="Microsoft New Tai Lue"/>
          <w:szCs w:val="24"/>
        </w:rPr>
        <w:t> 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color w:val="1F497D"/>
          <w:szCs w:val="24"/>
        </w:rPr>
        <w:t>  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rFonts w:cs="Microsoft New Tai Lue" w:ascii="Microsoft New Tai Lue" w:hAnsi="Microsoft New Tai Lue"/>
          <w:szCs w:val="24"/>
        </w:rPr>
        <w:t> </w:t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100" w:after="100"/>
        <w:jc w:val="left"/>
        <w:rPr>
          <w:szCs w:val="24"/>
        </w:rPr>
      </w:pPr>
      <w:r>
        <w:rPr>
          <w:rFonts w:cs="Microsoft New Tai Lue" w:ascii="Microsoft New Tai Lue" w:hAnsi="Microsoft New Tai Lue"/>
          <w:szCs w:val="24"/>
        </w:rPr>
        <w:t> </w:t>
      </w:r>
    </w:p>
    <w:p>
      <w:pPr>
        <w:pStyle w:val="ZKonecformule"/>
        <w:rPr/>
      </w:pPr>
      <w:r>
        <w:rPr/>
        <w:t>Konec formuláře</w:t>
      </w:r>
    </w:p>
    <w:p>
      <w:pPr>
        <w:pStyle w:val="ZKonecformule"/>
        <w:rPr>
          <w:sz w:val="32"/>
          <w:szCs w:val="32"/>
        </w:rPr>
      </w:pPr>
      <w:r>
        <w:rPr>
          <w:sz w:val="32"/>
          <w:szCs w:val="32"/>
        </w:rPr>
        <w:t>Konec formuláře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31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KUCHYNĚ, m.č. 1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nenacenovat – ponechat pro budoucího provozovatele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32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RANŽMÁ – INTERIÉROVÉ DOPLŃK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větináče::</w:t>
      </w:r>
      <w:r>
        <w:rPr>
          <w:rFonts w:cs="Arial" w:ascii="Arial" w:hAnsi="Arial"/>
          <w:color w:val="000000"/>
          <w:sz w:val="20"/>
        </w:rPr>
        <w:t>např.Lechuza Cubico 50, odstín bílá lesk. Obal plast, vyjímatelná vložka, samozavlažovací set.</w:t>
      </w:r>
    </w:p>
    <w:p>
      <w:pPr>
        <w:pStyle w:val="Normal"/>
        <w:widowControl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em 10ks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283460" cy="2283460"/>
            <wp:effectExtent l="0" t="0" r="0" b="0"/>
            <wp:docPr id="5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270" w:before="0" w:after="0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b w:val="false"/>
          <w:bCs/>
          <w:color w:val="000000"/>
          <w:sz w:val="21"/>
          <w:szCs w:val="21"/>
        </w:rPr>
        <w:t>Obrazy s rámem,, barva hliníku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Velikost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140x100 cm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widowControl/>
        <w:shd w:fill="FFFFFF" w:val="clear"/>
        <w:jc w:val="left"/>
        <w:rPr>
          <w:rFonts w:ascii="Verdana" w:hAnsi="Verdana" w:cs="Verdana"/>
          <w:color w:val="333333"/>
          <w:sz w:val="14"/>
          <w:szCs w:val="14"/>
        </w:rPr>
      </w:pPr>
      <w:r>
        <w:rPr>
          <w:rFonts w:cs="Verdana" w:ascii="Verdana" w:hAnsi="Verdana"/>
          <w:color w:val="333333"/>
          <w:sz w:val="14"/>
          <w:szCs w:val="14"/>
        </w:rPr>
        <w:t>Základní vlastnosti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- Obraz a rám jsou balené zvlášť.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- Vytvořte si obraz, který bude vyhovovat vám i stěnám u vás doma. Vyberte si velikost obrazu, motiv, který se vám líbí, a barvu rámu, kterou máte nejraději.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- Vyberte si, jak bude váš obraz vypadat. Buď nechte rám viditelný nebo přes něj napněte plátno.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- Pokud chcete změnu, můžete snadno vyměnit motiv nebo do rámu umístit textilii.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- Rám koupíte složený v šikovném balení a plátno je srolované, a tak jej snadno odnesete domů.</w:t>
      </w:r>
    </w:p>
    <w:p>
      <w:pPr>
        <w:pStyle w:val="Normal"/>
        <w:widowControl/>
        <w:shd w:fill="FFFFFF" w:val="clear"/>
        <w:jc w:val="left"/>
        <w:rPr>
          <w:rFonts w:ascii="Verdana" w:hAnsi="Verdana" w:cs="Verdana"/>
          <w:color w:val="333333"/>
          <w:sz w:val="14"/>
          <w:szCs w:val="14"/>
        </w:rPr>
      </w:pPr>
      <w:r>
        <w:rPr>
          <w:rFonts w:cs="Verdana" w:ascii="Verdana" w:hAnsi="Verdana"/>
          <w:color w:val="333333"/>
          <w:sz w:val="14"/>
          <w:szCs w:val="14"/>
        </w:rPr>
        <w:t>Design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IKEA of Sweden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Verdana" w:hAnsi="Verdana" w:cs="Verdana"/>
          <w:color w:val="333333"/>
          <w:szCs w:val="24"/>
        </w:rPr>
      </w:pPr>
      <w:r>
        <w:rPr>
          <w:rFonts w:cs="Verdana" w:ascii="Verdana" w:hAnsi="Verdana"/>
          <w:color w:val="333333"/>
          <w:szCs w:val="24"/>
        </w:rPr>
        <w:t>15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33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ZÁSTĚNY / PŘEVLÉKÁRNY, m.č.112/ objekt SO 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z výkres č.I – 2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amonosná konstrukce  - jakl 40x40mm, výška 160cm, komaxit odstín RAL 702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alená z vnější strany od výšky 40cm do výšky 160 cm kompaktní desko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tl.6-8mm  v odstínu světlé šedé cca RAL 9002, 8x věšák komaxit stříbrný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</w:t>
      </w:r>
      <w:r>
        <w:rPr/>
        <w:t>Rozměry:  6400 x 1600 x 16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Počet: 22 bm obalené konstrukce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Miroslava Josefí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3.9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2"/>
      <w:footerReference w:type="default" r:id="rId5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Microsoft New Tai Lue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8100" cy="177165"/>
              <wp:effectExtent l="0" t="0" r="0" b="0"/>
              <wp:wrapSquare wrapText="largest"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pt;height:13.95pt;mso-wrap-distance-left:0pt;mso-wrap-distance-right:0pt;mso-wrap-distance-top:0pt;mso-wrap-distance-bottom:0pt;margin-top:0.05pt;mso-position-vertical-relative:text;margin-left: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8"/>
      </w:rPr>
    </w:pPr>
    <w:r>
      <w:drawing>
        <wp:anchor behindDoc="1" distT="0" distB="0" distL="114935" distR="114935" simplePos="0" locked="0" layoutInCell="0" allowOverlap="1" relativeHeight="279">
          <wp:simplePos x="0" y="0"/>
          <wp:positionH relativeFrom="column">
            <wp:posOffset>52070</wp:posOffset>
          </wp:positionH>
          <wp:positionV relativeFrom="paragraph">
            <wp:posOffset>-95885</wp:posOffset>
          </wp:positionV>
          <wp:extent cx="1352550" cy="542925"/>
          <wp:effectExtent l="0" t="0" r="0" b="0"/>
          <wp:wrapNone/>
          <wp:docPr id="5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6" r="-2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14">
              <wp:simplePos x="0" y="0"/>
              <wp:positionH relativeFrom="page">
                <wp:posOffset>1651635</wp:posOffset>
              </wp:positionH>
              <wp:positionV relativeFrom="page">
                <wp:posOffset>915035</wp:posOffset>
              </wp:positionV>
              <wp:extent cx="4824730" cy="210185"/>
              <wp:effectExtent l="0" t="0" r="0" b="0"/>
              <wp:wrapSquare wrapText="largest"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                                                        A.č. :</w:t>
                          </w:r>
                          <w:r>
                            <w:rPr>
                              <w:b/>
                            </w:rPr>
                            <w:t xml:space="preserve"> COH/A/001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16.55pt;mso-wrap-distance-left:7.1pt;mso-wrap-distance-right:7.1pt;mso-wrap-distance-top:0pt;mso-wrap-distance-bottom:0pt;margin-top:72.05pt;mso-position-vertical-relative:page;margin-left:13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</w:t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ab/>
                      <w:t xml:space="preserve">                                                        A.č. :</w:t>
                    </w:r>
                    <w:r>
                      <w:rPr>
                        <w:b/>
                      </w:rPr>
                      <w:t xml:space="preserve"> COH/A/001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5080" r="635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60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Char">
    <w:name w:val="text Char"/>
    <w:qFormat/>
    <w:rPr>
      <w:rFonts w:ascii="Arial" w:hAnsi="Arial" w:cs="Arial"/>
      <w:color w:val="000000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oztxttag">
    <w:name w:val="moz-txt-tag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dpis">
    <w:name w:val="nadpis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Fleft">
    <w:name w:val="flef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Packageprice">
    <w:name w:val="packagepri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1">
    <w:name w:val="Nadpis"/>
    <w:qFormat/>
    <w:pPr>
      <w:widowControl w:val="false"/>
      <w:numPr>
        <w:ilvl w:val="0"/>
        <w:numId w:val="4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spacing w:before="120" w:after="0"/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120" w:after="0"/>
      <w:ind w:left="567" w:hanging="56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709" w:leader="none"/>
      </w:tabs>
      <w:spacing w:before="120" w:after="0"/>
      <w:ind w:left="705" w:hanging="705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/>
      <w:tabs>
        <w:tab w:val="clear" w:pos="708"/>
        <w:tab w:val="left" w:pos="284" w:leader="none"/>
      </w:tabs>
      <w:spacing w:lineRule="atLeast" w:line="240" w:before="120" w:after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widowControl/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zkladn">
    <w:name w:val="Text základní"/>
    <w:basedOn w:val="Normal"/>
    <w:qFormat/>
    <w:pPr>
      <w:widowControl/>
      <w:spacing w:before="0" w:after="120"/>
    </w:pPr>
    <w:rPr/>
  </w:style>
  <w:style w:type="paragraph" w:styleId="Text">
    <w:name w:val="text"/>
    <w:basedOn w:val="TextBody"/>
    <w:qFormat/>
    <w:pPr>
      <w:widowControl/>
      <w:spacing w:before="120" w:after="0"/>
      <w:ind w:left="0" w:hanging="0"/>
    </w:pPr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jc w:val="left"/>
    </w:pPr>
    <w:rPr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Tahoma" w:hAnsi="Tahoma" w:cs="Tahoma"/>
      <w:sz w:val="22"/>
      <w:szCs w:val="22"/>
    </w:rPr>
  </w:style>
  <w:style w:type="paragraph" w:styleId="ZZatekformule">
    <w:name w:val="z-Začátek formuláře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8.png"/><Relationship Id="rId18" Type="http://schemas.openxmlformats.org/officeDocument/2006/relationships/image" Target="media/image12.wmf"/><Relationship Id="rId19" Type="http://schemas.openxmlformats.org/officeDocument/2006/relationships/image" Target="media/image9.jpeg"/><Relationship Id="rId20" Type="http://schemas.openxmlformats.org/officeDocument/2006/relationships/image" Target="media/image8.png"/><Relationship Id="rId21" Type="http://schemas.openxmlformats.org/officeDocument/2006/relationships/image" Target="media/image13.jpeg"/><Relationship Id="rId22" Type="http://schemas.openxmlformats.org/officeDocument/2006/relationships/image" Target="media/image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hyperlink" Target="https://www.levne-gastro.cz/_pics/dwash-50.jpeg" TargetMode="External"/><Relationship Id="rId32" Type="http://schemas.openxmlformats.org/officeDocument/2006/relationships/image" Target="media/image19.jpeg"/><Relationship Id="rId33" Type="http://schemas.openxmlformats.org/officeDocument/2006/relationships/image" Target="media/image20.png"/><Relationship Id="rId34" Type="http://schemas.openxmlformats.org/officeDocument/2006/relationships/image" Target="media/image3.pn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0.jpeg"/><Relationship Id="rId40" Type="http://schemas.openxmlformats.org/officeDocument/2006/relationships/image" Target="media/image4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8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10.jpeg"/><Relationship Id="rId50" Type="http://schemas.openxmlformats.org/officeDocument/2006/relationships/image" Target="media/image26.jpeg"/><Relationship Id="rId51" Type="http://schemas.openxmlformats.org/officeDocument/2006/relationships/image" Target="media/image27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8:00Z</dcterms:created>
  <dc:creator>Václav Skoumal</dc:creator>
  <dc:description/>
  <cp:keywords/>
  <dc:language>en-US</dc:language>
  <cp:lastModifiedBy>ArchZ</cp:lastModifiedBy>
  <cp:lastPrinted>2015-05-28T09:57:00Z</cp:lastPrinted>
  <dcterms:modified xsi:type="dcterms:W3CDTF">2017-06-06T07:43:00Z</dcterms:modified>
  <cp:revision>10</cp:revision>
  <dc:subject/>
  <dc:title>A                                                                                                                                                                   dsgds</dc:title>
</cp:coreProperties>
</file>