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9"/>
        </w:tabs>
        <w:ind w:left="709" w:right="851" w:hanging="0"/>
        <w:jc w:val="both"/>
        <w:rPr>
          <w:sz w:val="22"/>
          <w:lang w:val="en-US" w:eastAsia="en-US"/>
        </w:rPr>
      </w:pPr>
      <w:bookmarkStart w:id="0" w:name="Astra_Slozky_Temp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Program Files\Astra 92\Astra\Temp\EPC\Doc\" </w:instrText>
      </w:r>
      <w:r>
        <w:rPr>
          <w:sz w:val="22"/>
          <w:lang w:val="en-US" w:eastAsia="en-US"/>
        </w:rPr>
        <w:fldChar w:fldCharType="separate"/>
      </w:r>
      <w:bookmarkStart w:id="1" w:name="Astra_Slozky_Temp"/>
      <w:r>
        <w:rPr>
          <w:sz w:val="22"/>
          <w:lang w:val="en-US" w:eastAsia="en-US"/>
        </w:rPr>
      </w:r>
      <w:bookmarkEnd w:id="1"/>
      <w:r>
        <w:rPr>
          <w:sz w:val="22"/>
          <w:lang w:val="en-US" w:eastAsia="en-US"/>
        </w:rPr>
        <w:fldChar w:fldCharType="end"/>
      </w:r>
      <w:bookmarkStart w:id="2" w:name="Astra_Slozky_Structure"/>
      <w:bookmarkEnd w:id="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Program Files\Astra 92\Astra\Structure\" </w:instrText>
      </w:r>
      <w:r>
        <w:rPr>
          <w:sz w:val="22"/>
          <w:lang w:val="en-US" w:eastAsia="en-US"/>
        </w:rPr>
        <w:fldChar w:fldCharType="separate"/>
      </w:r>
      <w:bookmarkStart w:id="3" w:name="Astra_Slozky_Structure"/>
      <w:r>
        <w:rPr>
          <w:sz w:val="22"/>
          <w:lang w:val="en-US" w:eastAsia="en-US"/>
        </w:rPr>
      </w:r>
      <w:bookmarkEnd w:id="3"/>
      <w:r>
        <w:rPr>
          <w:sz w:val="22"/>
          <w:lang w:val="en-US" w:eastAsia="en-US"/>
        </w:rPr>
        <w:fldChar w:fldCharType="end"/>
      </w:r>
      <w:bookmarkStart w:id="4" w:name="Astra_Slozky_Module"/>
      <w:bookmarkEnd w:id="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Program Files\Astra 92\Astra\Module\EPC\Doc\" </w:instrText>
      </w:r>
      <w:r>
        <w:rPr>
          <w:sz w:val="22"/>
          <w:lang w:val="en-US" w:eastAsia="en-US"/>
        </w:rPr>
        <w:fldChar w:fldCharType="separate"/>
      </w:r>
      <w:bookmarkStart w:id="5" w:name="Astra_Slozky_Module"/>
      <w:r>
        <w:rPr>
          <w:sz w:val="22"/>
          <w:lang w:val="en-US" w:eastAsia="en-US"/>
        </w:rPr>
      </w:r>
      <w:bookmarkEnd w:id="5"/>
      <w:r>
        <w:rPr>
          <w:sz w:val="22"/>
          <w:lang w:val="en-US" w:eastAsia="en-US"/>
        </w:rPr>
        <w:fldChar w:fldCharType="end"/>
      </w:r>
      <w:bookmarkStart w:id="6" w:name="Astra_Slozky_Data"/>
      <w:bookmarkEnd w:id="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Program Files\Astra 92\Data\EPC\" </w:instrText>
      </w:r>
      <w:r>
        <w:rPr>
          <w:sz w:val="22"/>
          <w:lang w:val="en-US" w:eastAsia="en-US"/>
        </w:rPr>
        <w:fldChar w:fldCharType="separate"/>
      </w:r>
      <w:bookmarkStart w:id="7" w:name="Astra_Slozky_Data"/>
      <w:r>
        <w:rPr>
          <w:sz w:val="22"/>
          <w:lang w:val="en-US" w:eastAsia="en-US"/>
        </w:rPr>
      </w:r>
      <w:bookmarkEnd w:id="7"/>
      <w:r>
        <w:rPr>
          <w:sz w:val="22"/>
          <w:lang w:val="en-US" w:eastAsia="en-US"/>
        </w:rPr>
        <w:fldChar w:fldCharType="end"/>
      </w:r>
      <w:bookmarkStart w:id="8" w:name="Astra_Slozky_All"/>
      <w:bookmarkEnd w:id="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Program Files\Astra 92\Astra\All\" </w:instrText>
      </w:r>
      <w:r>
        <w:rPr>
          <w:sz w:val="22"/>
          <w:lang w:val="en-US" w:eastAsia="en-US"/>
        </w:rPr>
        <w:fldChar w:fldCharType="separate"/>
      </w:r>
      <w:bookmarkStart w:id="9" w:name="Astra_Slozky_All"/>
      <w:r>
        <w:rPr>
          <w:sz w:val="22"/>
          <w:lang w:val="en-US" w:eastAsia="en-US"/>
        </w:rPr>
      </w:r>
      <w:bookmarkEnd w:id="9"/>
      <w:r>
        <w:rPr>
          <w:sz w:val="22"/>
          <w:lang w:val="en-US" w:eastAsia="en-US"/>
        </w:rPr>
        <w:fldChar w:fldCharType="end"/>
      </w:r>
      <w:bookmarkStart w:id="10" w:name="Astra_Zakazka_Poznamka"/>
      <w:bookmarkEnd w:id="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11" w:name="Astra_Zakazka_Poznamka"/>
      <w:r>
        <w:rPr>
          <w:sz w:val="22"/>
          <w:lang w:val="en-US" w:eastAsia="en-US"/>
        </w:rPr>
      </w:r>
      <w:bookmarkEnd w:id="11"/>
      <w:r>
        <w:rPr>
          <w:sz w:val="22"/>
          <w:lang w:val="en-US" w:eastAsia="en-US"/>
        </w:rPr>
        <w:fldChar w:fldCharType="end"/>
      </w:r>
      <w:bookmarkStart w:id="12" w:name="Astra_Zakazka_Objekty"/>
      <w:bookmarkEnd w:id="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13" w:name="Astra_Zakazka_Objekty"/>
      <w:r>
        <w:rPr>
          <w:sz w:val="22"/>
          <w:lang w:val="en-US" w:eastAsia="en-US"/>
        </w:rPr>
      </w:r>
      <w:bookmarkEnd w:id="13"/>
      <w:r>
        <w:rPr>
          <w:sz w:val="22"/>
          <w:lang w:val="en-US" w:eastAsia="en-US"/>
        </w:rPr>
        <w:fldChar w:fldCharType="end"/>
      </w:r>
      <w:bookmarkStart w:id="14" w:name="Astra_Zakazka_AC"/>
      <w:bookmarkEnd w:id="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15" w:name="Astra_Zakazka_AC"/>
      <w:r>
        <w:rPr>
          <w:sz w:val="22"/>
          <w:lang w:val="en-US" w:eastAsia="en-US"/>
        </w:rPr>
      </w:r>
      <w:bookmarkEnd w:id="15"/>
      <w:r>
        <w:rPr>
          <w:sz w:val="22"/>
          <w:lang w:val="en-US" w:eastAsia="en-US"/>
        </w:rPr>
        <w:fldChar w:fldCharType="end"/>
      </w:r>
      <w:bookmarkStart w:id="16" w:name="Astra_Zakazka_ZC"/>
      <w:bookmarkEnd w:id="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0761013" </w:instrText>
      </w:r>
      <w:r>
        <w:rPr>
          <w:sz w:val="22"/>
          <w:lang w:val="en-US" w:eastAsia="en-US"/>
        </w:rPr>
        <w:fldChar w:fldCharType="separate"/>
      </w:r>
      <w:bookmarkStart w:id="17" w:name="Astra_Zakazka_ZC"/>
      <w:r>
        <w:rPr>
          <w:sz w:val="22"/>
          <w:lang w:val="en-US" w:eastAsia="en-US"/>
        </w:rPr>
      </w:r>
      <w:bookmarkEnd w:id="17"/>
      <w:r>
        <w:rPr>
          <w:sz w:val="22"/>
          <w:lang w:val="en-US" w:eastAsia="en-US"/>
        </w:rPr>
        <w:fldChar w:fldCharType="end"/>
      </w:r>
      <w:bookmarkStart w:id="18" w:name="Astra_Zakazka_Investor"/>
      <w:bookmarkEnd w:id="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ABB, s.r.o." </w:instrText>
      </w:r>
      <w:r>
        <w:rPr>
          <w:sz w:val="22"/>
          <w:lang w:val="en-US" w:eastAsia="en-US"/>
        </w:rPr>
        <w:fldChar w:fldCharType="separate"/>
      </w:r>
      <w:bookmarkStart w:id="19" w:name="Astra_Zakazka_Investor"/>
      <w:r>
        <w:rPr>
          <w:sz w:val="22"/>
          <w:lang w:val="en-US" w:eastAsia="en-US"/>
        </w:rPr>
      </w:r>
      <w:bookmarkEnd w:id="19"/>
      <w:r>
        <w:rPr>
          <w:sz w:val="22"/>
          <w:lang w:val="en-US" w:eastAsia="en-US"/>
        </w:rPr>
        <w:fldChar w:fldCharType="end"/>
      </w:r>
      <w:bookmarkStart w:id="20" w:name="Astra_Zakazka_Obec"/>
      <w:bookmarkEnd w:id="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Praha" </w:instrText>
      </w:r>
      <w:r>
        <w:rPr>
          <w:sz w:val="22"/>
          <w:lang w:val="en-US" w:eastAsia="en-US"/>
        </w:rPr>
        <w:fldChar w:fldCharType="separate"/>
      </w:r>
      <w:bookmarkStart w:id="21" w:name="Astra_Zakazka_Obec"/>
      <w:r>
        <w:rPr>
          <w:sz w:val="22"/>
          <w:lang w:val="en-US" w:eastAsia="en-US"/>
        </w:rPr>
      </w:r>
      <w:bookmarkEnd w:id="21"/>
      <w:r>
        <w:rPr>
          <w:sz w:val="22"/>
          <w:lang w:val="en-US" w:eastAsia="en-US"/>
        </w:rPr>
        <w:fldChar w:fldCharType="end"/>
      </w:r>
      <w:bookmarkStart w:id="22" w:name="Astra_Zakazka_Okres"/>
      <w:bookmarkEnd w:id="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Praha" </w:instrText>
      </w:r>
      <w:r>
        <w:rPr>
          <w:sz w:val="22"/>
          <w:lang w:val="en-US" w:eastAsia="en-US"/>
        </w:rPr>
        <w:fldChar w:fldCharType="separate"/>
      </w:r>
      <w:bookmarkStart w:id="23" w:name="Astra_Zakazka_Okres"/>
      <w:r>
        <w:rPr>
          <w:sz w:val="22"/>
          <w:lang w:val="en-US" w:eastAsia="en-US"/>
        </w:rPr>
      </w:r>
      <w:bookmarkEnd w:id="23"/>
      <w:r>
        <w:rPr>
          <w:sz w:val="22"/>
          <w:lang w:val="en-US" w:eastAsia="en-US"/>
        </w:rPr>
        <w:fldChar w:fldCharType="end"/>
      </w:r>
      <w:bookmarkStart w:id="24" w:name="Astra_Zakazka_HIP"/>
      <w:bookmarkEnd w:id="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Nohavica" </w:instrText>
      </w:r>
      <w:r>
        <w:rPr>
          <w:sz w:val="22"/>
          <w:lang w:val="en-US" w:eastAsia="en-US"/>
        </w:rPr>
        <w:fldChar w:fldCharType="separate"/>
      </w:r>
      <w:bookmarkStart w:id="25" w:name="Astra_Zakazka_HIP"/>
      <w:r>
        <w:rPr>
          <w:sz w:val="22"/>
          <w:lang w:val="en-US" w:eastAsia="en-US"/>
        </w:rPr>
      </w:r>
      <w:bookmarkEnd w:id="25"/>
      <w:r>
        <w:rPr>
          <w:sz w:val="22"/>
          <w:lang w:val="en-US" w:eastAsia="en-US"/>
        </w:rPr>
        <w:fldChar w:fldCharType="end"/>
      </w:r>
      <w:bookmarkStart w:id="26" w:name="Astra_Zakazka_Kod"/>
      <w:bookmarkEnd w:id="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3E" </w:instrText>
      </w:r>
      <w:r>
        <w:rPr>
          <w:sz w:val="22"/>
          <w:lang w:val="en-US" w:eastAsia="en-US"/>
        </w:rPr>
        <w:fldChar w:fldCharType="separate"/>
      </w:r>
      <w:bookmarkStart w:id="27" w:name="Astra_Zakazka_Kod"/>
      <w:r>
        <w:rPr>
          <w:sz w:val="22"/>
          <w:lang w:val="en-US" w:eastAsia="en-US"/>
        </w:rPr>
      </w:r>
      <w:bookmarkEnd w:id="27"/>
      <w:r>
        <w:rPr>
          <w:sz w:val="22"/>
          <w:lang w:val="en-US" w:eastAsia="en-US"/>
        </w:rPr>
        <w:fldChar w:fldCharType="end"/>
      </w:r>
      <w:bookmarkStart w:id="28" w:name="Astra_Zakazka_Nazev2"/>
      <w:bookmarkEnd w:id="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29" w:name="Astra_Zakazka_Nazev2"/>
      <w:r>
        <w:rPr>
          <w:sz w:val="22"/>
          <w:lang w:val="en-US" w:eastAsia="en-US"/>
        </w:rPr>
      </w:r>
      <w:bookmarkEnd w:id="29"/>
      <w:r>
        <w:rPr>
          <w:sz w:val="22"/>
          <w:lang w:val="en-US" w:eastAsia="en-US"/>
        </w:rPr>
        <w:fldChar w:fldCharType="end"/>
      </w:r>
      <w:bookmarkStart w:id="30" w:name="Astra_Zakazka_Nazev1"/>
      <w:bookmarkEnd w:id="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objektů ABB, Novohradská 1768/138A, Praha 4" </w:instrText>
      </w:r>
      <w:r>
        <w:rPr>
          <w:sz w:val="22"/>
          <w:lang w:val="en-US" w:eastAsia="en-US"/>
        </w:rPr>
        <w:fldChar w:fldCharType="separate"/>
      </w:r>
      <w:bookmarkStart w:id="31" w:name="Astra_Zakazka_Nazev1"/>
      <w:r>
        <w:rPr>
          <w:sz w:val="22"/>
          <w:lang w:val="en-US" w:eastAsia="en-US"/>
        </w:rPr>
      </w:r>
      <w:bookmarkEnd w:id="31"/>
      <w:r>
        <w:rPr>
          <w:sz w:val="22"/>
          <w:lang w:val="en-US" w:eastAsia="en-US"/>
        </w:rPr>
        <w:fldChar w:fldCharType="end"/>
      </w:r>
      <w:bookmarkStart w:id="32" w:name="Astra_ProjektDokumenty_Dokumenty"/>
      <w:bookmarkEnd w:id="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Přehledové schéma napájení</w:instrText>
        <w:tab/>
        <w:instrText xml:space="preserve"/>
        <w:tab/>
        <w:instrText xml:space="preserve">4130LSTI - Půdorysy LSTI</w:instrText>
        <w:tab/>
        <w:instrText xml:space="preserve"/>
        <w:tab/>
        <w:instrText xml:space="preserve">4131LSTI - Půdorysy LSTII</w:instrText>
        <w:tab/>
        <w:instrText xml:space="preserve"/>
        <w:tab/>
        <w:instrText xml:space="preserve">4132SO 01.5, PS 02 Seznam dokumentace</w:instrText>
        <w:tab/>
        <w:instrText xml:space="preserve"/>
        <w:tab/>
        <w:instrText xml:space="preserve">41S4SO 01.5, PS 02 Technická zpráva</w:instrText>
        <w:tab/>
        <w:instrText xml:space="preserve"/>
        <w:tab/>
        <w:instrText xml:space="preserve">41Z4PS 06 Seznam dokumentace</w:instrText>
        <w:tab/>
        <w:instrText xml:space="preserve"/>
        <w:tab/>
        <w:instrText xml:space="preserve">41S5PS 06 Technická zpráva</w:instrText>
        <w:tab/>
        <w:instrText xml:space="preserve"/>
        <w:tab/>
        <w:instrText xml:space="preserve">41Z5PS 08.4, PS 08.5  Seznam dokumentace</w:instrText>
        <w:tab/>
        <w:instrText xml:space="preserve"/>
        <w:tab/>
        <w:instrText xml:space="preserve">43S1PS 08.4, PS 08.5 Technická zpráva</w:instrText>
        <w:tab/>
        <w:instrText xml:space="preserve"/>
        <w:tab/>
        <w:instrText xml:space="preserve">43Z1PS 09, PS15 Seznam dokumentace</w:instrText>
        <w:tab/>
        <w:instrText xml:space="preserve"/>
        <w:tab/>
        <w:instrText xml:space="preserve">43S6PS 09, PS 15 Technická zpráva</w:instrText>
        <w:tab/>
        <w:instrText xml:space="preserve"/>
        <w:tab/>
        <w:instrText xml:space="preserve">41Z6" </w:instrText>
      </w:r>
      <w:r>
        <w:rPr>
          <w:sz w:val="22"/>
          <w:lang w:val="en-US" w:eastAsia="en-US"/>
        </w:rPr>
        <w:fldChar w:fldCharType="separate"/>
      </w:r>
      <w:bookmarkStart w:id="33" w:name="Astra_ProjektDokumenty_Dokumenty"/>
      <w:r>
        <w:rPr>
          <w:sz w:val="22"/>
          <w:lang w:val="en-US" w:eastAsia="en-US"/>
        </w:rPr>
      </w:r>
      <w:bookmarkEnd w:id="33"/>
      <w:r>
        <w:rPr>
          <w:sz w:val="22"/>
          <w:lang w:val="en-US" w:eastAsia="en-US"/>
        </w:rPr>
        <w:fldChar w:fldCharType="end"/>
      </w:r>
      <w:bookmarkStart w:id="34" w:name="Astra_Projekt_DbStruktura"/>
      <w:bookmarkEnd w:id="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Program File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35" w:name="Astra_Projekt_DbStruktura"/>
      <w:r>
        <w:rPr>
          <w:sz w:val="22"/>
          <w:lang w:val="en-US" w:eastAsia="en-US"/>
        </w:rPr>
      </w:r>
      <w:bookmarkEnd w:id="35"/>
      <w:r>
        <w:rPr>
          <w:sz w:val="22"/>
          <w:lang w:val="en-US" w:eastAsia="en-US"/>
        </w:rPr>
        <w:fldChar w:fldCharType="end"/>
      </w:r>
      <w:bookmarkStart w:id="36" w:name="Astra_Projekt_DbLegenda"/>
      <w:bookmarkEnd w:id="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Program Files\Astra 92\Astra\MainData\Legenda-452.xls" </w:instrText>
      </w:r>
      <w:r>
        <w:rPr>
          <w:sz w:val="22"/>
          <w:lang w:val="en-US" w:eastAsia="en-US"/>
        </w:rPr>
        <w:fldChar w:fldCharType="separate"/>
      </w:r>
      <w:bookmarkStart w:id="37" w:name="Astra_Projekt_DbLegenda"/>
      <w:r>
        <w:rPr>
          <w:sz w:val="22"/>
          <w:lang w:val="en-US" w:eastAsia="en-US"/>
        </w:rPr>
      </w:r>
      <w:bookmarkEnd w:id="37"/>
      <w:r>
        <w:rPr>
          <w:sz w:val="22"/>
          <w:lang w:val="en-US" w:eastAsia="en-US"/>
        </w:rPr>
        <w:fldChar w:fldCharType="end"/>
      </w:r>
      <w:bookmarkStart w:id="38" w:name="Astra_Projekt_Poznamka"/>
      <w:bookmarkEnd w:id="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39" w:name="Astra_Projekt_Poznamka"/>
      <w:r>
        <w:rPr>
          <w:sz w:val="22"/>
          <w:lang w:val="en-US" w:eastAsia="en-US"/>
        </w:rPr>
      </w:r>
      <w:bookmarkEnd w:id="39"/>
      <w:r>
        <w:rPr>
          <w:sz w:val="22"/>
          <w:lang w:val="en-US" w:eastAsia="en-US"/>
        </w:rPr>
        <w:fldChar w:fldCharType="end"/>
      </w:r>
      <w:bookmarkStart w:id="40" w:name="Astra_Projekt_StupenNazev"/>
      <w:bookmarkEnd w:id="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stavební povolení" </w:instrText>
      </w:r>
      <w:r>
        <w:rPr>
          <w:sz w:val="22"/>
          <w:lang w:val="en-US" w:eastAsia="en-US"/>
        </w:rPr>
        <w:fldChar w:fldCharType="separate"/>
      </w:r>
      <w:bookmarkStart w:id="41" w:name="Astra_Projekt_StupenNazev"/>
      <w:r>
        <w:rPr>
          <w:sz w:val="22"/>
          <w:lang w:val="en-US" w:eastAsia="en-US"/>
        </w:rPr>
      </w:r>
      <w:bookmarkEnd w:id="41"/>
      <w:r>
        <w:rPr>
          <w:sz w:val="22"/>
          <w:lang w:val="en-US" w:eastAsia="en-US"/>
        </w:rPr>
        <w:fldChar w:fldCharType="end"/>
      </w:r>
      <w:bookmarkStart w:id="42" w:name="Astra_Projekt_Stupen"/>
      <w:bookmarkEnd w:id="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SP" </w:instrText>
      </w:r>
      <w:r>
        <w:rPr>
          <w:sz w:val="22"/>
          <w:lang w:val="en-US" w:eastAsia="en-US"/>
        </w:rPr>
        <w:fldChar w:fldCharType="separate"/>
      </w:r>
      <w:bookmarkStart w:id="43" w:name="Astra_Projekt_Stupen"/>
      <w:r>
        <w:rPr>
          <w:sz w:val="22"/>
          <w:lang w:val="en-US" w:eastAsia="en-US"/>
        </w:rPr>
      </w:r>
      <w:bookmarkEnd w:id="43"/>
      <w:r>
        <w:rPr>
          <w:sz w:val="22"/>
          <w:lang w:val="en-US" w:eastAsia="en-US"/>
        </w:rPr>
        <w:fldChar w:fldCharType="end"/>
      </w:r>
      <w:bookmarkStart w:id="44" w:name="Astra_Projekt_Druh"/>
      <w:bookmarkEnd w:id="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2" </w:instrText>
      </w:r>
      <w:r>
        <w:rPr>
          <w:sz w:val="22"/>
          <w:lang w:val="en-US" w:eastAsia="en-US"/>
        </w:rPr>
        <w:fldChar w:fldCharType="separate"/>
      </w:r>
      <w:bookmarkStart w:id="45" w:name="Astra_Projekt_Druh"/>
      <w:r>
        <w:rPr>
          <w:sz w:val="22"/>
          <w:lang w:val="en-US" w:eastAsia="en-US"/>
        </w:rPr>
      </w:r>
      <w:bookmarkEnd w:id="45"/>
      <w:r>
        <w:rPr>
          <w:sz w:val="22"/>
          <w:lang w:val="en-US" w:eastAsia="en-US"/>
        </w:rPr>
        <w:fldChar w:fldCharType="end"/>
      </w:r>
      <w:bookmarkStart w:id="46" w:name="Astra_Projekt_VPT"/>
      <w:bookmarkEnd w:id="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47" w:name="Astra_Projekt_VPT"/>
      <w:r>
        <w:rPr>
          <w:sz w:val="22"/>
          <w:lang w:val="en-US" w:eastAsia="en-US"/>
        </w:rPr>
      </w:r>
      <w:bookmarkEnd w:id="47"/>
      <w:r>
        <w:rPr>
          <w:sz w:val="22"/>
          <w:lang w:val="en-US" w:eastAsia="en-US"/>
        </w:rPr>
        <w:fldChar w:fldCharType="end"/>
      </w:r>
      <w:bookmarkStart w:id="48" w:name="Astra_Projekt_VPS"/>
      <w:bookmarkEnd w:id="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49" w:name="Astra_Projekt_VPS"/>
      <w:r>
        <w:rPr>
          <w:sz w:val="22"/>
          <w:lang w:val="en-US" w:eastAsia="en-US"/>
        </w:rPr>
      </w:r>
      <w:bookmarkEnd w:id="49"/>
      <w:r>
        <w:rPr>
          <w:sz w:val="22"/>
          <w:lang w:val="en-US" w:eastAsia="en-US"/>
        </w:rPr>
        <w:fldChar w:fldCharType="end"/>
      </w:r>
      <w:bookmarkStart w:id="50" w:name="Astra_Projekt_Architekt"/>
      <w:bookmarkEnd w:id="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51" w:name="Astra_Projekt_Architekt"/>
      <w:r>
        <w:rPr>
          <w:sz w:val="22"/>
          <w:lang w:val="en-US" w:eastAsia="en-US"/>
        </w:rPr>
      </w:r>
      <w:bookmarkEnd w:id="51"/>
      <w:r>
        <w:rPr>
          <w:sz w:val="22"/>
          <w:lang w:val="en-US" w:eastAsia="en-US"/>
        </w:rPr>
        <w:fldChar w:fldCharType="end"/>
      </w:r>
      <w:bookmarkStart w:id="52" w:name="Astra_Projekt_Kontrola"/>
      <w:bookmarkEnd w:id="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Ing. Běhal" </w:instrText>
      </w:r>
      <w:r>
        <w:rPr>
          <w:sz w:val="22"/>
          <w:lang w:val="en-US" w:eastAsia="en-US"/>
        </w:rPr>
        <w:fldChar w:fldCharType="separate"/>
      </w:r>
      <w:bookmarkStart w:id="53" w:name="Astra_Projekt_Kontrola"/>
      <w:r>
        <w:rPr>
          <w:sz w:val="22"/>
          <w:lang w:val="en-US" w:eastAsia="en-US"/>
        </w:rPr>
      </w:r>
      <w:bookmarkEnd w:id="53"/>
      <w:r>
        <w:rPr>
          <w:sz w:val="22"/>
          <w:lang w:val="en-US" w:eastAsia="en-US"/>
        </w:rPr>
        <w:fldChar w:fldCharType="end"/>
      </w:r>
      <w:bookmarkStart w:id="54" w:name="Astra_Projekt_OPP"/>
      <w:bookmarkEnd w:id="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55" w:name="Astra_Projekt_OPP"/>
      <w:r>
        <w:rPr>
          <w:sz w:val="22"/>
          <w:lang w:val="en-US" w:eastAsia="en-US"/>
        </w:rPr>
      </w:r>
      <w:bookmarkEnd w:id="55"/>
      <w:r>
        <w:rPr>
          <w:sz w:val="22"/>
          <w:lang w:val="en-US" w:eastAsia="en-US"/>
        </w:rPr>
        <w:fldChar w:fldCharType="end"/>
      </w:r>
      <w:bookmarkStart w:id="56" w:name="Astra_Projekt_Projektant"/>
      <w:bookmarkEnd w:id="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Ing. Šulák" </w:instrText>
      </w:r>
      <w:r>
        <w:rPr>
          <w:sz w:val="22"/>
          <w:lang w:val="en-US" w:eastAsia="en-US"/>
        </w:rPr>
        <w:fldChar w:fldCharType="separate"/>
      </w:r>
      <w:bookmarkStart w:id="57" w:name="Astra_Projekt_Projektant"/>
      <w:r>
        <w:rPr>
          <w:sz w:val="22"/>
          <w:lang w:val="en-US" w:eastAsia="en-US"/>
        </w:rPr>
      </w:r>
      <w:bookmarkEnd w:id="57"/>
      <w:r>
        <w:rPr>
          <w:sz w:val="22"/>
          <w:lang w:val="en-US" w:eastAsia="en-US"/>
        </w:rPr>
        <w:fldChar w:fldCharType="end"/>
      </w:r>
      <w:bookmarkStart w:id="58" w:name="Astra_Projekt_Nazev2"/>
      <w:bookmarkEnd w:id="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SO 01.5  Zařízení silnoproudé elektrotechniky vč. bleskosvodů" </w:instrText>
      </w:r>
      <w:r>
        <w:rPr>
          <w:sz w:val="22"/>
          <w:lang w:val="en-US" w:eastAsia="en-US"/>
        </w:rPr>
        <w:fldChar w:fldCharType="separate"/>
      </w:r>
      <w:bookmarkStart w:id="59" w:name="Astra_Projekt_Nazev2"/>
      <w:r>
        <w:rPr>
          <w:sz w:val="22"/>
          <w:lang w:val="en-US" w:eastAsia="en-US"/>
        </w:rPr>
      </w:r>
      <w:bookmarkEnd w:id="59"/>
      <w:r>
        <w:rPr>
          <w:sz w:val="22"/>
          <w:lang w:val="en-US" w:eastAsia="en-US"/>
        </w:rPr>
        <w:fldChar w:fldCharType="end"/>
      </w:r>
      <w:bookmarkStart w:id="60" w:name="Astra_Projekt_Nazev1"/>
      <w:bookmarkEnd w:id="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SO 01 Objekt LSTI, LSTII" </w:instrText>
      </w:r>
      <w:r>
        <w:rPr>
          <w:sz w:val="22"/>
          <w:lang w:val="en-US" w:eastAsia="en-US"/>
        </w:rPr>
        <w:fldChar w:fldCharType="separate"/>
      </w:r>
      <w:bookmarkStart w:id="61" w:name="Astra_Projekt_Nazev1"/>
      <w:r>
        <w:rPr>
          <w:sz w:val="22"/>
          <w:lang w:val="en-US" w:eastAsia="en-US"/>
        </w:rPr>
      </w:r>
      <w:bookmarkEnd w:id="61"/>
      <w:r>
        <w:rPr>
          <w:sz w:val="22"/>
          <w:lang w:val="en-US" w:eastAsia="en-US"/>
        </w:rPr>
        <w:fldChar w:fldCharType="end"/>
      </w:r>
      <w:bookmarkStart w:id="62" w:name="Astra_Profese_Predpona"/>
      <w:bookmarkEnd w:id="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63" w:name="Astra_Profese_Predpona"/>
      <w:r>
        <w:rPr>
          <w:sz w:val="22"/>
          <w:lang w:val="en-US" w:eastAsia="en-US"/>
        </w:rPr>
      </w:r>
      <w:bookmarkEnd w:id="63"/>
      <w:r>
        <w:rPr>
          <w:sz w:val="22"/>
          <w:lang w:val="en-US" w:eastAsia="en-US"/>
        </w:rPr>
        <w:fldChar w:fldCharType="end"/>
      </w:r>
      <w:bookmarkStart w:id="64" w:name="Astra_Profese_KodVychozi"/>
      <w:bookmarkEnd w:id="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65" w:name="Astra_Profese_KodVychozi"/>
      <w:r>
        <w:rPr>
          <w:sz w:val="22"/>
          <w:lang w:val="en-US" w:eastAsia="en-US"/>
        </w:rPr>
      </w:r>
      <w:bookmarkEnd w:id="65"/>
      <w:r>
        <w:rPr>
          <w:sz w:val="22"/>
          <w:lang w:val="en-US" w:eastAsia="en-US"/>
        </w:rPr>
        <w:fldChar w:fldCharType="end"/>
      </w:r>
      <w:bookmarkStart w:id="66" w:name="Astra_Profese_Kod"/>
      <w:bookmarkEnd w:id="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67" w:name="Astra_Profese_Kod"/>
      <w:r>
        <w:rPr>
          <w:sz w:val="22"/>
          <w:lang w:val="en-US" w:eastAsia="en-US"/>
        </w:rPr>
      </w:r>
      <w:bookmarkEnd w:id="67"/>
      <w:r>
        <w:rPr>
          <w:sz w:val="22"/>
          <w:lang w:val="en-US" w:eastAsia="en-US"/>
        </w:rPr>
        <w:fldChar w:fldCharType="end"/>
      </w:r>
      <w:bookmarkStart w:id="68" w:name="Astra_Profese_Nazev"/>
      <w:bookmarkEnd w:id="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69" w:name="Astra_Profese_Nazev"/>
      <w:r>
        <w:rPr>
          <w:sz w:val="22"/>
          <w:lang w:val="en-US" w:eastAsia="en-US"/>
        </w:rPr>
      </w:r>
      <w:bookmarkEnd w:id="69"/>
      <w:r>
        <w:rPr>
          <w:sz w:val="22"/>
          <w:lang w:val="en-US" w:eastAsia="en-US"/>
        </w:rPr>
        <w:fldChar w:fldCharType="end"/>
      </w:r>
      <w:bookmarkStart w:id="70" w:name="Astra_Uzivatel_PrijmeniZakazka"/>
      <w:bookmarkEnd w:id="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71" w:name="Astra_Uzivatel_PrijmeniZakazka"/>
      <w:r>
        <w:rPr>
          <w:sz w:val="22"/>
          <w:lang w:val="en-US" w:eastAsia="en-US"/>
        </w:rPr>
      </w:r>
      <w:bookmarkEnd w:id="71"/>
      <w:r>
        <w:rPr>
          <w:sz w:val="22"/>
          <w:lang w:val="en-US" w:eastAsia="en-US"/>
        </w:rPr>
        <w:fldChar w:fldCharType="end"/>
      </w:r>
      <w:bookmarkStart w:id="72" w:name="Astra_Uzivatel_JmenoZakazka"/>
      <w:bookmarkEnd w:id="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73" w:name="Astra_Uzivatel_JmenoZakazka"/>
      <w:r>
        <w:rPr>
          <w:sz w:val="22"/>
          <w:lang w:val="en-US" w:eastAsia="en-US"/>
        </w:rPr>
      </w:r>
      <w:bookmarkEnd w:id="73"/>
      <w:r>
        <w:rPr>
          <w:sz w:val="22"/>
          <w:lang w:val="en-US" w:eastAsia="en-US"/>
        </w:rPr>
        <w:fldChar w:fldCharType="end"/>
      </w:r>
      <w:bookmarkStart w:id="74" w:name="Astra_Uzivatel_PrijmeniProjekt"/>
      <w:bookmarkEnd w:id="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75" w:name="Astra_Uzivatel_PrijmeniProjekt"/>
      <w:r>
        <w:rPr>
          <w:sz w:val="22"/>
          <w:lang w:val="en-US" w:eastAsia="en-US"/>
        </w:rPr>
      </w:r>
      <w:bookmarkEnd w:id="75"/>
      <w:r>
        <w:rPr>
          <w:sz w:val="22"/>
          <w:lang w:val="en-US" w:eastAsia="en-US"/>
        </w:rPr>
        <w:fldChar w:fldCharType="end"/>
      </w:r>
      <w:bookmarkStart w:id="76" w:name="Astra_Uzivatel_JmenoProjekt"/>
      <w:bookmarkEnd w:id="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77" w:name="Astra_Uzivatel_JmenoProjekt"/>
      <w:r>
        <w:rPr>
          <w:sz w:val="22"/>
          <w:lang w:val="en-US" w:eastAsia="en-US"/>
        </w:rPr>
      </w:r>
      <w:bookmarkEnd w:id="77"/>
      <w:r>
        <w:rPr>
          <w:sz w:val="22"/>
          <w:lang w:val="en-US" w:eastAsia="en-US"/>
        </w:rPr>
        <w:fldChar w:fldCharType="end"/>
      </w:r>
      <w:bookmarkStart w:id="78" w:name="Astra_Uzivatel_PrijmeniDokument"/>
      <w:bookmarkEnd w:id="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79" w:name="Astra_Uzivatel_PrijmeniDokument"/>
      <w:r>
        <w:rPr>
          <w:sz w:val="22"/>
          <w:lang w:val="en-US" w:eastAsia="en-US"/>
        </w:rPr>
      </w:r>
      <w:bookmarkEnd w:id="79"/>
      <w:r>
        <w:rPr>
          <w:sz w:val="22"/>
          <w:lang w:val="en-US" w:eastAsia="en-US"/>
        </w:rPr>
        <w:fldChar w:fldCharType="end"/>
      </w:r>
      <w:bookmarkStart w:id="80" w:name="Astra_Uzivatel_JmenoDokument"/>
      <w:bookmarkEnd w:id="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81" w:name="Astra_Uzivatel_JmenoDokument"/>
      <w:r>
        <w:rPr>
          <w:sz w:val="22"/>
          <w:lang w:val="en-US" w:eastAsia="en-US"/>
        </w:rPr>
      </w:r>
      <w:bookmarkEnd w:id="81"/>
      <w:r>
        <w:rPr>
          <w:sz w:val="22"/>
          <w:lang w:val="en-US" w:eastAsia="en-US"/>
        </w:rPr>
        <w:fldChar w:fldCharType="end"/>
      </w:r>
      <w:bookmarkStart w:id="82" w:name="Astra_Dokument_Podlazi"/>
      <w:bookmarkEnd w:id="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83" w:name="Astra_Dokument_Podlazi"/>
      <w:r>
        <w:rPr>
          <w:sz w:val="22"/>
          <w:lang w:val="en-US" w:eastAsia="en-US"/>
        </w:rPr>
      </w:r>
      <w:bookmarkEnd w:id="83"/>
      <w:r>
        <w:rPr>
          <w:sz w:val="22"/>
          <w:lang w:val="en-US" w:eastAsia="en-US"/>
        </w:rPr>
        <w:fldChar w:fldCharType="end"/>
      </w:r>
      <w:bookmarkStart w:id="84" w:name="Astra_Dokument_Poznamka"/>
      <w:bookmarkEnd w:id="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85" w:name="Astra_Dokument_Poznamka"/>
      <w:r>
        <w:rPr>
          <w:sz w:val="22"/>
          <w:lang w:val="en-US" w:eastAsia="en-US"/>
        </w:rPr>
      </w:r>
      <w:bookmarkEnd w:id="85"/>
      <w:r>
        <w:rPr>
          <w:sz w:val="22"/>
          <w:lang w:val="en-US" w:eastAsia="en-US"/>
        </w:rPr>
        <w:fldChar w:fldCharType="end"/>
      </w:r>
      <w:bookmarkStart w:id="86" w:name="Astra_Dokument_Druh"/>
      <w:bookmarkEnd w:id="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87" w:name="Astra_Dokument_Druh"/>
      <w:r>
        <w:rPr>
          <w:sz w:val="22"/>
          <w:lang w:val="en-US" w:eastAsia="en-US"/>
        </w:rPr>
      </w:r>
      <w:bookmarkEnd w:id="87"/>
      <w:r>
        <w:rPr>
          <w:sz w:val="22"/>
          <w:lang w:val="en-US" w:eastAsia="en-US"/>
        </w:rPr>
        <w:fldChar w:fldCharType="end"/>
      </w:r>
      <w:bookmarkStart w:id="88" w:name="Astra_Dokument_Kod"/>
      <w:bookmarkEnd w:id="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3Z1" </w:instrText>
      </w:r>
      <w:r>
        <w:rPr>
          <w:sz w:val="22"/>
          <w:lang w:val="en-US" w:eastAsia="en-US"/>
        </w:rPr>
        <w:fldChar w:fldCharType="separate"/>
      </w:r>
      <w:bookmarkStart w:id="89" w:name="Astra_Dokument_Kod"/>
      <w:r>
        <w:rPr>
          <w:sz w:val="22"/>
          <w:lang w:val="en-US" w:eastAsia="en-US"/>
        </w:rPr>
      </w:r>
      <w:bookmarkEnd w:id="89"/>
      <w:r>
        <w:rPr>
          <w:sz w:val="22"/>
          <w:lang w:val="en-US" w:eastAsia="en-US"/>
        </w:rPr>
        <w:fldChar w:fldCharType="end"/>
      </w:r>
      <w:bookmarkStart w:id="90" w:name="Astra_Dokument_Nazev"/>
      <w:bookmarkEnd w:id="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PS 08.4, PS 08.5 Technická zpráva" </w:instrText>
      </w:r>
      <w:r>
        <w:rPr>
          <w:sz w:val="22"/>
          <w:lang w:val="en-US" w:eastAsia="en-US"/>
        </w:rPr>
        <w:fldChar w:fldCharType="separate"/>
      </w:r>
      <w:bookmarkStart w:id="91" w:name="Astra_Dokument_Nazev"/>
      <w:r>
        <w:rPr>
          <w:sz w:val="22"/>
          <w:lang w:val="en-US" w:eastAsia="en-US"/>
        </w:rPr>
      </w:r>
      <w:bookmarkEnd w:id="91"/>
      <w:r>
        <w:rPr>
          <w:sz w:val="22"/>
          <w:lang w:val="en-US" w:eastAsia="en-US"/>
        </w:rPr>
        <w:fldChar w:fldCharType="end"/>
      </w:r>
      <w:bookmarkStart w:id="92" w:name="Astra_Astra_ZkratkaJazyka"/>
      <w:bookmarkEnd w:id="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93" w:name="Astra_Astra_ZkratkaJazyka"/>
      <w:r>
        <w:rPr>
          <w:sz w:val="22"/>
          <w:lang w:val="en-US" w:eastAsia="en-US"/>
        </w:rPr>
      </w:r>
      <w:bookmarkEnd w:id="93"/>
      <w:r>
        <w:rPr>
          <w:sz w:val="22"/>
          <w:lang w:val="en-US" w:eastAsia="en-US"/>
        </w:rPr>
        <w:fldChar w:fldCharType="end"/>
      </w:r>
      <w:bookmarkStart w:id="94" w:name="Astra_RunWord_InfoText"/>
      <w:bookmarkEnd w:id="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95" w:name="Astra_RunWord_InfoText"/>
      <w:r>
        <w:rPr>
          <w:sz w:val="22"/>
          <w:lang w:val="en-US" w:eastAsia="en-US"/>
        </w:rPr>
      </w:r>
      <w:bookmarkEnd w:id="95"/>
      <w:r>
        <w:rPr>
          <w:sz w:val="22"/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97" w:name="Astra_RunWord_InfoPoleZnakAktualizace"/>
      <w:r>
        <w:rPr>
          <w:sz w:val="22"/>
          <w:lang w:val="en-US" w:eastAsia="en-US"/>
        </w:rPr>
      </w:r>
      <w:bookmarkEnd w:id="97"/>
      <w:r>
        <w:rPr>
          <w:sz w:val="22"/>
          <w:lang w:val="en-US" w:eastAsia="en-US"/>
        </w:rPr>
        <w:fldChar w:fldCharType="end"/>
      </w:r>
      <w:bookmarkStart w:id="98" w:name="Astra_RunWord_InfoPole"/>
      <w:bookmarkEnd w:id="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99" w:name="Astra_RunWord_InfoPole"/>
      <w:r>
        <w:rPr>
          <w:sz w:val="22"/>
          <w:lang w:val="en-US" w:eastAsia="en-US"/>
        </w:rPr>
      </w:r>
      <w:bookmarkEnd w:id="99"/>
      <w:r>
        <w:rPr>
          <w:sz w:val="22"/>
          <w:lang w:val="en-US" w:eastAsia="en-US"/>
        </w:rPr>
        <w:fldChar w:fldCharType="end"/>
      </w:r>
      <w:bookmarkEnd w:id="98"/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KAZ VÝMĚ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ved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etr Hudá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Miroslav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Ladislav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552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4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Větrání haly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4.4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ření a regulace pro VZT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spacing w:lineRule="exact" w:line="6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ýkaz výměr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1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3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KAZ VÝMĚR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ved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etr Hudá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Miroslav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Ladislav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spacing w:lineRule="exact" w:line="200"/>
                          <w:ind w:left="57" w:right="-119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552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4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Větrání haly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4.4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ření a regulace pro VZT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spacing w:lineRule="exact" w:line="60"/>
                          <w:ind w:left="57" w:right="-119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ýkaz výměr 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1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3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3" style="position:absolute;left:3134;top:10740;width:8062;height:4293">
                  <v:line id="shape_0" from="3134,10740" to="11196,10740" ID="Line 2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ID="Line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ID="Line 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ID="Line 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ID="Line 2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635</wp:posOffset>
                </wp:positionV>
                <wp:extent cx="6527165" cy="9982835"/>
                <wp:effectExtent l="5080" t="5080" r="0" b="0"/>
                <wp:wrapSquare wrapText="bothSides"/>
                <wp:docPr id="2" name="Group 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9982800"/>
                          <a:chOff x="0" y="0"/>
                          <a:chExt cx="6527160" cy="9982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9543240"/>
                            <a:ext cx="65152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969192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ep@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99240"/>
                            <a:ext cx="42292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6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3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779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8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651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84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722" descr="logo EP NOVÉ střední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77" style="position:absolute;margin-left:63.25pt;margin-top:0.05pt;width:513.95pt;height:786.05pt" coordorigin="1265,1" coordsize="10279,15721">
                <v:group id="shape_0" alt="Group 378" style="position:absolute;left:1266;top:1;width:143;height:144">
                  <v:line id="shape_0" from="1266,1" to="1266,144" ID="Line 379" stroked="t" o:allowincell="f" style="position:absolute;mso-position-vertical:top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0" to="1409,0" ID="Line 380" stroked="t" o:allowincell="f" style="position:absolute;mso-position-vertical:top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alt="Group 381" style="position:absolute;left:1265;top:15534;width:144;height:143">
                  <v:line id="shape_0" from="1266,15678" to="1409,15678" ID="Line 382" stroked="t" o:allowincell="f" style="position:absolute;mso-position-vertical:top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5,15534" to="1265,15677" ID="Line 383" stroked="t" o:allowincell="f" style="position:absolute;flip:y;mso-position-vertical:top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284;top:15029;width:10259;height:6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4;top:15263;width:2303;height:43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4;top:629;width:6659;height:129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reeform 387" coordsize="48,48" path="m0,24l0,14l5,10l14,5l24,0l34,5l38,10l43,14l48,24l43,33l38,43l34,48l24,48l14,48l5,43l0,33l0,24xe" fillcolor="#00a7d1" stroked="f" o:allowincell="f" style="position:absolute;left:1600;top:1072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88" coordsize="48,48" path="m24,0l33,5l43,10l48,14l48,24l48,34l43,43l33,48l24,48l14,48l9,43l0,34l0,24l0,14l9,10l14,5l24,0xe" fillcolor="#00a7d1" stroked="f" o:allowincell="f" style="position:absolute;left:166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89" coordsize="48,48" path="m0,24l0,14l5,10l14,0l24,0l34,0l38,10l43,14l48,24l43,34l38,43l34,48l24,48l14,48l5,43l0,34l0,24xe" fillcolor="#00a7d1" stroked="f" o:allowincell="f" style="position:absolute;left:1600;top:1063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0" coordsize="48,48" path="m24,0l33,5l43,10l48,14l48,24l48,34l43,43l33,48l24,48l14,48l9,43l4,34l0,24l4,14l9,10l14,5l24,0xe" fillcolor="#00a7d1" stroked="f" o:allowincell="f" style="position:absolute;left:176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1" coordsize="48,48" path="m0,24l0,14l5,5l14,0l24,0l34,0l38,5l43,14l48,24l43,34l38,38l34,48l24,48l14,48l5,38l0,34l0,24xe" fillcolor="#00a7d1" stroked="f" o:allowincell="f" style="position:absolute;left:1600;top:1053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2" coordsize="52,48" path="m28,0l33,5l43,10l48,14l52,24l48,34l43,43l33,48l28,48l19,48l9,43l4,34l0,24l4,14l9,10l19,5l28,0xe" fillcolor="#00a7d1" stroked="f" o:allowincell="f" style="position:absolute;left:1860;top:1502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3" coordsize="48,48" path="m0,24l0,15l5,5l14,0l24,0l34,0l38,5l43,15l48,24l43,34l38,39l34,43l24,48l14,43l5,39l0,34l0,24xe" fillcolor="#00a7d1" stroked="f" o:allowincell="f" style="position:absolute;left:1600;top:1043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4" coordsize="48,48" path="m24,0l34,5l39,10l44,14l48,24l44,34l39,43l34,48l24,48l15,48l5,43l0,34l0,24l0,14l5,10l15,5l24,0xe" fillcolor="#00a7d1" stroked="f" o:allowincell="f" style="position:absolute;left:196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5" coordsize="48,53" path="m0,24l0,20l5,10l14,5l24,0l34,5l38,10l43,20l48,24l43,34l38,44l34,48l24,53l14,48l5,44l0,34l0,24xe" fillcolor="#00a7d1" stroked="f" o:allowincell="f" style="position:absolute;left:1600;top:10337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6" coordsize="48,48" path="m24,0l34,0l38,5l48,14l48,24l48,34l38,38l34,43l24,48l14,43l5,38l0,34l0,24l0,14l5,5l14,0l24,0xe" fillcolor="#00a7d1" stroked="f" o:allowincell="f" style="position:absolute;left:318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7" coordsize="48,48" path="m24,0l34,5l43,10l48,14l48,24l48,34l43,43l34,48l24,48l15,48l5,43l0,34l0,24l0,14l5,10l15,5l24,0xe" fillcolor="#00a7d1" stroked="f" o:allowincell="f" style="position:absolute;left:205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8" coordsize="48,48" path="m0,24l0,14l5,4l14,0l24,0l34,0l38,4l43,14l48,24l43,33l38,38l34,43l24,48l14,43l5,38l0,33l0,24xe" fillcolor="#00a7d1" stroked="f" o:allowincell="f" style="position:absolute;left:1600;top:1501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399" coordsize="48,48" path="m0,24l0,15l5,10l14,5l24,0l34,5l38,10l43,15l48,24l43,34l38,44l34,48l24,48l14,48l5,44l0,34l0,24xe" fillcolor="#00a7d1" stroked="f" o:allowincell="f" style="position:absolute;left:1600;top:1024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0" coordsize="48,48" path="m24,0l34,0l43,5l48,14l48,24l48,34l43,38l34,43l24,48l14,43l10,38l0,34l0,24l0,14l10,5l14,0l24,0xe" fillcolor="#00a7d1" stroked="f" o:allowincell="f" style="position:absolute;left:328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1" coordsize="48,48" path="m24,0l34,5l43,10l48,14l48,24l48,34l43,43l34,48l24,48l15,48l10,43l0,34l0,24l0,14l10,10l15,5l24,0xe" fillcolor="#00a7d1" stroked="f" o:allowincell="f" style="position:absolute;left:215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2" coordsize="48,53" path="m0,24l0,19l5,10l14,5l24,0l34,5l38,10l43,19l48,24l43,34l38,43l34,48l24,53l14,48l5,43l0,34l0,24xe" fillcolor="#00a7d1" stroked="f" o:allowincell="f" style="position:absolute;left:1600;top:14918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3" coordsize="48,48" path="m0,24l0,14l5,4l14,0l24,0l34,0l38,4l43,14l48,24l43,33l38,43l34,48l24,48l14,48l5,43l0,33l0,24xe" fillcolor="#00a7d1" stroked="f" o:allowincell="f" style="position:absolute;left:1600;top:101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4" coordsize="48,48" path="m24,0l33,0l43,5l48,14l48,24l48,34l43,38l33,43l24,48l14,43l9,38l5,34l0,24l5,14l9,5l14,0l24,0xe" fillcolor="#00a7d1" stroked="f" o:allowincell="f" style="position:absolute;left:337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5" coordsize="48,48" path="m24,0l34,5l43,10l48,14l48,24l48,34l43,43l34,48l24,48l15,48l10,43l5,34l0,24l5,14l10,10l15,5l24,0xe" fillcolor="#00a7d1" stroked="f" o:allowincell="f" style="position:absolute;left:224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6" coordsize="48,48" path="m0,24l0,14l5,10l14,5l24,0l34,5l38,10l43,14l48,24l43,34l38,43l34,48l24,48l14,48l5,43l0,34l0,24xe" fillcolor="#00a7d1" stroked="f" o:allowincell="f" style="position:absolute;left:1600;top:1482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7" coordsize="48,48" path="m0,24l0,14l5,4l14,0l24,0l34,0l38,4l43,14l48,24l43,33l38,38l34,43l24,48l14,43l5,38l0,33l0,24xe" fillcolor="#00a7d1" stroked="f" o:allowincell="f" style="position:absolute;left:1600;top:1005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8" coordsize="53,48" path="m29,0l33,0l43,5l48,14l53,24l48,34l43,38l33,43l29,48l19,43l9,38l5,34l0,24l5,14l9,5l19,0l29,0xe" fillcolor="#00a7d1" stroked="f" o:allowincell="f" style="position:absolute;left:3474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09" coordsize="48,48" path="m24,0l34,5l38,10l43,14l48,24l43,34l38,43l34,48l24,48l14,48l5,43l0,34l0,24l0,14l5,10l14,5l24,0xe" fillcolor="#00a7d1" stroked="f" o:allowincell="f" style="position:absolute;left:234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0" coordsize="48,48" path="m0,24l0,14l5,5l14,0l24,0l34,0l38,5l43,14l48,24l43,34l38,43l34,48l24,48l14,48l5,43l0,34l0,24xe" fillcolor="#00a7d1" stroked="f" o:allowincell="f" style="position:absolute;left:1600;top:1472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1" coordsize="48,48" path="m0,24l0,14l5,5l14,0l24,0l34,0l38,5l43,14l48,24l43,33l38,38l34,43l24,48l14,43l5,38l0,33l0,24xe" fillcolor="#00a7d1" stroked="f" o:allowincell="f" style="position:absolute;left:1600;top:995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2" coordsize="48,48" path="m24,0l33,0l38,5l43,14l48,24l43,34l38,38l33,43l24,48l14,43l4,38l0,34l0,24l0,14l4,5l14,0l24,0xe" fillcolor="#00a7d1" stroked="f" o:allowincell="f" style="position:absolute;left:357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3" coordsize="48,48" path="m24,0l33,5l38,10l43,14l48,24l43,34l38,43l33,48l24,48l14,48l5,43l0,34l0,24l0,14l5,10l14,5l24,0xe" fillcolor="#00a7d1" stroked="f" o:allowincell="f" style="position:absolute;left:244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4" coordsize="48,48" path="m0,24l0,15l5,5l14,0l24,0l34,0l38,5l43,15l48,24l43,34l38,39l34,43l24,48l14,43l5,39l0,34l0,24xe" fillcolor="#00a7d1" stroked="f" o:allowincell="f" style="position:absolute;left:1600;top:1463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5" coordsize="48,48" path="m0,24l0,14l5,10l14,5l24,0l34,5l38,10l43,14l48,24l43,34l38,43l34,48l24,48l14,48l5,43l0,34l0,24xe" fillcolor="#00a7d1" stroked="f" o:allowincell="f" style="position:absolute;left:1600;top:985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6" coordsize="47,48" path="m24,0l33,0l38,5l47,14l47,24l47,34l38,38l33,43l24,48l14,43l4,38l0,34l0,24l0,14l4,5l14,0l24,0xe" fillcolor="#00a7d1" stroked="f" o:allowincell="f" style="position:absolute;left:3671;top:1268;width:46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7" coordsize="48,48" path="m24,0l33,5l43,10l48,14l48,24l48,34l43,43l33,48l24,48l14,48l5,43l0,34l0,24l0,14l5,10l14,5l24,0xe" fillcolor="#00a7d1" stroked="f" o:allowincell="f" style="position:absolute;left:254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8" coordsize="48,48" path="m0,24l0,15l5,5l14,0l24,0l34,0l38,5l43,15l48,24l43,34l38,39l34,43l24,48l14,43l5,39l0,34l0,24xe" fillcolor="#00a7d1" stroked="f" o:allowincell="f" style="position:absolute;left:1600;top:1453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19" coordsize="48,48" path="m0,24l0,14l5,10l14,5l24,0l34,5l38,10l43,14l48,24l43,34l38,43l34,48l24,48l14,48l5,43l0,34l0,24xe" fillcolor="#00a7d1" stroked="f" o:allowincell="f" style="position:absolute;left:1600;top:975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0" coordsize="48,48" path="m24,0l34,0l44,5l48,14l48,24l48,34l44,38l34,43l24,48l15,43l10,38l0,34l0,24l0,14l10,5l15,0l24,0xe" fillcolor="#00a7d1" stroked="f" o:allowincell="f" style="position:absolute;left:376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1" coordsize="48,48" path="m24,0l33,5l43,10l48,14l48,24l48,34l43,43l33,48l24,48l14,48l9,43l5,34l0,24l5,14l9,10l14,5l24,0xe" fillcolor="#00a7d1" stroked="f" o:allowincell="f" style="position:absolute;left:263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2" coordsize="48,47" path="m0,24l0,14l5,9l14,4l24,0l34,4l38,9l43,14l48,24l43,33l38,43l34,47l24,47l14,47l5,43l0,33l0,24xe" fillcolor="#00a7d1" stroked="f" o:allowincell="f" style="position:absolute;left:1600;top:14434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3" coordsize="48,48" path="m0,24l0,15l5,5l14,0l24,0l34,0l38,5l43,15l48,24l43,34l38,43l34,48l24,48l14,48l5,43l0,34l0,24xe" fillcolor="#00a7d1" stroked="f" o:allowincell="f" style="position:absolute;left:1600;top:966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4" coordsize="48,48" path="m24,0l34,0l44,5l48,14l48,24l48,34l44,38l34,43l24,48l15,43l10,38l5,34l0,24l5,14l10,5l15,0l24,0xe" fillcolor="#00a7d1" stroked="f" o:allowincell="f" style="position:absolute;left:386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5" coordsize="48,48" path="m24,0l33,5l43,10l48,14l48,24l48,34l43,43l33,48l24,48l14,48l9,43l5,34l0,24l5,14l9,10l14,5l24,0xe" fillcolor="#00a7d1" stroked="f" o:allowincell="f" style="position:absolute;left:273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6" coordsize="48,48" path="m0,24l0,14l5,9l14,4l24,0l34,4l38,9l43,14l48,24l43,33l38,43l34,48l24,48l14,48l5,43l0,33l0,24xe" fillcolor="#00a7d1" stroked="f" o:allowincell="f" style="position:absolute;left:1600;top:1433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7" coordsize="48,48" path="m0,24l0,15l5,5l14,0l24,0l34,0l38,5l43,15l48,24l43,34l38,39l34,43l24,48l14,43l5,39l0,34l0,24xe" fillcolor="#00a7d1" stroked="f" o:allowincell="f" style="position:absolute;left:1600;top:956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8" coordsize="53,48" path="m29,0l39,0l44,5l48,14l53,24l48,34l44,38l39,43l29,48l20,43l10,38l5,34l0,24l5,14l10,5l20,0l29,0xe" fillcolor="#00a7d1" stroked="f" o:allowincell="f" style="position:absolute;left:3958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29" coordsize="48,48" path="m24,0l34,5l39,10l44,14l48,24l44,34l39,43l34,48l24,48l15,48l5,43l0,34l0,24l0,14l5,10l15,5l24,0xe" fillcolor="#00a7d1" stroked="f" o:allowincell="f" style="position:absolute;left:283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0" coordsize="48,48" path="m0,24l0,14l5,4l14,0l24,0l34,0l38,4l43,14l48,24l43,33l38,43l34,48l24,48l14,48l5,43l0,33l0,24xe" fillcolor="#00a7d1" stroked="f" o:allowincell="f" style="position:absolute;left:1600;top:1424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1" coordsize="48,48" path="m0,24l0,15l5,5l14,0l24,0l34,0l38,5l43,15l48,24l43,34l38,39l34,43l24,48l14,43l5,39l0,34l0,24xe" fillcolor="#00a7d1" stroked="f" o:allowincell="f" style="position:absolute;left:1600;top:946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2" coordsize="48,48" path="m24,0l34,0l38,5l43,14l48,24l43,34l38,38l34,43l24,48l14,43l5,38l0,34l0,24l0,14l5,5l14,0l24,0xe" fillcolor="#00a7d1" stroked="f" o:allowincell="f" style="position:absolute;left:405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3" coordsize="48,48" path="m24,0l34,5l39,10l44,14l48,24l44,34l39,43l34,48l24,48l15,48l5,43l0,34l0,24l0,14l5,10l15,5l24,0xe" fillcolor="#00a7d1" stroked="f" o:allowincell="f" style="position:absolute;left:292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4" coordsize="48,48" path="m0,24l0,14l5,5l14,0l24,0l34,0l38,5l43,14l48,24l43,33l38,38l34,43l24,48l14,43l5,38l0,33l0,24xe" fillcolor="#00a7d1" stroked="f" o:allowincell="f" style="position:absolute;left:1600;top:141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5" coordsize="48,48" path="m0,24l0,14l5,9l14,4l24,0l34,4l38,9l43,14l48,24l43,33l38,43l34,48l24,48l14,48l5,43l0,33l0,24xe" fillcolor="#00a7d1" stroked="f" o:allowincell="f" style="position:absolute;left:1600;top:936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6" coordsize="48,48" path="m24,0l34,0l43,5l48,14l48,24l48,34l43,38l34,43l24,48l14,43l5,38l0,34l0,24l0,14l5,5l14,0l24,0xe" fillcolor="#00a7d1" stroked="f" o:allowincell="f" style="position:absolute;left:415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7" coordsize="48,48" path="m24,0l34,5l44,10l48,14l48,24l48,34l44,43l34,48l24,48l15,48l5,43l0,34l0,24l0,14l5,10l15,5l24,0xe" fillcolor="#00a7d1" stroked="f" o:allowincell="f" style="position:absolute;left:302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8" coordsize="48,48" path="m0,24l0,14l5,5l14,0l24,0l34,0l38,5l43,14l48,24l43,33l38,38l34,43l24,48l14,43l5,38l0,33l0,24xe" fillcolor="#00a7d1" stroked="f" o:allowincell="f" style="position:absolute;left:1600;top:1405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39" coordsize="48,48" path="m0,24l0,14l5,9l14,0l24,0l34,0l38,9l43,14l48,24l43,33l38,43l34,48l24,48l14,48l5,43l0,33l0,24xe" fillcolor="#00a7d1" stroked="f" o:allowincell="f" style="position:absolute;left:1600;top:927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0" coordsize="48,48" path="m24,0l34,0l43,5l48,14l48,24l48,34l43,38l34,43l24,48l14,43l10,38l5,34l0,24l5,14l10,5l14,0l24,0xe" fillcolor="#00a7d1" stroked="f" o:allowincell="f" style="position:absolute;left:425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1" coordsize="48,48" path="m24,0l34,5l43,10l48,14l48,24l48,34l43,43l34,48l24,48l15,48l10,43l5,34l0,24l5,14l10,10l15,5l24,0xe" fillcolor="#00a7d1" stroked="f" o:allowincell="f" style="position:absolute;left:312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2" coordsize="48,48" path="m0,24l0,14l5,9l14,0l24,0l34,0l38,9l43,14l48,24l43,33l38,43l34,48l24,48l14,48l5,43l0,33l0,24xe" fillcolor="#00a7d1" stroked="f" o:allowincell="f" style="position:absolute;left:1600;top:1393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3" coordsize="48,48" path="m0,24l0,14l5,4l14,0l24,0l34,0l38,4l43,14l48,24l43,33l38,43l34,48l24,48l14,48l5,43l0,33l0,24xe" fillcolor="#00a7d1" stroked="f" o:allowincell="f" style="position:absolute;left:1600;top:1344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4" coordsize="48,48" path="m0,24l0,14l5,4l14,0l24,0l34,0l38,4l43,14l48,24l43,33l38,38l34,48l24,48l14,48l5,38l0,33l0,24xe" fillcolor="#00a7d1" stroked="f" o:allowincell="f" style="position:absolute;left:1600;top:917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5" coordsize="48,48" path="m24,0l34,0l43,5l48,14l48,24l48,34l43,38l34,43l24,48l14,43l10,38l5,34l0,24l5,14l10,5l14,0l24,0xe" fillcolor="#00a7d1" stroked="f" o:allowincell="f" style="position:absolute;left:434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6" coordsize="48,48" path="m24,0l34,5l43,10l48,14l48,24l48,34l43,43l34,48l24,48l15,48l10,43l5,34l0,24l5,14l10,10l15,5l24,0xe" fillcolor="#00a7d1" stroked="f" o:allowincell="f" style="position:absolute;left:321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7" coordsize="48,48" path="m0,24l0,14l5,5l14,0l24,0l34,0l38,5l43,14l48,24l43,33l38,38l34,48l24,48l14,48l5,38l0,33l0,24xe" fillcolor="#00a7d1" stroked="f" o:allowincell="f" style="position:absolute;left:1600;top:1383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8" coordsize="48,48" path="m0,24l0,14l5,5l14,0l24,0l34,0l38,5l43,14l48,24l43,33l38,38l34,43l24,48l14,43l5,38l0,33l0,24xe" fillcolor="#00a7d1" stroked="f" o:allowincell="f" style="position:absolute;left:1600;top:1334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49" coordsize="48,48" path="m0,24l0,14l5,5l14,0l24,0l34,0l38,5l43,14l48,24l43,33l38,38l34,43l24,48l14,43l5,38l0,33l0,24xe" fillcolor="#00a7d1" stroked="f" o:allowincell="f" style="position:absolute;left:1600;top:908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0" coordsize="48,48" path="m24,0l33,0l38,5l43,14l48,24l43,34l38,38l33,43l24,48l14,43l4,38l0,34l0,24l0,14l4,5l14,0l24,0xe" fillcolor="#00a7d1" stroked="f" o:allowincell="f" style="position:absolute;left:444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1" coordsize="48,48" path="m24,0l34,5l38,10l43,14l48,24l43,34l38,43l34,48l24,48l14,48l5,43l0,34l0,24l0,14l5,10l14,5l24,0xe" fillcolor="#00a7d1" stroked="f" o:allowincell="f" style="position:absolute;left:331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2" coordsize="48,48" path="m0,24l0,14l5,5l14,0l24,0l34,0l38,5l43,14l48,24l43,33l38,38l34,43l24,48l14,43l5,38l0,33l0,24xe" fillcolor="#00a7d1" stroked="f" o:allowincell="f" style="position:absolute;left:1600;top:1374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3" coordsize="48,48" path="m0,24l0,14l5,5l14,0l24,0l34,0l38,5l43,14l48,24l43,33l38,38l34,43l24,48l14,43l5,38l0,33l0,24xe" fillcolor="#00a7d1" stroked="f" o:allowincell="f" style="position:absolute;left:1600;top:1324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4" coordsize="48,53" path="m0,29l0,19l5,10l14,5l24,0l34,5l38,10l43,19l48,29l43,34l38,43l34,48l24,53l14,48l5,43l0,34l0,29xe" fillcolor="#00a7d1" stroked="f" o:allowincell="f" style="position:absolute;left:1600;top:8980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5" coordsize="48,48" path="m24,0l33,0l38,5l43,14l48,24l43,34l38,38l33,43l24,48l14,43l4,38l0,34l0,24l0,14l4,5l14,0l24,0xe" fillcolor="#00a7d1" stroked="f" o:allowincell="f" style="position:absolute;left:454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6" coordsize="48,48" path="m24,0l34,5l38,10l43,14l48,24l43,34l38,43l34,48l24,48l14,48l5,43l0,34l0,24l0,14l5,10l14,5l24,0xe" fillcolor="#00a7d1" stroked="f" o:allowincell="f" style="position:absolute;left:341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7" coordsize="48,53" path="m0,24l0,15l5,10l14,5l24,0l34,5l38,10l43,15l48,24l43,34l38,43l34,48l24,53l14,48l5,43l0,34l0,24xe" fillcolor="#00a7d1" stroked="f" o:allowincell="f" style="position:absolute;left:1600;top:13642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8" coordsize="48,48" path="m0,24l0,14l5,10l14,5l24,0l34,5l38,10l43,14l48,24l43,34l38,43l34,48l24,48l14,48l5,43l0,34l0,24xe" fillcolor="#00a7d1" stroked="f" o:allowincell="f" style="position:absolute;left:1600;top:1314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59" coordsize="48,48" path="m0,24l0,15l5,10l14,5l24,0l34,5l38,10l43,15l48,24l43,34l38,43l34,48l24,48l14,48l5,43l0,34l0,24xe" fillcolor="#00a7d1" stroked="f" o:allowincell="f" style="position:absolute;left:1600;top:888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0" coordsize="48,48" path="m24,0l33,0l43,5l48,14l48,24l48,34l43,38l33,43l24,48l14,43l4,38l0,34l0,24l0,14l4,5l14,0l24,0xe" fillcolor="#00a7d1" stroked="f" o:allowincell="f" style="position:absolute;left:464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1" coordsize="48,48" path="m24,0l33,5l43,10l48,14l48,24l48,34l43,43l33,48l24,48l14,48l5,43l0,34l0,24l0,14l5,10l14,5l24,0xe" fillcolor="#00a7d1" stroked="f" o:allowincell="f" style="position:absolute;left:351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2" coordsize="48,48" path="m0,24l0,15l5,10l14,5l24,0l34,5l38,10l43,15l48,24l43,34l38,43l34,48l24,48l14,48l5,43l0,34l0,24xe" fillcolor="#00a7d1" stroked="f" o:allowincell="f" style="position:absolute;left:1600;top:135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3" coordsize="48,48" path="m0,24l0,15l5,10l14,0l24,0l34,0l38,10l43,15l48,24l43,34l38,43l34,48l24,48l14,48l5,43l0,34l0,24xe" fillcolor="#00a7d1" stroked="f" o:allowincell="f" style="position:absolute;left:1600;top:1305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4" coordsize="48,48" path="m0,24l0,15l5,10l14,0l24,0l34,0l38,10l43,15l48,24l43,34l38,43l34,48l24,48l14,48l5,43l0,34l0,24xe" fillcolor="#00a7d1" stroked="f" o:allowincell="f" style="position:absolute;left:1600;top:878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5" coordsize="47,48" path="m23,0l33,0l43,5l47,14l47,24l47,34l43,38l33,43l23,48l14,43l9,38l4,34l0,24l4,14l9,5l14,0l23,0xe" fillcolor="#00a7d1" stroked="f" o:allowincell="f" style="position:absolute;left:4736;top:1268;width:46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6" coordsize="48,48" path="m24,0l33,5l43,10l48,14l48,24l48,34l43,43l33,48l24,48l14,48l9,43l5,34l0,24l5,14l9,10l14,5l24,0xe" fillcolor="#00a7d1" stroked="f" o:allowincell="f" style="position:absolute;left:360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7" coordsize="48,48" path="m0,24l0,15l5,5l14,0l24,0l34,0l38,5l43,15l48,24l43,34l38,39l34,48l24,48l14,48l5,39l0,34l0,24xe" fillcolor="#00a7d1" stroked="f" o:allowincell="f" style="position:absolute;left:1600;top:1295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8" coordsize="48,48" path="m0,24l0,15l5,5l14,0l24,0l34,0l38,5l43,15l48,24l43,34l38,39l34,48l24,48l14,48l5,39l0,34l0,24xe" fillcolor="#00a7d1" stroked="f" o:allowincell="f" style="position:absolute;left:1600;top:869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69" coordsize="48,48" path="m24,0l34,0l44,5l48,14l48,24l48,34l44,38l34,43l24,48l15,43l10,38l5,34l0,24l5,14l10,5l15,0l24,0xe" fillcolor="#00a7d1" stroked="f" o:allowincell="f" style="position:absolute;left:483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0" coordsize="53,48" path="m24,0l33,5l43,10l48,14l53,24l48,34l43,43l33,48l24,48l14,48l9,43l5,34l0,24l5,14l9,10l14,5l24,0xe" fillcolor="#00a7d1" stroked="f" o:allowincell="f" style="position:absolute;left:3702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1" coordsize="48,48" path="m0,24l0,15l5,5l14,0l24,0l34,0l38,5l43,15l48,24l43,34l38,39l34,43l24,48l14,43l5,39l0,34l0,24xe" fillcolor="#00a7d1" stroked="f" o:allowincell="f" style="position:absolute;left:1600;top:1286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2" coordsize="48,48" path="m0,24l0,15l5,5l14,0l24,0l34,0l38,5l43,15l48,24l43,34l38,39l34,43l24,48l14,43l5,39l0,34l0,24xe" fillcolor="#00a7d1" stroked="f" o:allowincell="f" style="position:absolute;left:1600;top:859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3" coordsize="48,48" path="m24,0l34,0l39,5l43,14l48,24l43,34l39,38l34,43l24,48l15,43l5,38l0,34l0,24l0,14l5,5l15,0l24,0xe" fillcolor="#00a7d1" stroked="f" o:allowincell="f" style="position:absolute;left:493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4" coordsize="47,48" path="m23,0l33,5l38,10l43,14l47,24l43,34l38,43l33,48l23,48l14,48l4,43l0,34l0,24l0,14l4,10l14,5l23,0xe" fillcolor="#00a7d1" stroked="f" o:allowincell="f" style="position:absolute;left:3803;top:15028;width:46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5" coordsize="48,52" path="m0,24l0,19l5,9l14,4l24,0l34,4l38,9l43,19l48,24l43,33l38,43l34,48l24,52l14,48l5,43l0,33l0,24xe" fillcolor="#00a7d1" stroked="f" o:allowincell="f" style="position:absolute;left:1600;top:12760;width:47;height:51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6" coordsize="48,52" path="m0,24l0,14l5,9l14,4l24,0l34,4l38,9l43,14l48,24l43,33l38,43l34,48l24,52l14,48l5,43l0,33l0,24xe" fillcolor="#00a7d1" stroked="f" o:allowincell="f" style="position:absolute;left:1600;top:8496;width:47;height:51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7" coordsize="48,48" path="m24,0l34,0l39,5l43,14l48,24l43,34l39,38l34,43l24,48l15,43l5,38l0,34l0,24l0,14l5,5l15,0l24,0xe" fillcolor="#00a7d1" stroked="f" o:allowincell="f" style="position:absolute;left:502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8" coordsize="48,48" path="m24,0l34,5l39,10l48,14l48,24l48,34l39,43l34,48l24,48l15,48l5,43l0,34l0,24l0,14l5,10l15,5l24,0xe" fillcolor="#00a7d1" stroked="f" o:allowincell="f" style="position:absolute;left:389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79" coordsize="48,48" path="m0,24l0,14l5,9l14,4l24,0l34,4l38,9l43,14l48,24l43,33l38,43l34,48l24,48l14,48l5,43l0,33l0,24xe" fillcolor="#00a7d1" stroked="f" o:allowincell="f" style="position:absolute;left:1600;top:1266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0" coordsize="48,48" path="m0,24l0,14l5,9l14,4l24,0l34,4l38,9l43,14l48,24l43,33l38,43l34,48l24,48l14,48l5,43l0,33l0,24xe" fillcolor="#00a7d1" stroked="f" o:allowincell="f" style="position:absolute;left:1600;top:840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1" coordsize="48,48" path="m24,0l34,0l43,5l48,14l48,24l48,34l43,38l34,43l24,48l14,43l5,38l0,34l0,24l0,14l5,5l14,0l24,0xe" fillcolor="#00a7d1" stroked="f" o:allowincell="f" style="position:absolute;left:512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2" coordsize="48,48" path="m24,0l34,5l44,10l48,14l48,24l48,34l44,43l34,48l24,48l15,48l10,43l0,34l0,24l0,14l10,10l15,5l24,0xe" fillcolor="#00a7d1" stroked="f" o:allowincell="f" style="position:absolute;left:399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3" coordsize="48,48" path="m0,24l0,14l5,9l14,0l24,0l34,0l38,9l43,14l48,24l43,33l38,43l34,48l24,48l14,48l5,43l0,33l0,24xe" fillcolor="#00a7d1" stroked="f" o:allowincell="f" style="position:absolute;left:1600;top:125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4" coordsize="48,48" path="m0,24l0,14l5,5l14,0l24,0l34,0l38,5l43,14l48,24l43,33l38,43l34,48l24,48l14,48l5,43l0,33l0,24xe" fillcolor="#00a7d1" stroked="f" o:allowincell="f" style="position:absolute;left:1600;top:830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5" coordsize="48,48" path="m24,0l34,0l43,5l48,14l48,24l48,34l43,38l34,43l24,48l14,43l10,38l5,34l0,24l5,14l10,5l14,0l24,0xe" fillcolor="#00a7d1" stroked="f" o:allowincell="f" style="position:absolute;left:522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6" coordsize="48,48" path="m24,0l34,5l44,10l48,14l48,24l48,34l44,43l34,48l24,48l15,48l10,43l5,34l0,24l5,14l10,10l15,5l24,0xe" fillcolor="#00a7d1" stroked="f" o:allowincell="f" style="position:absolute;left:409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7" coordsize="48,48" path="m0,24l0,14l5,5l14,0l24,0l34,0l38,5l43,14l48,24l43,33l38,38l34,48l24,48l14,48l5,38l0,33l0,24xe" fillcolor="#00a7d1" stroked="f" o:allowincell="f" style="position:absolute;left:1600;top:1247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8" coordsize="48,48" path="m0,24l0,14l5,5l14,0l24,0l34,0l38,5l43,14l48,24l43,33l38,38l34,43l24,48l14,43l5,38l0,33l0,24xe" fillcolor="#00a7d1" stroked="f" o:allowincell="f" style="position:absolute;left:1600;top:820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89" coordsize="48,48" path="m24,0l34,0l43,5l48,14l48,24l48,34l43,38l34,43l24,48l14,43l10,38l5,34l0,24l5,14l10,5l14,0l24,0xe" fillcolor="#00a7d1" stroked="f" o:allowincell="f" style="position:absolute;left:531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0" coordsize="53,48" path="m24,0l34,5l43,10l48,14l53,24l48,34l43,43l34,48l24,48l19,48l10,43l5,34l0,24l5,14l10,10l19,5l24,0xe" fillcolor="#00a7d1" stroked="f" o:allowincell="f" style="position:absolute;left:4186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1" coordsize="48,48" path="m0,24l0,14l5,5l14,0l24,0l34,0l38,5l43,14l48,24l43,33l38,38l34,43l24,48l14,43l5,38l0,33l0,24xe" fillcolor="#00a7d1" stroked="f" o:allowincell="f" style="position:absolute;left:1600;top:1237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2" coordsize="48,48" path="m0,24l0,14l5,5l14,0l24,0l34,0l38,5l43,14l48,24l43,33l38,38l34,43l24,48l14,43l5,38l0,33l0,24xe" fillcolor="#00a7d1" stroked="f" o:allowincell="f" style="position:absolute;left:1600;top:811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3" coordsize="48,48" path="m24,0l33,0l38,5l43,14l48,24l43,34l38,38l33,43l24,48l14,43l5,38l0,34l0,24l0,14l5,5l14,0l24,0xe" fillcolor="#00a7d1" stroked="f" o:allowincell="f" style="position:absolute;left:541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4" coordsize="48,48" path="m24,0l34,5l38,10l43,14l48,24l43,34l38,43l34,48l24,48l14,48l5,43l0,34l0,24l0,14l5,10l14,5l24,0xe" fillcolor="#00a7d1" stroked="f" o:allowincell="f" style="position:absolute;left:428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5" coordsize="48,48" path="m0,24l0,15l5,10l14,5l24,0l34,5l38,10l43,15l48,24l43,34l38,43l34,48l24,48l14,48l5,43l0,34l0,24xe" fillcolor="#00a7d1" stroked="f" o:allowincell="f" style="position:absolute;left:1600;top:1227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6" coordsize="48,48" path="m0,24l0,15l5,10l14,5l24,0l34,5l38,10l43,15l48,24l43,34l38,43l34,48l24,48l14,48l5,43l0,34l0,24xe" fillcolor="#00a7d1" stroked="f" o:allowincell="f" style="position:absolute;left:1600;top:801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7" coordsize="48,48" path="m24,0l33,0l38,5l48,14l48,24l48,34l38,38l33,43l24,48l14,43l4,38l0,34l0,24l0,14l4,5l14,0l24,0xe" fillcolor="#00a7d1" stroked="f" o:allowincell="f" style="position:absolute;left:551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8" coordsize="48,48" path="m24,0l34,5l38,10l48,14l48,24l48,34l38,43l34,48l24,48l14,48l5,43l0,34l0,24l0,14l5,10l14,5l24,0xe" fillcolor="#00a7d1" stroked="f" o:allowincell="f" style="position:absolute;left:438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499" coordsize="48,48" path="m0,24l0,15l5,10l14,5l24,0l34,5l38,10l43,15l48,24l43,34l38,43l34,48l24,48l14,48l5,43l0,34l0,24xe" fillcolor="#00a7d1" stroked="f" o:allowincell="f" style="position:absolute;left:1600;top:1217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0" coordsize="48,48" path="m0,24l0,15l5,10l14,5l24,0l34,5l38,10l43,15l48,24l43,34l38,43l34,48l24,48l14,48l5,43l0,34l0,24xe" fillcolor="#00a7d1" stroked="f" o:allowincell="f" style="position:absolute;left:1600;top:791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1" coordsize="48,48" path="m24,0l33,0l43,5l48,14l48,24l48,34l43,38l33,43l24,48l14,43l4,38l0,34l0,24l0,14l4,5l14,0l24,0xe" fillcolor="#00a7d1" stroked="f" o:allowincell="f" style="position:absolute;left:560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2" coordsize="48,48" path="m24,0l34,5l43,10l48,14l48,24l48,34l43,43l34,48l24,48l14,48l10,43l0,34l0,24l0,14l10,10l14,5l24,0xe" fillcolor="#00a7d1" stroked="f" o:allowincell="f" style="position:absolute;left:447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3" coordsize="48,48" path="m0,24l0,15l5,5l14,0l24,0l34,0l38,5l43,15l48,24l43,34l38,43l34,48l24,48l14,48l5,43l0,34l0,24xe" fillcolor="#00a7d1" stroked="f" o:allowincell="f" style="position:absolute;left:1600;top:1208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4" coordsize="48,48" path="m0,24l0,15l5,5l14,0l24,0l34,0l38,5l43,15l48,24l43,34l38,43l34,48l24,48l14,48l5,43l0,34l0,24xe" fillcolor="#00a7d1" stroked="f" o:allowincell="f" style="position:absolute;left:1600;top:781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5" coordsize="48,48" path="m24,0l33,0l43,5l48,14l48,24l48,34l43,38l33,43l24,48l14,43l9,38l4,34l0,24l4,14l9,5l14,0l24,0xe" fillcolor="#00a7d1" stroked="f" o:allowincell="f" style="position:absolute;left:570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6" coordsize="48,48" path="m24,0l33,5l43,10l48,14l48,24l48,34l43,43l33,48l24,48l14,48l9,43l5,34l0,24l5,14l9,10l14,5l24,0xe" fillcolor="#00a7d1" stroked="f" o:allowincell="f" style="position:absolute;left:457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7" coordsize="48,48" path="m0,24l0,15l5,5l14,0l24,0l34,0l38,5l43,15l48,24l43,34l38,39l34,44l24,48l14,44l5,39l0,34l0,24xe" fillcolor="#00a7d1" stroked="f" o:allowincell="f" style="position:absolute;left:1600;top:1198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8" coordsize="48,48" path="m0,24l0,15l5,5l14,0l24,0l34,0l38,5l43,15l48,24l43,34l38,39l34,44l24,48l14,44l5,39l0,34l0,24xe" fillcolor="#00a7d1" stroked="f" o:allowincell="f" style="position:absolute;left:1600;top:772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09" coordsize="52,48" path="m23,0l33,0l43,5l47,14l52,24l47,34l43,38l33,43l23,48l19,43l9,38l4,34l0,24l4,14l9,5l19,0l23,0xe" fillcolor="#00a7d1" stroked="f" o:allowincell="f" style="position:absolute;left:5801;top:126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0" coordsize="53,48" path="m29,0l33,5l43,10l48,14l53,24l48,34l43,43l33,48l29,48l19,48l9,43l5,34l0,24l5,14l9,10l19,5l29,0xe" fillcolor="#00a7d1" stroked="f" o:allowincell="f" style="position:absolute;left:4671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1" coordsize="48,48" path="m0,24l0,15l5,5l14,0l24,0l34,0l38,5l43,15l48,24l43,34l38,39l34,44l24,48l14,44l5,39l0,34l0,24xe" fillcolor="#00a7d1" stroked="f" o:allowincell="f" style="position:absolute;left:1600;top:1189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2" coordsize="48,52" path="m0,28l0,19l5,9l14,4l24,0l34,4l38,9l43,19l48,28l43,38l38,43l34,48l24,52l14,48l5,43l0,38l0,28xe" fillcolor="#00a7d1" stroked="f" o:allowincell="f" style="position:absolute;left:1600;top:7623;width:47;height:51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3" coordsize="48,48" path="m24,0l34,0l39,5l43,14l48,24l43,34l39,38l34,43l24,48l15,43l5,38l0,34l0,24l0,14l5,5l15,0l24,0xe" fillcolor="#00a7d1" stroked="f" o:allowincell="f" style="position:absolute;left:590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4" coordsize="48,48" path="m24,0l33,5l38,10l43,14l48,24l43,34l38,43l33,48l24,48l14,48l4,43l0,34l0,24l0,14l4,10l14,5l24,0xe" fillcolor="#00a7d1" stroked="f" o:allowincell="f" style="position:absolute;left:477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5" coordsize="48,48" path="m0,24l0,14l5,9l14,5l24,0l34,5l38,9l43,14l48,24l43,33l38,43l34,48l24,48l14,48l5,43l0,33l0,24xe" fillcolor="#00a7d1" stroked="f" o:allowincell="f" style="position:absolute;left:1600;top:1179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6" coordsize="48,48" path="m0,24l0,14l5,9l14,5l24,0l34,5l38,9l43,14l48,24l43,33l38,43l34,48l24,48l14,48l5,43l0,33l0,24xe" fillcolor="#00a7d1" stroked="f" o:allowincell="f" style="position:absolute;left:1600;top:75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7" coordsize="48,48" path="m24,0l34,0l39,5l48,14l48,24l48,34l39,38l34,43l24,48l15,43l5,38l0,34l0,24l0,14l5,5l15,0l24,0xe" fillcolor="#00a7d1" stroked="f" o:allowincell="f" style="position:absolute;left:599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8" coordsize="47,48" path="m23,0l33,5l43,10l47,14l47,24l47,34l43,43l33,48l23,48l14,48l4,43l0,34l0,24l0,14l4,10l14,5l23,0xe" fillcolor="#00a7d1" stroked="f" o:allowincell="f" style="position:absolute;left:4868;top:15028;width:46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19" coordsize="48,48" path="m0,24l0,14l5,9l14,5l24,0l34,5l38,9l43,14l48,24l43,33l38,43l34,48l24,48l14,48l5,43l0,33l0,24xe" fillcolor="#00a7d1" stroked="f" o:allowincell="f" style="position:absolute;left:1600;top:1169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0" coordsize="48,48" path="m0,24l0,14l5,9l14,0l24,0l34,0l38,9l43,14l48,24l43,33l38,43l34,48l24,48l14,48l5,43l0,33l0,24xe" fillcolor="#00a7d1" stroked="f" o:allowincell="f" style="position:absolute;left:1600;top:743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1" coordsize="48,48" path="m24,0l34,0l43,5l48,14l48,24l48,34l43,38l34,43l24,48l15,43l10,38l0,34l0,24l0,14l10,5l15,0l24,0xe" fillcolor="#00a7d1" stroked="f" o:allowincell="f" style="position:absolute;left:609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2" coordsize="48,48" path="m24,0l34,5l44,10l48,14l48,24l48,34l44,43l34,48l24,48l15,48l10,43l0,34l0,24l0,14l10,10l15,5l24,0xe" fillcolor="#00a7d1" stroked="f" o:allowincell="f" style="position:absolute;left:496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3" coordsize="48,48" path="m0,24l0,14l5,5l14,0l24,0l34,0l38,5l43,14l48,24l43,33l38,43l34,48l24,48l14,48l5,43l0,33l0,24xe" fillcolor="#00a7d1" stroked="f" o:allowincell="f" style="position:absolute;left:1600;top:1159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4" coordsize="48,48" path="m0,24l0,14l5,5l14,0l24,0l34,0l38,5l43,14l48,24l43,33l38,38l34,48l24,48l14,48l5,38l0,33l0,24xe" fillcolor="#00a7d1" stroked="f" o:allowincell="f" style="position:absolute;left:1600;top:733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5" coordsize="48,48" path="m24,0l34,0l43,5l48,14l48,24l48,34l43,38l34,43l24,48l14,43l10,38l5,34l0,24l5,14l10,5l14,0l24,0xe" fillcolor="#00a7d1" stroked="f" o:allowincell="f" style="position:absolute;left:618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6" coordsize="48,48" path="m24,0l34,5l44,10l48,14l48,24l48,34l44,43l34,48l24,48l15,48l10,43l5,34l0,24l5,14l10,10l15,5l24,0xe" fillcolor="#00a7d1" stroked="f" o:allowincell="f" style="position:absolute;left:505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7" coordsize="48,48" path="m0,24l0,14l5,5l14,0l24,0l34,0l38,5l43,14l48,24l43,34l38,38l34,43l24,48l14,43l5,38l0,34l0,24xe" fillcolor="#00a7d1" stroked="f" o:allowincell="f" style="position:absolute;left:1600;top:1150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8" coordsize="48,48" path="m0,24l0,14l5,5l14,0l24,0l34,0l38,5l43,14l48,24l43,34l38,38l34,43l24,48l14,43l5,38l0,34l0,24xe" fillcolor="#00a7d1" stroked="f" o:allowincell="f" style="position:absolute;left:1600;top:723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29" coordsize="53,48" path="m29,0l34,0l43,5l48,14l53,24l48,34l43,38l34,43l29,48l19,43l10,38l5,34l0,24l5,14l10,5l19,0l29,0xe" fillcolor="#00a7d1" stroked="f" o:allowincell="f" style="position:absolute;left:6285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0" coordsize="48,48" path="m24,0l34,5l39,10l43,14l48,24l43,34l39,43l34,48l24,48l15,48l5,43l0,34l0,24l0,14l5,10l15,5l24,0xe" fillcolor="#00a7d1" stroked="f" o:allowincell="f" style="position:absolute;left:516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1" coordsize="48,53" path="m0,29l0,19l5,10l14,5l24,0l34,5l38,10l43,19l48,29l43,34l38,43l34,48l24,53l14,48l5,43l0,34l0,29xe" fillcolor="#00a7d1" stroked="f" o:allowincell="f" style="position:absolute;left:1600;top:11402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2" coordsize="48,53" path="m0,24l0,19l5,10l14,5l24,0l34,5l38,10l43,19l48,24l43,34l38,43l34,48l24,53l14,48l5,43l0,34l0,24xe" fillcolor="#00a7d1" stroked="f" o:allowincell="f" style="position:absolute;left:1600;top:7138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3" coordsize="48,48" path="m24,0l33,0l38,5l43,14l48,24l43,34l38,38l33,43l24,48l14,43l5,38l0,34l0,24l0,14l5,5l14,0l24,0xe" fillcolor="#00a7d1" stroked="f" o:allowincell="f" style="position:absolute;left:638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4" coordsize="48,48" path="m24,0l34,5l38,10l43,14l48,24l43,34l38,43l34,48l24,48l14,48l5,43l0,34l0,24l0,14l5,10l14,5l24,0xe" fillcolor="#00a7d1" stroked="f" o:allowincell="f" style="position:absolute;left:525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5" coordsize="48,48" path="m0,24l0,15l5,10l14,5l24,0l34,5l38,10l43,15l48,24l43,34l38,43l34,48l24,48l14,48l5,43l0,34l0,24xe" fillcolor="#00a7d1" stroked="f" o:allowincell="f" style="position:absolute;left:1600;top:1130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6" coordsize="48,48" path="m0,24l0,15l5,10l14,5l24,0l34,5l38,10l43,15l48,24l43,34l38,43l34,48l24,48l14,48l5,43l0,34l0,24xe" fillcolor="#00a7d1" stroked="f" o:allowincell="f" style="position:absolute;left:1600;top:704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7" coordsize="48,48" path="m24,0l33,0l38,5l48,14l48,24l48,34l38,38l33,43l24,48l14,43l5,38l0,34l0,24l0,14l5,5l14,0l24,0xe" fillcolor="#00a7d1" stroked="f" o:allowincell="f" style="position:absolute;left:648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8" coordsize="48,48" path="m24,0l34,5l43,10l48,14l48,24l48,34l43,43l34,48l24,48l14,48l5,43l0,34l0,24l0,14l5,10l14,5l24,0xe" fillcolor="#00a7d1" stroked="f" o:allowincell="f" style="position:absolute;left:535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39" coordsize="48,48" path="m0,24l0,15l5,10l14,0l24,0l34,0l38,10l43,15l48,24l43,34l38,44l34,48l24,48l14,48l5,44l0,34l0,24xe" fillcolor="#00a7d1" stroked="f" o:allowincell="f" style="position:absolute;left:1600;top:1121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0" coordsize="48,48" path="m0,24l0,15l5,5l14,0l24,0l34,0l38,5l43,15l48,24l43,34l38,44l34,48l24,48l14,48l5,44l0,34l0,24xe" fillcolor="#00a7d1" stroked="f" o:allowincell="f" style="position:absolute;left:1600;top:69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1" coordsize="48,48" path="m24,0l33,0l43,5l48,14l48,24l48,34l43,38l33,43l24,48l14,43l9,38l0,34l0,24l0,14l9,5l14,0l24,0xe" fillcolor="#00a7d1" stroked="f" o:allowincell="f" style="position:absolute;left:657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2" coordsize="48,48" path="m24,0l34,5l43,10l48,14l48,24l48,34l43,43l34,48l24,48l14,48l10,43l5,34l0,24l5,14l10,10l14,5l24,0xe" fillcolor="#00a7d1" stroked="f" o:allowincell="f" style="position:absolute;left:544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3" coordsize="48,48" path="m0,24l0,15l5,5l14,0l24,0l34,0l38,5l43,15l48,24l43,34l38,39l34,48l24,48l14,48l5,39l0,34l0,24xe" fillcolor="#00a7d1" stroked="f" o:allowincell="f" style="position:absolute;left:1600;top:1111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4" coordsize="48,48" path="m0,24l0,15l5,5l14,0l24,0l34,0l38,5l43,15l48,24l43,34l38,39l34,48l24,48l14,48l5,39l0,34l0,24xe" fillcolor="#00a7d1" stroked="f" o:allowincell="f" style="position:absolute;left:1600;top:685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5" coordsize="48,48" path="m24,0l33,0l43,5l48,14l48,24l48,34l43,38l33,43l24,48l14,43l9,38l4,34l0,24l4,14l9,5l14,0l24,0xe" fillcolor="#00a7d1" stroked="f" o:allowincell="f" style="position:absolute;left:667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6" coordsize="48,48" path="m24,0l34,5l43,10l48,14l48,24l48,34l43,43l34,48l24,48l14,48l10,43l5,34l0,24l5,14l10,10l14,5l24,0xe" fillcolor="#00a7d1" stroked="f" o:allowincell="f" style="position:absolute;left:554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7" coordsize="48,47" path="m0,23l0,14l5,4l14,0l24,0l34,0l38,4l43,14l48,23l43,33l38,38l34,43l24,47l14,43l5,38l0,33l0,23xe" fillcolor="#00a7d1" stroked="f" o:allowincell="f" style="position:absolute;left:1600;top:11019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8" coordsize="48,47" path="m0,24l0,14l5,4l14,0l24,0l34,0l38,4l43,14l48,24l43,33l38,38l34,43l24,47l14,43l5,38l0,33l0,24xe" fillcolor="#00a7d1" stroked="f" o:allowincell="f" style="position:absolute;left:1600;top:6755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49" coordsize="52,48" path="m28,0l38,0l43,5l48,14l52,24l48,34l43,38l38,43l28,48l19,43l9,38l4,34l0,24l4,14l9,5l19,0l28,0xe" fillcolor="#00a7d1" stroked="f" o:allowincell="f" style="position:absolute;left:6770;top:126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0" coordsize="48,48" path="m24,0l33,5l38,10l43,14l48,24l43,34l38,43l33,48l24,48l14,48l4,43l0,34l0,24l0,14l4,10l14,5l24,0xe" fillcolor="#00a7d1" stroked="f" o:allowincell="f" style="position:absolute;left:564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1" coordsize="48,53" path="m0,24l0,19l5,9l14,5l24,0l34,5l38,9l43,19l48,24l43,33l38,43l34,48l24,53l14,48l5,43l0,33l0,24xe" fillcolor="#00a7d1" stroked="f" o:allowincell="f" style="position:absolute;left:1600;top:10918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2" coordsize="48,48" path="m0,24l0,14l5,9l14,5l24,0l34,5l38,9l43,14l48,24l43,33l38,43l34,48l24,48l14,48l5,43l0,33l0,24xe" fillcolor="#00a7d1" stroked="f" o:allowincell="f" style="position:absolute;left:1600;top:665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3" coordsize="48,48" path="m24,0l34,0l39,5l43,14l48,24l43,34l39,38l34,43l24,48l15,43l5,38l0,34l0,24l0,14l5,5l15,0l24,0xe" fillcolor="#00a7d1" stroked="f" o:allowincell="f" style="position:absolute;left:687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4" coordsize="48,48" path="m24,0l33,5l38,10l43,14l48,24l43,34l38,43l33,48l24,48l14,48l4,43l0,34l0,24l0,14l4,10l14,5l24,0xe" fillcolor="#00a7d1" stroked="f" o:allowincell="f" style="position:absolute;left:574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5" coordsize="48,48" path="m0,24l0,14l5,9l14,5l24,0l34,5l38,9l43,14l48,24l43,33l38,43l34,48l24,48l14,48l5,43l0,33l0,24xe" fillcolor="#00a7d1" stroked="f" o:allowincell="f" style="position:absolute;left:1600;top:1082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6" coordsize="48,48" path="m0,24l0,14l5,9l14,5l24,0l34,5l38,9l43,14l48,24l43,33l38,43l34,48l24,48l14,48l5,43l0,33l0,24xe" fillcolor="#00a7d1" stroked="f" o:allowincell="f" style="position:absolute;left:1600;top:655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7" coordsize="48,48" path="m24,0l34,0l43,5l48,14l48,24l48,34l43,38l34,43l24,48l15,43l5,38l0,34l0,24l0,14l5,5l15,0l24,0xe" fillcolor="#00a7d1" stroked="f" o:allowincell="f" style="position:absolute;left:696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8" coordsize="48,48" path="m24,0l33,5l43,10l48,14l48,24l48,34l43,43l33,48l24,48l14,48l4,43l0,34l0,24l0,14l4,10l14,5l24,0xe" fillcolor="#00a7d1" stroked="f" o:allowincell="f" style="position:absolute;left:583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59" coordsize="48,48" path="m0,24l0,14l5,5l14,0l24,0l34,0l38,5l43,14l48,24l43,34l38,43l34,48l24,48l14,48l5,43l0,34l0,24xe" fillcolor="#00a7d1" stroked="f" o:allowincell="f" style="position:absolute;left:1600;top:646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0" coordsize="48,48" path="m24,0l34,0l43,5l48,14l48,24l48,34l43,38l34,43l24,48l15,43l10,38l5,34l0,24l5,14l10,5l15,0l24,0xe" fillcolor="#00a7d1" stroked="f" o:allowincell="f" style="position:absolute;left:706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1" coordsize="48,48" path="m24,0l34,5l44,10l48,14l48,24l48,34l44,43l34,48l24,48l15,48l10,43l5,34l0,24l5,14l10,10l15,5l24,0xe" fillcolor="#00a7d1" stroked="f" o:allowincell="f" style="position:absolute;left:593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2" coordsize="48,48" path="m0,24l0,14l5,5l14,0l24,0l34,0l38,5l43,14l48,24l43,34l38,38l34,43l24,48l14,43l5,38l0,34l0,24xe" fillcolor="#00a7d1" stroked="f" o:allowincell="f" style="position:absolute;left:1600;top:636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3" coordsize="48,48" path="m24,0l34,0l43,5l48,14l48,24l48,34l43,38l34,43l24,48l15,43l10,38l5,34l0,24l5,14l10,5l15,0l24,0xe" fillcolor="#00a7d1" stroked="f" o:allowincell="f" style="position:absolute;left:715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4" coordsize="48,48" path="m24,0l34,5l44,10l48,14l48,24l48,34l44,43l34,48l24,48l15,48l10,43l5,34l0,24l5,14l10,10l15,5l24,0xe" fillcolor="#00a7d1" stroked="f" o:allowincell="f" style="position:absolute;left:602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5" coordsize="48,48" path="m0,24l0,14l5,5l14,0l24,0l34,0l38,5l43,14l48,24l43,34l38,38l34,43l24,48l14,43l5,38l0,34l0,24xe" fillcolor="#00a7d1" stroked="f" o:allowincell="f" style="position:absolute;left:1600;top:627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6" coordsize="48,48" path="m24,0l33,0l38,5l43,14l48,24l43,34l38,38l33,43l24,48l14,43l5,38l0,34l0,24l0,14l5,5l14,0l24,0xe" fillcolor="#00a7d1" stroked="f" o:allowincell="f" style="position:absolute;left:725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7" coordsize="48,48" path="m24,0l34,5l39,10l43,14l48,24l43,34l39,43l34,48l24,48l15,48l5,43l0,34l0,24l0,14l5,10l15,5l24,0xe" fillcolor="#00a7d1" stroked="f" o:allowincell="f" style="position:absolute;left:612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8" coordsize="48,48" path="m0,24l0,15l5,10l14,5l24,0l34,5l38,10l43,15l48,24l43,34l38,44l34,48l24,48l14,48l5,44l0,34l0,24xe" fillcolor="#00a7d1" stroked="f" o:allowincell="f" style="position:absolute;left:1600;top:616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69" coordsize="48,48" path="m24,0l33,0l38,5l43,14l48,24l43,34l38,38l33,43l24,48l14,43l5,38l0,34l0,24l0,14l5,5l14,0l24,0xe" fillcolor="#00a7d1" stroked="f" o:allowincell="f" style="position:absolute;left:735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0" coordsize="48,48" path="m24,0l34,5l39,10l43,14l48,24l43,34l39,43l34,48l24,48l15,48l5,43l0,34l0,24l0,14l5,10l15,5l24,0xe" fillcolor="#00a7d1" stroked="f" o:allowincell="f" style="position:absolute;left:622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1" coordsize="48,47" path="m5,9l15,4l24,0l34,4l39,9l48,14l48,24l48,33l39,43l34,47l24,47l15,47l5,43l0,33l0,24l0,14l5,9xe" fillcolor="#00a7d1" stroked="f" o:allowincell="f" style="position:absolute;left:1643;top:2774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2" coordsize="48,48" path="m0,24l0,15l5,10l14,0l24,0l34,0l38,10l43,15l48,24l43,34l38,44l34,48l24,48l14,48l5,44l0,34l0,24xe" fillcolor="#00a7d1" stroked="f" o:allowincell="f" style="position:absolute;left:1600;top:607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3" coordsize="48,48" path="m24,0l33,0l43,5l48,14l48,24l48,34l43,38l33,43l24,48l14,43l5,38l0,34l0,24l0,14l5,5l14,0l24,0xe" fillcolor="#00a7d1" stroked="f" o:allowincell="f" style="position:absolute;left:745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4" coordsize="48,48" path="m24,0l34,5l43,10l48,14l48,24l48,34l43,43l34,48l24,48l14,48l5,43l0,34l0,24l0,14l5,10l14,5l24,0xe" fillcolor="#00a7d1" stroked="f" o:allowincell="f" style="position:absolute;left:632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5" coordsize="48,48" path="m10,10l15,0l24,0l34,0l43,10l48,15l48,24l48,34l43,44l34,48l24,48l15,48l10,44l5,34l0,24l5,15l10,10xe" fillcolor="#00a7d1" stroked="f" o:allowincell="f" style="position:absolute;left:1710;top:270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6" coordsize="48,47" path="m0,23l0,14l5,4l14,0l24,0l34,0l38,4l43,14l48,23l43,33l38,43l34,47l24,47l14,47l5,43l0,33l0,23xe" fillcolor="#00a7d1" stroked="f" o:allowincell="f" style="position:absolute;left:1600;top:5978;width:47;height:46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7" coordsize="48,48" path="m24,0l33,0l43,5l48,14l48,24l48,34l43,38l33,43l24,48l14,43l9,38l5,34l0,24l5,14l9,5l14,0l24,0xe" fillcolor="#00a7d1" stroked="f" o:allowincell="f" style="position:absolute;left:754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8" coordsize="48,48" path="m24,0l34,5l43,10l48,14l48,24l48,34l43,43l34,48l24,48l14,48l10,43l5,34l0,24l5,14l10,10l14,5l24,0xe" fillcolor="#00a7d1" stroked="f" o:allowincell="f" style="position:absolute;left:641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79" coordsize="53,48" path="m10,5l20,0l29,0l34,0l44,5l48,15l53,24l48,34l44,39l34,48l29,48l20,48l10,39l5,34l0,24l5,15l10,5xe" fillcolor="#00a7d1" stroked="f" o:allowincell="f" style="position:absolute;left:1777;top:2639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0" coordsize="48,48" path="m0,24l0,14l5,4l14,0l24,0l34,0l38,4l43,14l48,24l43,33l38,38l34,43l24,48l14,43l5,38l0,33l0,24xe" fillcolor="#00a7d1" stroked="f" o:allowincell="f" style="position:absolute;left:1600;top:588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1" coordsize="48,48" path="m24,0l33,0l43,5l48,14l48,24l48,34l43,38l33,43l24,48l14,43l9,38l4,34l0,24l4,14l9,5l14,0l24,0xe" fillcolor="#00a7d1" stroked="f" o:allowincell="f" style="position:absolute;left:764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2" coordsize="53,48" path="m24,0l34,5l43,10l48,14l53,24l48,34l43,43l34,48l24,48l14,48l10,43l5,34l0,24l5,14l10,10l14,5l24,0xe" fillcolor="#00a7d1" stroked="f" o:allowincell="f" style="position:absolute;left:6513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3" coordsize="48,48" path="m5,5l15,0l24,0l34,0l39,5l48,14l48,24l48,29l39,38l34,43l24,48l15,43l5,38l0,29l0,24l0,14l5,5xe" fillcolor="#00a7d1" stroked="f" o:allowincell="f" style="position:absolute;left:1849;top:257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4" coordsize="48,53" path="m0,29l0,19l5,9l14,5l24,0l34,5l38,9l43,19l48,29l43,33l38,43l34,48l24,53l14,48l5,43l0,33l0,29xe" fillcolor="#00a7d1" stroked="f" o:allowincell="f" style="position:absolute;left:1600;top:5781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5" coordsize="48,48" path="m24,0l34,0l39,5l44,14l48,24l44,34l39,38l34,43l24,48l15,43l5,38l0,34l0,24l0,14l5,5l15,0l24,0xe" fillcolor="#00a7d1" stroked="f" o:allowincell="f" style="position:absolute;left:774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6" coordsize="48,48" path="m24,0l33,5l38,10l43,14l48,24l43,34l38,43l33,48l24,48l14,48l5,43l0,34l0,24l0,14l5,10l14,5l24,0xe" fillcolor="#00a7d1" stroked="f" o:allowincell="f" style="position:absolute;left:661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7" coordsize="48,48" path="m9,10l14,5l24,0l33,5l43,10l48,15l48,24l48,34l43,43l33,48l24,48l14,48l9,43l0,34l0,24l0,15l9,10xe" fillcolor="#00a7d1" stroked="f" o:allowincell="f" style="position:absolute;left:1917;top:250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8" coordsize="48,48" path="m0,24l0,14l5,10l14,5l24,0l34,5l38,10l43,14l48,24l43,34l38,43l34,48l24,48l14,48l5,43l0,34l0,24xe" fillcolor="#00a7d1" stroked="f" o:allowincell="f" style="position:absolute;left:1600;top:568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89" coordsize="48,48" path="m24,0l34,0l39,5l44,14l48,24l44,34l39,38l34,43l24,48l15,43l5,38l0,34l0,24l0,14l5,5l15,0l24,0xe" fillcolor="#00a7d1" stroked="f" o:allowincell="f" style="position:absolute;left:783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0" coordsize="48,48" path="m24,0l33,5l38,10l48,14l48,24l48,34l38,43l33,48l24,48l14,48l4,43l0,34l0,24l0,14l4,10l14,5l24,0xe" fillcolor="#00a7d1" stroked="f" o:allowincell="f" style="position:absolute;left:671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1" coordsize="53,48" path="m9,5l19,0l24,0l33,0l43,5l48,14l53,24l48,34l43,43l33,48l24,48l19,48l9,43l5,34l0,24l5,14l9,5xe" fillcolor="#00a7d1" stroked="f" o:allowincell="f" style="position:absolute;left:1984;top:2433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2" coordsize="48,48" path="m0,24l0,14l5,10l14,0l24,0l34,0l38,10l43,14l48,24l43,34l38,43l34,48l24,48l14,48l5,43l0,34l0,24xe" fillcolor="#00a7d1" stroked="f" o:allowincell="f" style="position:absolute;left:1600;top:558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3" coordsize="48,48" path="m24,0l34,0l43,5l48,14l48,24l48,34l43,38l34,43l24,48l15,43l5,38l0,34l0,24l0,14l5,5l15,0l24,0xe" fillcolor="#00a7d1" stroked="f" o:allowincell="f" style="position:absolute;left:793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4" coordsize="48,48" path="m24,0l33,5l43,10l48,14l48,24l48,34l43,43l33,48l24,48l14,48l4,43l0,34l0,24l0,14l4,10l14,5l24,0xe" fillcolor="#00a7d1" stroked="f" o:allowincell="f" style="position:absolute;left:680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5" coordsize="48,48" path="m5,5l14,0l24,0l33,0l38,5l43,14l48,24l43,33l38,38l33,43l24,48l14,43l5,38l0,33l0,24l0,14l5,5xe" fillcolor="#00a7d1" stroked="f" o:allowincell="f" style="position:absolute;left:2056;top:236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6" coordsize="48,48" path="m0,24l0,14l5,5l14,0l24,0l34,0l38,5l43,14l48,24l43,34l38,38l34,48l24,48l14,48l5,38l0,34l0,24xe" fillcolor="#00a7d1" stroked="f" o:allowincell="f" style="position:absolute;left:1600;top:549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7" coordsize="48,48" path="m24,0l34,0l43,5l48,14l48,24l48,34l43,38l34,43l24,48l15,43l10,38l5,34l0,24l5,14l10,5l15,0l24,0xe" fillcolor="#00a7d1" stroked="f" o:allowincell="f" style="position:absolute;left:803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8" coordsize="48,48" path="m24,0l33,5l43,10l48,14l48,24l48,34l43,43l33,48l24,48l14,48l9,43l4,34l0,24l4,14l9,10l14,5l24,0xe" fillcolor="#00a7d1" stroked="f" o:allowincell="f" style="position:absolute;left:690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599" coordsize="48,53" path="m9,9l14,5l24,0l33,5l43,9l48,19l48,29l48,33l43,43l33,48l24,53l14,48l9,43l0,33l0,29l0,19l9,9xe" fillcolor="#00a7d1" stroked="f" o:allowincell="f" style="position:absolute;left:2123;top:2294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0" coordsize="48,48" path="m0,24l0,15l5,5l14,0l24,0l34,0l38,5l43,15l48,24l43,34l38,39l34,43l24,48l14,43l5,39l0,34l0,24xe" fillcolor="#00a7d1" stroked="f" o:allowincell="f" style="position:absolute;left:1600;top:539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1" coordsize="48,48" path="m24,0l34,0l43,5l48,14l48,24l48,34l43,38l34,43l24,48l15,43l10,38l5,34l0,24l5,14l10,5l15,0l24,0xe" fillcolor="#00a7d1" stroked="f" o:allowincell="f" style="position:absolute;left:812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2" coordsize="53,48" path="m24,0l34,5l44,10l48,14l53,24l48,34l44,43l34,48l24,48l20,48l10,43l5,34l0,24l5,14l10,10l20,5l24,0xe" fillcolor="#00a7d1" stroked="f" o:allowincell="f" style="position:absolute;left:6997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3" coordsize="48,48" path="m10,9l19,5l24,0l34,5l43,9l48,14l48,24l48,33l43,43l34,48l24,48l19,48l10,43l5,33l0,24l5,14l10,9xe" fillcolor="#00a7d1" stroked="f" o:allowincell="f" style="position:absolute;left:2190;top:22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4" coordsize="48,53" path="m0,24l0,15l5,10l14,5l24,0l34,5l38,10l43,15l48,24l43,34l38,44l34,48l24,53l14,48l5,44l0,34l0,24xe" fillcolor="#00a7d1" stroked="f" o:allowincell="f" style="position:absolute;left:1600;top:5296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5" coordsize="48,48" path="m24,0l34,0l38,5l43,14l48,24l43,34l38,38l34,43l24,48l14,43l5,38l0,34l0,24l0,14l5,5l14,0l24,0xe" fillcolor="#00a7d1" stroked="f" o:allowincell="f" style="position:absolute;left:822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6" coordsize="48,48" path="m24,0l34,5l39,10l43,14l48,24l43,34l39,43l34,48l24,48l15,48l5,43l0,34l0,24l0,14l5,10l15,5l24,0xe" fillcolor="#00a7d1" stroked="f" o:allowincell="f" style="position:absolute;left:709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7" coordsize="48,48" path="m5,4l14,0l24,0l34,0l38,4l43,14l48,24l43,33l38,43l34,48l24,48l14,48l5,43l0,33l0,24l0,14l5,4xe" fillcolor="#00a7d1" stroked="f" o:allowincell="f" style="position:absolute;left:2262;top:216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8" coordsize="48,48" path="m0,24l0,15l5,10l14,5l24,0l34,5l38,10l43,15l48,24l43,34l38,44l34,48l24,48l14,48l5,44l0,34l0,24xe" fillcolor="#00a7d1" stroked="f" o:allowincell="f" style="position:absolute;left:1600;top:520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09" coordsize="48,48" path="m24,0l33,0l38,5l48,14l48,24l48,34l38,38l33,43l24,48l14,43l5,38l0,34l0,24l0,14l5,5l14,0l24,0xe" fillcolor="#00a7d1" stroked="f" o:allowincell="f" style="position:absolute;left:832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0" coordsize="48,48" path="m24,0l34,5l39,10l48,14l48,24l48,34l39,43l34,48l24,48l15,48l5,43l0,34l0,24l0,14l5,10l15,5l24,0xe" fillcolor="#00a7d1" stroked="f" o:allowincell="f" style="position:absolute;left:719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1" coordsize="48,48" path="m10,5l15,0l24,0l34,0l43,5l48,15l48,24l48,34l43,39l34,44l24,48l15,44l5,39l0,34l0,24l0,15l10,5xe" fillcolor="#00a7d1" stroked="f" o:allowincell="f" style="position:absolute;left:2329;top:209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2" coordsize="48,48" path="m0,24l0,14l5,4l14,0l24,0l34,0l38,4l43,14l48,24l43,33l38,43l34,48l24,48l14,48l5,43l0,33l0,24xe" fillcolor="#00a7d1" stroked="f" o:allowincell="f" style="position:absolute;left:1600;top:510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3" coordsize="48,48" path="m24,0l33,0l43,5l48,14l48,24l48,34l43,38l33,43l24,48l14,43l5,38l0,34l0,24l0,14l5,5l14,0l24,0xe" fillcolor="#00a7d1" stroked="f" o:allowincell="f" style="position:absolute;left:842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4" coordsize="48,48" path="m24,0l34,5l43,10l48,14l48,24l48,34l43,43l34,48l24,48l15,48l10,43l0,34l0,24l0,14l10,10l15,5l24,0xe" fillcolor="#00a7d1" stroked="f" o:allowincell="f" style="position:absolute;left:729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5" coordsize="48,53" path="m10,10l15,5l24,0l34,5l44,10l48,20l48,24l48,34l44,44l34,48l24,53l15,48l10,44l5,34l0,24l5,20l10,10xe" fillcolor="#00a7d1" stroked="f" o:allowincell="f" style="position:absolute;left:2396;top:2020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6" coordsize="48,48" path="m0,24l0,14l5,4l14,0l24,0l34,0l38,4l43,14l48,24l43,33l38,38l34,43l24,48l14,43l5,38l0,33l0,24xe" fillcolor="#00a7d1" stroked="f" o:allowincell="f" style="position:absolute;left:1600;top:500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7" coordsize="48,48" path="m24,0l33,0l43,5l48,14l48,24l48,34l43,38l33,43l24,48l14,43l9,38l5,34l0,24l5,14l9,5l14,0l24,0xe" fillcolor="#00a7d1" stroked="f" o:allowincell="f" style="position:absolute;left:851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8" coordsize="48,48" path="m24,0l34,5l43,10l48,14l48,24l48,34l43,43l34,48l24,48l14,48l10,43l5,34l0,24l5,14l10,10l14,5l24,0xe" fillcolor="#00a7d1" stroked="f" o:allowincell="f" style="position:absolute;left:738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19" coordsize="48,48" path="m5,10l15,5l24,0l34,5l39,10l43,15l48,24l43,34l39,44l34,48l24,48l15,48l5,44l0,34l0,24l0,15l5,10xe" fillcolor="#00a7d1" stroked="f" o:allowincell="f" style="position:absolute;left:2468;top:195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0" coordsize="48,48" path="m0,24l0,14l5,5l14,0l24,0l34,0l38,5l43,14l48,24l43,33l38,38l34,43l24,48l14,43l5,38l0,33l0,24xe" fillcolor="#00a7d1" stroked="f" o:allowincell="f" style="position:absolute;left:1600;top:491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1" coordsize="52,48" path="m24,0l33,0l43,5l48,14l52,24l48,34l43,38l33,43l24,48l19,43l9,38l4,34l0,24l4,14l9,5l19,0l24,0xe" fillcolor="#00a7d1" stroked="f" o:allowincell="f" style="position:absolute;left:8612;top:126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2" coordsize="53,48" path="m29,0l34,5l43,10l48,14l53,24l48,34l43,43l34,48l29,48l19,48l10,43l5,34l0,24l5,14l10,10l19,5l29,0xe" fillcolor="#00a7d1" stroked="f" o:allowincell="f" style="position:absolute;left:7482;top:1502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3" coordsize="48,48" path="m5,5l15,0l24,0l34,0l44,5l48,15l48,24l48,34l44,43l34,48l24,48l15,48l5,43l0,34l0,24l0,15l5,5xe" fillcolor="#00a7d1" stroked="f" o:allowincell="f" style="position:absolute;left:2535;top:188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4" coordsize="48,48" path="m0,24l0,14l5,10l14,5l24,0l34,5l38,10l43,14l48,24l43,34l38,43l34,48l24,48l14,48l5,43l0,34l0,24xe" fillcolor="#00a7d1" stroked="f" o:allowincell="f" style="position:absolute;left:1600;top:481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5" coordsize="48,48" path="m24,0l34,0l39,5l44,14l48,24l44,34l39,38l34,43l24,48l15,43l5,38l0,34l0,24l0,14l5,5l15,0l24,0xe" fillcolor="#00a7d1" stroked="f" o:allowincell="f" style="position:absolute;left:871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6" coordsize="48,48" path="m24,0l33,5l38,10l43,14l48,24l43,34l38,43l33,48l24,48l14,48l5,43l0,34l0,24l0,14l5,10l14,5l24,0xe" fillcolor="#00a7d1" stroked="f" o:allowincell="f" style="position:absolute;left:758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7" coordsize="48,48" path="m9,5l14,0l24,0l33,0l43,5l48,14l48,24l48,34l43,38l33,43l24,48l14,43l9,38l4,34l0,24l4,14l9,5xe" fillcolor="#00a7d1" stroked="f" o:allowincell="f" style="position:absolute;left:2603;top:181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8" coordsize="48,48" path="m0,24l0,14l5,10l14,5l24,0l34,5l38,10l43,14l48,24l43,34l38,43l34,48l24,48l14,48l5,43l0,34l0,24xe" fillcolor="#00a7d1" stroked="f" o:allowincell="f" style="position:absolute;left:1600;top:471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29" coordsize="48,48" path="m24,0l34,0l39,5l48,14l48,24l48,34l39,38l34,43l24,48l15,43l5,38l0,34l0,24l0,14l5,5l15,0l24,0xe" fillcolor="#00a7d1" stroked="f" o:allowincell="f" style="position:absolute;left:880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0" coordsize="48,48" path="m24,0l33,5l38,10l48,14l48,24l48,34l38,43l33,48l24,48l14,48l4,43l0,34l0,24l0,14l4,10l14,5l24,0xe" fillcolor="#00a7d1" stroked="f" o:allowincell="f" style="position:absolute;left:767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1" coordsize="48,48" path="m4,10l14,5l24,0l33,5l38,10l43,19l48,24l43,34l38,43l33,48l24,48l14,48l4,43l0,34l0,24l0,19l4,10xe" fillcolor="#00a7d1" stroked="f" o:allowincell="f" style="position:absolute;left:2675;top:174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2" coordsize="48,48" path="m0,24l0,15l5,5l14,0l24,0l34,0l38,5l43,15l48,24l43,34l38,43l34,48l24,48l14,48l5,43l0,34l0,24xe" fillcolor="#00a7d1" stroked="f" o:allowincell="f" style="position:absolute;left:1600;top:462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3" coordsize="48,48" path="m24,0l34,0l44,5l48,14l48,24l48,34l44,38l34,43l24,48l15,43l10,38l0,34l0,24l0,14l10,5l15,0l24,0xe" fillcolor="#00a7d1" stroked="f" o:allowincell="f" style="position:absolute;left:890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4" coordsize="48,48" path="m24,0l33,5l43,10l48,14l48,24l48,34l43,43l33,48l24,48l14,48l9,43l0,34l0,24l0,14l9,10l14,5l24,0xe" fillcolor="#00a7d1" stroked="f" o:allowincell="f" style="position:absolute;left:777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5" coordsize="48,48" path="m5,10l14,0l24,0l33,5l43,10l48,14l48,24l48,34l43,43l33,48l24,48l14,48l5,43l0,34l0,24l0,14l5,10xe" fillcolor="#00a7d1" stroked="f" o:allowincell="f" style="position:absolute;left:2742;top:168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6" coordsize="48,48" path="m0,24l0,15l5,5l14,0l24,0l34,0l38,5l43,15l48,24l43,34l38,39l34,43l24,48l14,43l5,39l0,34l0,24xe" fillcolor="#00a7d1" stroked="f" o:allowincell="f" style="position:absolute;left:1600;top:452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7" coordsize="48,48" path="m24,0l34,0l43,5l48,14l48,24l48,34l43,38l34,43l24,48l15,43l10,38l5,34l0,24l5,14l10,5l15,0l24,0xe" fillcolor="#00a7d1" stroked="f" o:allowincell="f" style="position:absolute;left:900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8" coordsize="48,48" path="m24,0l33,5l43,10l48,14l48,24l48,34l43,43l33,48l24,48l14,48l9,43l4,34l0,24l4,14l9,10l14,5l24,0xe" fillcolor="#00a7d1" stroked="f" o:allowincell="f" style="position:absolute;left:787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39" coordsize="48,48" path="m9,5l14,0l24,0l33,0l43,5l48,14l48,24l48,33l43,43l33,48l24,48l14,48l9,38l5,33l0,24l5,14l9,5xe" fillcolor="#00a7d1" stroked="f" o:allowincell="f" style="position:absolute;left:2809;top:161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0" coordsize="48,48" path="m0,24l0,15l5,5l14,0l24,0l34,0l38,5l43,15l48,24l43,34l38,39l34,43l24,48l14,43l5,39l0,34l0,24xe" fillcolor="#00a7d1" stroked="f" o:allowincell="f" style="position:absolute;left:1600;top:44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1" coordsize="53,48" path="m29,0l34,0l43,5l48,14l53,24l48,34l43,38l34,43l29,48l19,43l10,38l5,34l0,24l5,14l10,5l19,0l29,0xe" fillcolor="#00a7d1" stroked="f" o:allowincell="f" style="position:absolute;left:9096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2" coordsize="52,48" path="m28,0l38,5l43,10l48,14l52,24l48,34l43,43l38,48l28,48l19,48l9,43l4,34l0,24l4,14l9,10l19,5l28,0xe" fillcolor="#00a7d1" stroked="f" o:allowincell="f" style="position:absolute;left:7967;top:1502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3" coordsize="48,48" path="m5,4l14,0l24,0l33,0l38,4l43,14l48,24l43,33l38,38l33,43l24,48l14,43l5,38l0,33l0,24l0,14l5,4xe" fillcolor="#00a7d1" stroked="f" o:allowincell="f" style="position:absolute;left:2881;top:154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4" coordsize="48,48" path="m0,24l0,14l5,9l14,4l24,0l34,4l38,9l43,14l48,24l43,33l38,43l34,48l24,48l14,48l5,43l0,33l0,24xe" fillcolor="#00a7d1" stroked="f" o:allowincell="f" style="position:absolute;left:1600;top:43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5" coordsize="48,48" path="m24,0l34,0l38,5l43,14l48,24l43,34l38,38l34,43l24,48l14,43l5,38l0,34l0,24l0,14l5,5l14,0l24,0xe" fillcolor="#00a7d1" stroked="f" o:allowincell="f" style="position:absolute;left:919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6" coordsize="48,48" path="m24,0l34,5l39,10l43,14l48,24l43,34l39,43l34,48l24,48l15,48l5,43l0,34l0,24l0,14l5,10l15,5l24,0xe" fillcolor="#00a7d1" stroked="f" o:allowincell="f" style="position:absolute;left:806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7" coordsize="48,48" path="m5,9l14,5l24,0l34,5l43,9l48,19l48,24l48,33l43,43l34,48l24,48l14,48l5,43l0,33l0,24l0,14l5,9xe" fillcolor="#00a7d1" stroked="f" o:allowincell="f" style="position:absolute;left:2948;top:147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8" coordsize="48,48" path="m0,24l0,14l5,9l14,0l24,0l34,0l38,9l43,14l48,24l43,33l38,43l34,48l24,48l14,48l5,43l0,33l0,24xe" fillcolor="#00a7d1" stroked="f" o:allowincell="f" style="position:absolute;left:1600;top:4232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49" coordsize="48,48" path="m24,0l33,0l38,5l48,14l48,24l48,34l38,38l33,43l24,48l14,43l5,38l0,34l0,24l0,14l5,5l14,0l24,0xe" fillcolor="#00a7d1" stroked="f" o:allowincell="f" style="position:absolute;left:929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0" coordsize="48,48" path="m24,0l34,5l43,10l48,14l48,24l48,34l43,43l34,48l24,48l15,48l5,43l0,34l0,24l0,14l5,10l15,5l24,0xe" fillcolor="#00a7d1" stroked="f" o:allowincell="f" style="position:absolute;left:816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1" coordsize="48,48" path="m10,9l15,0l24,0l34,0l43,9l48,14l48,24l48,33l43,43l34,48l24,48l15,48l10,43l5,33l0,24l5,14l10,9xe" fillcolor="#00a7d1" stroked="f" o:allowincell="f" style="position:absolute;left:3015;top:140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2" coordsize="48,48" path="m0,24l0,14l5,4l14,0l24,0l34,0l38,4l43,14l48,24l43,33l38,38l34,48l24,48l14,48l5,38l0,33l0,24xe" fillcolor="#00a7d1" stroked="f" o:allowincell="f" style="position:absolute;left:1600;top:4136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3" coordsize="48,48" path="m24,0l33,0l43,5l48,14l48,24l48,34l43,38l33,43l24,48l14,43l9,38l0,34l0,24l0,14l9,5l14,0l24,0xe" fillcolor="#00a7d1" stroked="f" o:allowincell="f" style="position:absolute;left:938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4" coordsize="48,48" path="m24,0l33,5l43,10l48,14l48,24l48,34l43,43l33,48l24,48l14,48l9,43l5,34l0,24l5,14l9,10l14,5l24,0xe" fillcolor="#00a7d1" stroked="f" o:allowincell="f" style="position:absolute;left:952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5" coordsize="48,48" path="m24,0l34,5l43,10l48,14l48,24l48,34l43,43l34,48l24,48l15,48l10,43l5,34l0,24l5,14l10,10l15,5l24,0xe" fillcolor="#00a7d1" stroked="f" o:allowincell="f" style="position:absolute;left:825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6" coordsize="48,48" path="m5,5l15,0l24,0l29,0l39,5l43,15l48,24l43,34l39,39l29,48l24,48l15,48l5,39l0,34l0,24l0,15l5,5xe" fillcolor="#00a7d1" stroked="f" o:allowincell="f" style="position:absolute;left:3087;top:133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7" coordsize="48,48" path="m0,24l0,14l5,5l14,0l24,0l34,0l38,5l43,14l48,24l43,33l38,38l34,43l24,48l14,43l5,38l0,33l0,24xe" fillcolor="#00a7d1" stroked="f" o:allowincell="f" style="position:absolute;left:1600;top:404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8" coordsize="48,48" path="m24,0l33,0l43,5l48,14l48,24l48,34l43,38l33,43l24,48l14,43l9,38l5,34l0,24l5,14l9,5l14,0l24,0xe" fillcolor="#00a7d1" stroked="f" o:allowincell="f" style="position:absolute;left:948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59" coordsize="48,48" path="m24,0l33,5l43,10l48,14l48,24l48,34l43,43l33,48l24,48l14,48l9,43l5,34l0,24l5,14l9,10l14,5l24,0xe" fillcolor="#00a7d1" stroked="f" o:allowincell="f" style="position:absolute;left:9617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0" coordsize="48,48" path="m24,0l34,5l43,10l48,14l48,24l48,34l43,43l34,48l24,48l15,48l10,43l5,34l0,24l5,14l10,10l15,5l24,0xe" fillcolor="#00a7d1" stroked="f" o:allowincell="f" style="position:absolute;left:835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1" coordsize="48,53" path="m0,24l0,19l5,10l14,5l24,0l34,5l38,10l43,19l48,24l43,34l38,43l34,48l24,53l14,48l5,43l0,34l0,24xe" fillcolor="#00a7d1" stroked="f" o:allowincell="f" style="position:absolute;left:1600;top:3939;width:47;height:52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2" coordsize="53,48" path="m29,0l33,0l43,5l48,14l53,24l48,34l43,38l33,43l29,48l19,43l9,38l5,34l0,24l5,14l9,5l19,0l29,0xe" fillcolor="#00a7d1" stroked="f" o:allowincell="f" style="position:absolute;left:9581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3" coordsize="48,48" path="m24,0l33,5l38,10l43,14l48,24l43,34l38,43l33,48l24,48l14,48l4,43l0,34l0,24l0,14l4,10l14,5l24,0xe" fillcolor="#00a7d1" stroked="f" o:allowincell="f" style="position:absolute;left:971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4" coordsize="48,48" path="m24,0l33,5l38,10l43,14l48,24l43,34l38,43l33,48l24,48l14,48l5,43l0,34l0,24l0,14l5,10l14,5l24,0xe" fillcolor="#00a7d1" stroked="f" o:allowincell="f" style="position:absolute;left:845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5" coordsize="48,48" path="m0,24l0,15l5,10l14,5l24,0l34,5l38,10l43,15l48,24l43,34l38,43l34,48l24,48l14,48l5,43l0,34l0,24xe" fillcolor="#00a7d1" stroked="f" o:allowincell="f" style="position:absolute;left:1600;top:384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6" coordsize="48,48" path="m24,0l34,0l39,5l44,14l48,24l44,34l39,38l34,43l24,48l15,43l5,38l0,34l0,24l0,14l5,5l15,0l24,0xe" fillcolor="#00a7d1" stroked="f" o:allowincell="f" style="position:absolute;left:968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7" coordsize="48,48" path="m24,0l34,5l39,10l44,14l48,24l44,34l39,43l34,48l24,48l15,48l5,43l0,34l0,24l0,14l5,10l15,5l24,0xe" fillcolor="#00a7d1" stroked="f" o:allowincell="f" style="position:absolute;left:9813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8" coordsize="48,48" path="m24,0l33,5l38,10l43,14l48,24l43,34l38,43l33,48l24,48l14,48l5,43l0,34l0,24l0,14l5,10l14,5l24,0xe" fillcolor="#00a7d1" stroked="f" o:allowincell="f" style="position:absolute;left:855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69" coordsize="48,48" path="m0,24l0,15l5,10l14,0l24,0l34,0l38,10l43,15l48,24l43,34l38,43l34,48l24,48l14,48l5,43l0,34l0,24xe" fillcolor="#00a7d1" stroked="f" o:allowincell="f" style="position:absolute;left:1600;top:374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0" coordsize="48,48" path="m24,0l34,0l44,5l48,14l48,24l48,34l44,38l34,43l24,48l15,43l5,38l0,34l0,24l0,14l5,5l15,0l24,0xe" fillcolor="#00a7d1" stroked="f" o:allowincell="f" style="position:absolute;left:977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1" coordsize="48,48" path="m24,0l34,5l44,10l48,14l48,24l48,34l44,43l34,48l24,48l15,48l5,43l0,34l0,24l0,14l5,10l15,5l24,0xe" fillcolor="#00a7d1" stroked="f" o:allowincell="f" style="position:absolute;left:990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2" coordsize="48,48" path="m24,0l33,5l43,10l48,14l48,24l48,34l43,43l33,48l24,48l14,48l5,43l0,34l0,24l0,14l5,10l14,5l24,0xe" fillcolor="#00a7d1" stroked="f" o:allowincell="f" style="position:absolute;left:864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3" coordsize="48,48" path="m0,24l0,15l5,5l14,0l24,0l34,0l38,5l43,15l48,24l43,34l38,39l34,48l24,48l14,48l5,39l0,34l0,24xe" fillcolor="#00a7d1" stroked="f" o:allowincell="f" style="position:absolute;left:1600;top:365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4" coordsize="48,48" path="m24,0l34,0l44,5l48,14l48,24l48,34l44,38l34,43l24,48l15,43l10,38l0,34l0,24l0,14l10,5l15,0l24,0xe" fillcolor="#00a7d1" stroked="f" o:allowincell="f" style="position:absolute;left:9873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5" coordsize="48,48" path="m24,0l34,5l44,10l48,14l48,24l48,34l44,43l34,48l24,48l15,48l10,43l5,34l0,24l5,14l10,10l15,5l24,0xe" fillcolor="#00a7d1" stroked="f" o:allowincell="f" style="position:absolute;left:1000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6" coordsize="48,48" path="m24,0l33,5l43,10l48,14l48,24l48,34l43,43l33,48l24,48l14,48l9,43l4,34l0,24l4,14l9,10l14,5l24,0xe" fillcolor="#00a7d1" stroked="f" o:allowincell="f" style="position:absolute;left:874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7" coordsize="48,48" path="m0,24l0,15l5,5l14,0l24,0l34,0l38,5l43,15l48,24l43,34l38,39l34,44l24,48l14,44l5,39l0,34l0,24xe" fillcolor="#00a7d1" stroked="f" o:allowincell="f" style="position:absolute;left:1600;top:355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8" coordsize="48,48" path="m24,0l34,0l44,5l48,14l48,24l48,34l44,38l34,43l24,48l15,43l10,38l5,34l0,24l5,14l10,5l15,0l24,0xe" fillcolor="#00a7d1" stroked="f" o:allowincell="f" style="position:absolute;left:9969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79" coordsize="48,48" path="m24,0l34,5l43,10l48,14l48,24l48,34l43,43l34,48l24,48l15,48l10,43l5,34l0,24l5,14l10,10l15,5l24,0xe" fillcolor="#00a7d1" stroked="f" o:allowincell="f" style="position:absolute;left:10101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0" coordsize="48,48" path="m24,0l33,5l43,10l48,14l48,24l48,34l43,43l33,48l24,48l14,48l9,43l4,34l0,24l4,14l9,10l14,5l24,0xe" fillcolor="#00a7d1" stroked="f" o:allowincell="f" style="position:absolute;left:884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1" coordsize="48,48" path="m0,24l0,14l5,9l14,4l24,0l34,4l38,9l43,14l48,24l43,33l38,43l34,48l24,48l14,48l5,43l0,33l0,24xe" fillcolor="#00a7d1" stroked="f" o:allowincell="f" style="position:absolute;left:1600;top:3455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2" coordsize="48,48" path="m24,0l33,0l38,5l43,14l48,24l43,34l38,38l33,43l24,48l14,43l5,38l0,34l0,24l0,14l5,5l14,0l24,0xe" fillcolor="#00a7d1" stroked="f" o:allowincell="f" style="position:absolute;left:10075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3" coordsize="48,48" path="m24,0l34,5l38,10l43,14l48,24l43,34l38,43l34,48l24,48l14,48l5,43l0,34l0,24l0,14l5,10l14,5l24,0xe" fillcolor="#00a7d1" stroked="f" o:allowincell="f" style="position:absolute;left:1020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4" coordsize="48,48" path="m24,0l34,5l39,10l44,14l48,24l44,34l39,43l34,48l24,48l15,48l5,43l0,34l0,24l0,14l5,10l15,5l24,0xe" fillcolor="#00a7d1" stroked="f" o:allowincell="f" style="position:absolute;left:8940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5" coordsize="48,48" path="m0,24l0,14l5,9l14,4l24,0l34,4l38,9l43,14l48,24l43,33l38,43l34,48l24,48l14,48l5,43l0,33l0,24xe" fillcolor="#00a7d1" stroked="f" o:allowincell="f" style="position:absolute;left:1600;top:3359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6" coordsize="48,48" path="m24,0l33,0l43,5l48,14l48,24l48,34l43,38l33,43l24,48l14,43l5,38l0,34l0,24l0,14l5,5l14,0l24,0xe" fillcolor="#00a7d1" stroked="f" o:allowincell="f" style="position:absolute;left:10171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7" coordsize="48,48" path="m24,0l34,5l38,10l43,14l48,24l43,34l38,43l34,48l24,48l14,48l5,43l0,34l0,24l0,14l5,10l14,5l24,0xe" fillcolor="#00a7d1" stroked="f" o:allowincell="f" style="position:absolute;left:1029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8" coordsize="48,48" path="m24,0l34,5l39,10l44,14l48,24l44,34l39,43l34,48l24,48l15,48l5,43l0,34l0,24l0,14l5,10l15,5l24,0xe" fillcolor="#00a7d1" stroked="f" o:allowincell="f" style="position:absolute;left:903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89" coordsize="48,48" path="m0,24l0,14l5,5l14,0l24,0l34,0l38,5l43,14l48,24l43,33l38,43l34,48l24,48l14,48l5,43l0,33l0,24xe" fillcolor="#00a7d1" stroked="f" o:allowincell="f" style="position:absolute;left:1600;top:3263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0" coordsize="48,48" path="m24,0l33,0l43,5l48,14l48,24l48,34l43,38l33,43l24,48l14,43l9,38l5,34l0,24l5,14l9,5l14,0l24,0xe" fillcolor="#00a7d1" stroked="f" o:allowincell="f" style="position:absolute;left:1026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1" coordsize="48,48" path="m24,0l34,5l43,10l48,14l48,24l48,34l43,43l34,48l24,48l14,48l5,43l0,34l0,24l0,14l5,10l14,5l24,0xe" fillcolor="#00a7d1" stroked="f" o:allowincell="f" style="position:absolute;left:1039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2" coordsize="48,48" path="m24,0l34,5l43,10l48,14l48,24l48,34l43,43l34,48l24,48l15,48l5,43l0,34l0,24l0,14l5,10l15,5l24,0xe" fillcolor="#00a7d1" stroked="f" o:allowincell="f" style="position:absolute;left:9132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3" coordsize="48,48" path="m0,24l0,14l5,5l14,0l24,0l34,0l38,5l43,14l48,24l43,33l38,38l34,43l24,48l14,43l5,38l0,33l0,24xe" fillcolor="#00a7d1" stroked="f" o:allowincell="f" style="position:absolute;left:1600;top:316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4" coordsize="48,48" path="m24,0l34,0l38,5l43,14l48,24l43,34l38,38l34,43l24,48l14,43l5,38l0,34l0,24l0,14l5,5l14,0l24,0xe" fillcolor="#00a7d1" stroked="f" o:allowincell="f" style="position:absolute;left:10377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5" coordsize="48,48" path="m24,0l34,5l43,10l48,14l48,24l48,34l43,43l34,48l24,48l15,48l10,43l5,34l0,24l5,14l10,10l15,5l24,0xe" fillcolor="#00a7d1" stroked="f" o:allowincell="f" style="position:absolute;left:9228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6" coordsize="48,48" path="m0,24l0,14l5,5l14,0l24,0l34,0l38,5l43,14l48,24l43,33l38,38l34,43l24,48l14,43l5,38l0,33l0,24xe" fillcolor="#00a7d1" stroked="f" o:allowincell="f" style="position:absolute;left:1600;top:3071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7" coordsize="48,48" path="m24,0l34,5l43,10l48,14l48,24l48,34l43,43l34,48l24,48l15,48l10,43l5,34l0,24l5,14l10,10l15,5l24,0xe" fillcolor="#00a7d1" stroked="f" o:allowincell="f" style="position:absolute;left:9324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8" coordsize="48,48" path="m0,24l0,15l5,10l14,5l24,0l34,5l38,10l43,15l48,24l43,34l38,43l34,48l24,48l14,48l5,43l0,34l0,24xe" fillcolor="#00a7d1" stroked="f" o:allowincell="f" style="position:absolute;left:1600;top:2970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699" coordsize="48,48" path="m24,0l33,5l38,10l43,14l48,24l43,34l38,43l33,48l24,48l14,48l5,43l0,34l0,24l0,14l5,10l14,5l24,0xe" fillcolor="#00a7d1" stroked="f" o:allowincell="f" style="position:absolute;left:942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0" coordsize="48,48" path="m0,24l0,15l5,10l14,5l24,0l34,5l38,10l43,15l48,24l43,34l38,43l34,48l24,48l14,48l5,43l0,34l0,24xe" fillcolor="#00a7d1" stroked="f" o:allowincell="f" style="position:absolute;left:1600;top:2874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1" coordsize="48,48" path="m24,0l33,0l43,5l48,14l48,24l48,34l43,38l33,43l24,48l14,43l9,38l5,34l0,24l5,14l9,5l14,0l24,0xe" fillcolor="#00a7d1" stroked="f" o:allowincell="f" style="position:absolute;left:10472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2" coordsize="52,48" path="m24,0l33,0l43,5l48,14l52,24l48,34l43,38l33,43l24,48l19,43l9,38l4,34l0,24l4,14l9,5l19,0l24,0xe" fillcolor="#00a7d1" stroked="f" o:allowincell="f" style="position:absolute;left:10568;top:1268;width:51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3" coordsize="48,48" path="m24,0l34,0l39,5l44,14l48,24l44,34l39,38l34,43l24,48l15,43l5,38l0,34l0,24l0,14l5,5l15,0l24,0xe" fillcolor="#00a7d1" stroked="f" o:allowincell="f" style="position:absolute;left:10668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4" coordsize="48,48" path="m24,0l34,0l39,5l48,14l48,24l48,34l39,38l34,43l24,48l15,43l5,38l0,34l0,24l0,14l5,5l15,0l24,0xe" fillcolor="#00a7d1" stroked="f" o:allowincell="f" style="position:absolute;left:10764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5" coordsize="48,48" path="m24,0l34,0l44,5l48,14l48,24l48,34l44,38l34,43l24,48l15,43l10,38l0,34l0,24l0,14l10,5l15,0l24,0xe" fillcolor="#00a7d1" stroked="f" o:allowincell="f" style="position:absolute;left:10860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6" coordsize="48,48" path="m24,0l34,0l43,5l48,14l48,24l48,34l43,38l34,43l24,48l15,43l10,38l5,34l0,24l5,14l10,5l15,0l24,0xe" fillcolor="#00a7d1" stroked="f" o:allowincell="f" style="position:absolute;left:10956;top:126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07" coordsize="53,48" path="m29,0l34,0l43,5l48,14l53,24l48,34l43,38l34,43l29,48l19,43l10,38l5,34l0,24l5,14l10,5l19,0l29,0xe" fillcolor="#00a7d1" stroked="f" o:allowincell="f" style="position:absolute;left:11052;top:1268;width:52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oval id="shape_0" ID="Oval 708" fillcolor="aqua" stroked="f" o:allowincell="f" style="position:absolute;left:3444;top:15200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oval id="shape_0" ID="Oval 709" fillcolor="aqua" stroked="f" o:allowincell="f" style="position:absolute;left:3657;top:15399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oval id="shape_0" ID="Oval 710" fillcolor="aqua" stroked="f" o:allowincell="f" style="position:absolute;left:6010;top:15400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oval id="shape_0" ID="Oval 711" fillcolor="aqua" stroked="f" o:allowincell="f" style="position:absolute;left:8732;top:15399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oval id="shape_0" ID="Oval 712" fillcolor="aqua" stroked="f" o:allowincell="f" style="position:absolute;left:9384;top:15200;width:84;height:84;mso-wrap-style:none;v-text-anchor:middle;mso-position-vertical:top">
                  <v:fill o:detectmouseclick="t" type="solid" color2="red"/>
                  <v:stroke color="#3465a4" joinstyle="round" endcap="flat"/>
                  <w10:wrap type="square"/>
                </v:oval>
                <v:shape id="shape_0" ID="Freeform 713" coordsize="48,48" path="m24,0l34,5l44,10l48,14l48,24l48,34l44,43l34,48l24,48l15,48l10,43l5,34l0,24l5,14l10,10l15,5l24,0xe" fillcolor="#00a7d1" stroked="f" o:allowincell="f" style="position:absolute;left:10479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4" coordsize="48,48" path="m24,0l34,5l43,10l48,14l48,24l48,34l43,43l34,48l24,48l15,48l10,43l5,34l0,24l5,14l10,10l15,5l24,0xe" fillcolor="#00a7d1" stroked="f" o:allowincell="f" style="position:absolute;left:10575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5" coordsize="48,48" path="m24,0l34,5l38,10l43,14l48,24l43,34l38,43l34,48l24,48l14,48l5,43l0,34l0,24l0,14l5,10l14,5l24,0xe" fillcolor="#00a7d1" stroked="f" o:allowincell="f" style="position:absolute;left:10676;top:15028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6" coordsize="1152,13524" path="m0,1140l0,13524l1152,13524l1146,0l0,1140xe" fillcolor="#99ccff" stroked="f" o:allowincell="f" style="position:absolute;left:1730;top:1717;width:1151;height:13242;mso-wrap-style:none;v-text-anchor:middle;mso-position-vertical:top">
                  <v:fill o:detectmouseclick="t" color2="#edffff"/>
                  <v:stroke color="#3465a4" joinstyle="round" endcap="flat"/>
                  <w10:wrap type="square"/>
                </v:shape>
                <v:shape id="shape_0" ID="Freeform 717" coordsize="48,48" path="m24,0l34,5l44,10l48,14l48,24l48,34l44,43l34,48l24,48l15,48l5,43l0,34l0,24l0,14l5,10l15,5l24,0xe" fillcolor="#00a7d1" stroked="f" o:allowincell="f" style="position:absolute;left:10779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8" coordsize="48,48" path="m24,0l34,5l44,10l48,14l48,24l48,34l44,43l34,48l24,48l15,48l10,43l5,34l0,24l5,14l10,10l15,5l24,0xe" fillcolor="#00a7d1" stroked="f" o:allowincell="f" style="position:absolute;left:10875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19" coordsize="48,48" path="m24,0l34,5l43,10l48,14l48,24l48,34l43,43l34,48l24,48l15,48l10,43l5,34l0,24l5,14l10,10l15,5l24,0xe" fillcolor="#00a7d1" stroked="f" o:allowincell="f" style="position:absolute;left:10971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20" coordsize="48,48" path="m24,0l34,5l38,10l43,14l48,24l43,34l38,43l34,48l24,48l14,48l5,43l0,34l0,24l0,14l5,10l14,5l24,0xe" fillcolor="#00a7d1" stroked="f" o:allowincell="f" style="position:absolute;left:11072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 id="shape_0" ID="Freeform 721" coordsize="48,48" path="m24,0l34,5l38,10l43,14l48,24l43,34l38,43l34,48l24,48l14,48l5,43l0,34l0,24l0,14l5,10l14,5l24,0xe" fillcolor="#00a7d1" stroked="f" o:allowincell="f" style="position:absolute;left:11168;top:15027;width:47;height:47;mso-wrap-style:none;v-text-anchor:middle;mso-position-vertical:top">
                  <v:fill o:detectmouseclick="t" type="solid" color2="#ff582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22" stroked="f" o:allowincell="f" style="position:absolute;left:1644;top:146;width:1277;height:1199;mso-wrap-style:none;v-text-anchor:middle;mso-position-vertical:top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Franklin Gothic Book;Franklin Gothic Medium" w:hAnsi="Franklin Gothic Book;Franklin Gothic Medium" w:cs="Franklin Gothic Book;Franklin Gothic Medium"/>
          <w:sz w:val="22"/>
          <w:szCs w:val="24"/>
          <w:lang w:val="en-US" w:eastAsia="en-US"/>
        </w:rPr>
      </w:pPr>
      <w:r>
        <w:rPr>
          <w:rFonts w:cs="Franklin Gothic Book;Franklin Gothic Medium" w:ascii="Franklin Gothic Book;Franklin Gothic Medium" w:hAnsi="Franklin Gothic Book;Franklin Gothic Medium"/>
          <w:sz w:val="22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9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anklin Gothic Book;Franklin Gothic Medium" w:hAnsi="Franklin Gothic Book;Franklin Gothic Mediu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;Franklin Gothic Medium" w:hAnsi="Franklin Gothic Book;Franklin Gothic Medium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Franklin Gothic Book;Franklin Gothic Medium" w:hAnsi="Franklin Gothic Book;Franklin Gothic Medium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ranklin Gothic Book;Franklin Gothic Medium" w:hAnsi="Franklin Gothic Book;Franklin Gothic Medium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;Franklin Gothic Medium" w:hAnsi="Franklin Gothic Book;Franklin Gothic Medium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ranklin Gothic Book;Franklin Gothic Medium" w:hAnsi="Franklin Gothic Book;Franklin Gothic Medium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Franklin Gothic Book;Franklin Gothic Medium" w:hAnsi="Franklin Gothic Book;Franklin Gothic Medium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Franklin Gothic Book;Franklin Gothic Medium" w:hAnsi="Franklin Gothic Book;Franklin Gothic Medium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Textvbloku">
    <w:name w:val="Text v bloku"/>
    <w:basedOn w:val="Normal"/>
    <w:qFormat/>
    <w:pPr>
      <w:ind w:left="1134" w:right="-143" w:hanging="567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_text"/>
    <w:basedOn w:val="TextBody"/>
    <w:qFormat/>
    <w:pPr>
      <w:spacing w:before="0" w:after="240"/>
      <w:jc w:val="both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EP1">
    <w:name w:val="Nadpis EP 1"/>
    <w:basedOn w:val="Heading1"/>
    <w:next w:val="Normal"/>
    <w:qFormat/>
    <w:pPr>
      <w:numPr>
        <w:ilvl w:val="0"/>
        <w:numId w:val="3"/>
      </w:numPr>
      <w:spacing w:before="240" w:after="240"/>
      <w:ind w:left="851" w:right="510" w:hanging="0"/>
      <w:jc w:val="both"/>
      <w:outlineLvl w:val="9"/>
    </w:pPr>
    <w:rPr>
      <w:smallCaps/>
      <w:color w:val="000000"/>
      <w:kern w:val="2"/>
      <w:sz w:val="22"/>
      <w:u w:val="single"/>
      <w:lang w:val="cs-CZ"/>
    </w:rPr>
  </w:style>
  <w:style w:type="paragraph" w:styleId="NadpisEP2">
    <w:name w:val="Nadpis  EP 2"/>
    <w:basedOn w:val="Heading2"/>
    <w:qFormat/>
    <w:pPr>
      <w:numPr>
        <w:ilvl w:val="0"/>
        <w:numId w:val="3"/>
      </w:numPr>
      <w:spacing w:before="360" w:after="120"/>
      <w:ind w:right="510" w:hanging="0"/>
      <w:jc w:val="both"/>
      <w:outlineLvl w:val="9"/>
    </w:pPr>
    <w:rPr>
      <w:rFonts w:ascii="Arial" w:hAnsi="Arial" w:cs="Arial"/>
      <w:b/>
      <w:i w:val="false"/>
      <w:color w:val="000000"/>
      <w:sz w:val="22"/>
      <w:lang w:val="cs-CZ"/>
    </w:rPr>
  </w:style>
  <w:style w:type="paragraph" w:styleId="NadpisEP3">
    <w:name w:val="Nadpis EP 3"/>
    <w:basedOn w:val="Heading3"/>
    <w:qFormat/>
    <w:pPr>
      <w:numPr>
        <w:ilvl w:val="0"/>
        <w:numId w:val="3"/>
      </w:numPr>
      <w:spacing w:before="240" w:after="240"/>
      <w:ind w:left="1843" w:right="510" w:hanging="0"/>
      <w:jc w:val="both"/>
      <w:outlineLvl w:val="9"/>
    </w:pPr>
    <w:rPr>
      <w:rFonts w:ascii="Arial" w:hAnsi="Arial" w:cs="Arial"/>
      <w:b/>
      <w:i/>
      <w:color w:val="000000"/>
      <w:spacing w:val="0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1strnn123">
    <w:name w:val="1strnn-1-23"/>
    <w:basedOn w:val="Normal"/>
    <w:qFormat/>
    <w:pPr>
      <w:spacing w:before="280" w:after="280"/>
    </w:pPr>
    <w:rPr>
      <w:sz w:val="24"/>
      <w:szCs w:val="24"/>
    </w:rPr>
  </w:style>
  <w:style w:type="paragraph" w:styleId="1strnn323">
    <w:name w:val="1strnn-3-23"/>
    <w:basedOn w:val="Normal"/>
    <w:qFormat/>
    <w:pPr>
      <w:spacing w:lineRule="atLeast" w:line="340" w:before="300" w:after="120"/>
      <w:ind w:right="560" w:hanging="0"/>
    </w:pPr>
    <w:rPr>
      <w:rFonts w:ascii="Arial" w:hAnsi="Arial" w:cs="Arial"/>
      <w:color w:val="000000"/>
      <w:sz w:val="18"/>
      <w:szCs w:val="18"/>
    </w:rPr>
  </w:style>
  <w:style w:type="paragraph" w:styleId="1strnn43">
    <w:name w:val="1strnn-4-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47:00Z</dcterms:created>
  <dc:creator>Marcela Kolečková</dc:creator>
  <dc:description/>
  <cp:keywords/>
  <dc:language>en-US</dc:language>
  <cp:lastModifiedBy>NOTEBOOK</cp:lastModifiedBy>
  <cp:lastPrinted>2014-09-30T09:26:00Z</cp:lastPrinted>
  <dcterms:modified xsi:type="dcterms:W3CDTF">2016-05-30T12:42:00Z</dcterms:modified>
  <cp:revision>5</cp:revision>
  <dc:subject/>
  <dc:title>                                                                                             </dc:title>
</cp:coreProperties>
</file>