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Astra_Slozky_Temp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Temp "C:\Documents and Settings\All Users\Dokumenty\Astra 92\Astra\Temp\EPC\Doc\" </w:instrText>
      </w:r>
      <w:r>
        <w:rPr>
          <w:lang w:val="en-US" w:eastAsia="en-US"/>
        </w:rPr>
        <w:fldChar w:fldCharType="separate"/>
      </w:r>
      <w:bookmarkStart w:id="1" w:name="Astra_Slozky_Temp"/>
      <w:r>
        <w:rPr>
          <w:lang w:val="en-US" w:eastAsia="en-US"/>
        </w:rPr>
      </w:r>
      <w:bookmarkEnd w:id="1"/>
      <w:r>
        <w:rPr>
          <w:lang w:val="en-US" w:eastAsia="en-US"/>
        </w:rPr>
        <w:fldChar w:fldCharType="end"/>
      </w:r>
      <w:bookmarkStart w:id="2" w:name="Astra_Slozky_Structure"/>
      <w:bookmarkEnd w:id="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Structure "C:\Documents and Settings\All Users\Dokumenty\Astra 92\Astra\Structure\" </w:instrText>
      </w:r>
      <w:r>
        <w:rPr>
          <w:lang w:val="en-US" w:eastAsia="en-US"/>
        </w:rPr>
        <w:fldChar w:fldCharType="separate"/>
      </w:r>
      <w:bookmarkStart w:id="3" w:name="Astra_Slozky_Structure"/>
      <w:r>
        <w:rPr>
          <w:lang w:val="en-US" w:eastAsia="en-US"/>
        </w:rPr>
      </w:r>
      <w:bookmarkEnd w:id="3"/>
      <w:r>
        <w:rPr>
          <w:lang w:val="en-US" w:eastAsia="en-US"/>
        </w:rPr>
        <w:fldChar w:fldCharType="end"/>
      </w:r>
      <w:bookmarkStart w:id="4" w:name="Astra_Slozky_Module"/>
      <w:bookmarkEnd w:id="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Module "C:\Documents and Settings\All Users\Dokumenty\Astra 92\Astra\Module\EPC\Doc\" </w:instrText>
      </w:r>
      <w:r>
        <w:rPr>
          <w:lang w:val="en-US" w:eastAsia="en-US"/>
        </w:rPr>
        <w:fldChar w:fldCharType="separate"/>
      </w:r>
      <w:bookmarkStart w:id="5" w:name="Astra_Slozky_Module"/>
      <w:r>
        <w:rPr>
          <w:lang w:val="en-US" w:eastAsia="en-US"/>
        </w:rPr>
      </w:r>
      <w:bookmarkEnd w:id="5"/>
      <w:r>
        <w:rPr>
          <w:lang w:val="en-US" w:eastAsia="en-US"/>
        </w:rPr>
        <w:fldChar w:fldCharType="end"/>
      </w:r>
      <w:bookmarkStart w:id="6" w:name="Astra_Slozky_Data"/>
      <w:bookmarkEnd w:id="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Data "C:\Documents and Settings\All Users\Dokumenty\Astra 92\Data\EPC\" </w:instrText>
      </w:r>
      <w:r>
        <w:rPr>
          <w:lang w:val="en-US" w:eastAsia="en-US"/>
        </w:rPr>
        <w:fldChar w:fldCharType="separate"/>
      </w:r>
      <w:bookmarkStart w:id="7" w:name="Astra_Slozky_Data"/>
      <w:r>
        <w:rPr>
          <w:lang w:val="en-US" w:eastAsia="en-US"/>
        </w:rPr>
      </w:r>
      <w:bookmarkEnd w:id="7"/>
      <w:r>
        <w:rPr>
          <w:lang w:val="en-US" w:eastAsia="en-US"/>
        </w:rPr>
        <w:fldChar w:fldCharType="end"/>
      </w:r>
      <w:bookmarkStart w:id="8" w:name="Astra_Slozky_All"/>
      <w:bookmarkEnd w:id="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All "C:\Documents and Settings\All Users\Dokumenty\Astra 92\Astra\All\" </w:instrText>
      </w:r>
      <w:r>
        <w:rPr>
          <w:lang w:val="en-US" w:eastAsia="en-US"/>
        </w:rPr>
        <w:fldChar w:fldCharType="separate"/>
      </w:r>
      <w:bookmarkStart w:id="9" w:name="Astra_Slozky_All"/>
      <w:r>
        <w:rPr>
          <w:lang w:val="en-US" w:eastAsia="en-US"/>
        </w:rPr>
      </w:r>
      <w:bookmarkEnd w:id="9"/>
      <w:r>
        <w:rPr>
          <w:lang w:val="en-US" w:eastAsia="en-US"/>
        </w:rPr>
        <w:fldChar w:fldCharType="end"/>
      </w:r>
      <w:bookmarkStart w:id="10" w:name="Astra_Zakazka_Poznamka"/>
      <w:bookmarkEnd w:id="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Poznamka "MERGEFORMAT" </w:instrText>
      </w:r>
      <w:r>
        <w:rPr>
          <w:lang w:val="en-US" w:eastAsia="en-US"/>
        </w:rPr>
        <w:fldChar w:fldCharType="separate"/>
      </w:r>
      <w:bookmarkStart w:id="11" w:name="Astra_Zakazka_Poznamka"/>
      <w:r>
        <w:rPr>
          <w:lang w:val="en-US" w:eastAsia="en-US"/>
        </w:rPr>
      </w:r>
      <w:bookmarkEnd w:id="11"/>
      <w:r>
        <w:rPr>
          <w:lang w:val="en-US" w:eastAsia="en-US"/>
        </w:rPr>
        <w:fldChar w:fldCharType="end"/>
      </w:r>
      <w:bookmarkStart w:id="12" w:name="Astra_Zakazka_Objekty"/>
      <w:bookmarkEnd w:id="1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bjekty "MERGEFORMAT" </w:instrText>
      </w:r>
      <w:r>
        <w:rPr>
          <w:lang w:val="en-US" w:eastAsia="en-US"/>
        </w:rPr>
        <w:fldChar w:fldCharType="separate"/>
      </w:r>
      <w:bookmarkStart w:id="13" w:name="Astra_Zakazka_Objekty"/>
      <w:r>
        <w:rPr>
          <w:lang w:val="en-US" w:eastAsia="en-US"/>
        </w:rPr>
      </w:r>
      <w:bookmarkEnd w:id="13"/>
      <w:r>
        <w:rPr>
          <w:lang w:val="en-US" w:eastAsia="en-US"/>
        </w:rPr>
        <w:fldChar w:fldCharType="end"/>
      </w:r>
      <w:bookmarkStart w:id="14" w:name="Astra_Zakazka_AC"/>
      <w:bookmarkEnd w:id="1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AC "MERGEFORMAT" </w:instrText>
      </w:r>
      <w:r>
        <w:rPr>
          <w:lang w:val="en-US" w:eastAsia="en-US"/>
        </w:rPr>
        <w:fldChar w:fldCharType="separate"/>
      </w:r>
      <w:bookmarkStart w:id="15" w:name="Astra_Zakazka_AC"/>
      <w:r>
        <w:rPr>
          <w:lang w:val="en-US" w:eastAsia="en-US"/>
        </w:rPr>
      </w:r>
      <w:bookmarkEnd w:id="15"/>
      <w:r>
        <w:rPr>
          <w:lang w:val="en-US" w:eastAsia="en-US"/>
        </w:rPr>
        <w:fldChar w:fldCharType="end"/>
      </w:r>
      <w:bookmarkStart w:id="16" w:name="Astra_Zakazka_ZC"/>
      <w:bookmarkEnd w:id="1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ZC "MERGEFORMAT" </w:instrText>
      </w:r>
      <w:r>
        <w:rPr>
          <w:lang w:val="en-US" w:eastAsia="en-US"/>
        </w:rPr>
        <w:fldChar w:fldCharType="separate"/>
      </w:r>
      <w:bookmarkStart w:id="17" w:name="Astra_Zakazka_ZC"/>
      <w:r>
        <w:rPr>
          <w:lang w:val="en-US" w:eastAsia="en-US"/>
        </w:rPr>
      </w:r>
      <w:bookmarkEnd w:id="17"/>
      <w:r>
        <w:rPr>
          <w:lang w:val="en-US" w:eastAsia="en-US"/>
        </w:rPr>
        <w:fldChar w:fldCharType="end"/>
      </w:r>
      <w:bookmarkStart w:id="18" w:name="Astra_Zakazka_Investor"/>
      <w:bookmarkEnd w:id="1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Investor "MERGEFORMAT" </w:instrText>
      </w:r>
      <w:r>
        <w:rPr>
          <w:lang w:val="en-US" w:eastAsia="en-US"/>
        </w:rPr>
        <w:fldChar w:fldCharType="separate"/>
      </w:r>
      <w:bookmarkStart w:id="19" w:name="Astra_Zakazka_Investor"/>
      <w:r>
        <w:rPr>
          <w:lang w:val="en-US" w:eastAsia="en-US"/>
        </w:rPr>
      </w:r>
      <w:bookmarkEnd w:id="19"/>
      <w:r>
        <w:rPr>
          <w:lang w:val="en-US" w:eastAsia="en-US"/>
        </w:rPr>
        <w:fldChar w:fldCharType="end"/>
      </w:r>
      <w:bookmarkStart w:id="20" w:name="Astra_Zakazka_Obec"/>
      <w:bookmarkEnd w:id="1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bec "MERGEFORMAT" </w:instrText>
      </w:r>
      <w:r>
        <w:rPr>
          <w:lang w:val="en-US" w:eastAsia="en-US"/>
        </w:rPr>
        <w:fldChar w:fldCharType="separate"/>
      </w:r>
      <w:bookmarkStart w:id="21" w:name="Astra_Zakazka_Obec"/>
      <w:r>
        <w:rPr>
          <w:lang w:val="en-US" w:eastAsia="en-US"/>
        </w:rPr>
      </w:r>
      <w:bookmarkEnd w:id="21"/>
      <w:r>
        <w:rPr>
          <w:lang w:val="en-US" w:eastAsia="en-US"/>
        </w:rPr>
        <w:fldChar w:fldCharType="end"/>
      </w:r>
      <w:bookmarkStart w:id="22" w:name="Astra_Zakazka_Okres"/>
      <w:bookmarkEnd w:id="2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kres "MERGEFORMAT" </w:instrText>
      </w:r>
      <w:r>
        <w:rPr>
          <w:lang w:val="en-US" w:eastAsia="en-US"/>
        </w:rPr>
        <w:fldChar w:fldCharType="separate"/>
      </w:r>
      <w:bookmarkStart w:id="23" w:name="Astra_Zakazka_Okres"/>
      <w:r>
        <w:rPr>
          <w:lang w:val="en-US" w:eastAsia="en-US"/>
        </w:rPr>
      </w:r>
      <w:bookmarkEnd w:id="23"/>
      <w:r>
        <w:rPr>
          <w:lang w:val="en-US" w:eastAsia="en-US"/>
        </w:rPr>
        <w:fldChar w:fldCharType="end"/>
      </w:r>
      <w:bookmarkStart w:id="24" w:name="Astra_Zakazka_HIP"/>
      <w:bookmarkEnd w:id="2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HIP "MERGEFORMAT" </w:instrText>
      </w:r>
      <w:r>
        <w:rPr>
          <w:lang w:val="en-US" w:eastAsia="en-US"/>
        </w:rPr>
        <w:fldChar w:fldCharType="separate"/>
      </w:r>
      <w:bookmarkStart w:id="25" w:name="Astra_Zakazka_HIP"/>
      <w:r>
        <w:rPr>
          <w:lang w:val="en-US" w:eastAsia="en-US"/>
        </w:rPr>
      </w:r>
      <w:bookmarkEnd w:id="25"/>
      <w:r>
        <w:rPr>
          <w:lang w:val="en-US" w:eastAsia="en-US"/>
        </w:rPr>
        <w:fldChar w:fldCharType="end"/>
      </w:r>
      <w:bookmarkStart w:id="26" w:name="Astra_Zakazka_Kod"/>
      <w:bookmarkEnd w:id="2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Kod "27B" </w:instrText>
      </w:r>
      <w:r>
        <w:rPr>
          <w:lang w:val="en-US" w:eastAsia="en-US"/>
        </w:rPr>
        <w:fldChar w:fldCharType="separate"/>
      </w:r>
      <w:bookmarkStart w:id="27" w:name="Astra_Zakazka_Kod"/>
      <w:r>
        <w:rPr>
          <w:lang w:val="en-US" w:eastAsia="en-US"/>
        </w:rPr>
      </w:r>
      <w:bookmarkEnd w:id="27"/>
      <w:r>
        <w:rPr>
          <w:lang w:val="en-US" w:eastAsia="en-US"/>
        </w:rPr>
        <w:fldChar w:fldCharType="end"/>
      </w:r>
      <w:bookmarkStart w:id="28" w:name="Astra_Zakazka_Nazev2"/>
      <w:bookmarkEnd w:id="2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Nazev2 "PWO" </w:instrText>
      </w:r>
      <w:r>
        <w:rPr>
          <w:lang w:val="en-US" w:eastAsia="en-US"/>
        </w:rPr>
        <w:fldChar w:fldCharType="separate"/>
      </w:r>
      <w:bookmarkStart w:id="29" w:name="Astra_Zakazka_Nazev2"/>
      <w:r>
        <w:rPr>
          <w:lang w:val="en-US" w:eastAsia="en-US"/>
        </w:rPr>
      </w:r>
      <w:bookmarkEnd w:id="29"/>
      <w:r>
        <w:rPr>
          <w:lang w:val="en-US" w:eastAsia="en-US"/>
        </w:rPr>
        <w:fldChar w:fldCharType="end"/>
      </w:r>
      <w:bookmarkStart w:id="30" w:name="Astra_Zakazka_Nazev1"/>
      <w:bookmarkEnd w:id="2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Nazev1 "Rozšíření výroby komponent" </w:instrText>
      </w:r>
      <w:r>
        <w:rPr>
          <w:lang w:val="en-US" w:eastAsia="en-US"/>
        </w:rPr>
        <w:fldChar w:fldCharType="separate"/>
      </w:r>
      <w:bookmarkStart w:id="31" w:name="Astra_Zakazka_Nazev1"/>
      <w:r>
        <w:rPr>
          <w:lang w:val="en-US" w:eastAsia="en-US"/>
        </w:rPr>
      </w:r>
      <w:bookmarkEnd w:id="31"/>
      <w:r>
        <w:rPr>
          <w:lang w:val="en-US" w:eastAsia="en-US"/>
        </w:rPr>
        <w:fldChar w:fldCharType="end"/>
      </w:r>
      <w:bookmarkStart w:id="32" w:name="Astra_ProjektDokumenty_Dokumenty"/>
      <w:bookmarkEnd w:id="3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Dokumenty_Dokumenty "Seznam dokumentace</w:instrText>
        <w:tab/>
        <w:instrText xml:space="preserve"/>
        <w:tab/>
        <w:instrText xml:space="preserve">55S1Technický standard</w:instrText>
        <w:tab/>
        <w:instrText xml:space="preserve"/>
        <w:tab/>
        <w:instrText xml:space="preserve">55T1Technický standard</w:instrText>
        <w:tab/>
        <w:instrText xml:space="preserve"/>
        <w:tab/>
        <w:instrText xml:space="preserve">55L1" </w:instrText>
      </w:r>
      <w:r>
        <w:rPr>
          <w:lang w:val="en-US" w:eastAsia="en-US"/>
        </w:rPr>
        <w:fldChar w:fldCharType="separate"/>
      </w:r>
      <w:bookmarkStart w:id="33" w:name="Astra_ProjektDokumenty_Dokumenty"/>
      <w:r>
        <w:rPr>
          <w:lang w:val="en-US" w:eastAsia="en-US"/>
        </w:rPr>
      </w:r>
      <w:bookmarkEnd w:id="33"/>
      <w:r>
        <w:rPr>
          <w:lang w:val="en-US" w:eastAsia="en-US"/>
        </w:rPr>
        <w:fldChar w:fldCharType="end"/>
      </w:r>
      <w:bookmarkStart w:id="34" w:name="Astra_Projekt_DbStruktura"/>
      <w:bookmarkEnd w:id="3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bStruktura "C:\Documents and Settings\All Users\Dokumenty\Astra 92\Astra\Structure\Astra-EPC-cz.xls" </w:instrText>
      </w:r>
      <w:r>
        <w:rPr>
          <w:lang w:val="en-US" w:eastAsia="en-US"/>
        </w:rPr>
        <w:fldChar w:fldCharType="separate"/>
      </w:r>
      <w:bookmarkStart w:id="35" w:name="Astra_Projekt_DbStruktura"/>
      <w:r>
        <w:rPr>
          <w:lang w:val="en-US" w:eastAsia="en-US"/>
        </w:rPr>
      </w:r>
      <w:bookmarkEnd w:id="35"/>
      <w:r>
        <w:rPr>
          <w:lang w:val="en-US" w:eastAsia="en-US"/>
        </w:rPr>
        <w:fldChar w:fldCharType="end"/>
      </w:r>
      <w:bookmarkStart w:id="36" w:name="Astra_Projekt_DbLegenda"/>
      <w:bookmarkEnd w:id="3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bLegenda "C:\Documents and Settings\All Users\Dokumenty\Astra 92\Astra\MainData\Legenda-637.xls" </w:instrText>
      </w:r>
      <w:r>
        <w:rPr>
          <w:lang w:val="en-US" w:eastAsia="en-US"/>
        </w:rPr>
        <w:fldChar w:fldCharType="separate"/>
      </w:r>
      <w:bookmarkStart w:id="37" w:name="Astra_Projekt_DbLegenda"/>
      <w:r>
        <w:rPr>
          <w:lang w:val="en-US" w:eastAsia="en-US"/>
        </w:rPr>
      </w:r>
      <w:bookmarkEnd w:id="37"/>
      <w:r>
        <w:rPr>
          <w:lang w:val="en-US" w:eastAsia="en-US"/>
        </w:rPr>
        <w:fldChar w:fldCharType="end"/>
      </w:r>
      <w:bookmarkStart w:id="38" w:name="Astra_Projekt_Poznamka"/>
      <w:bookmarkEnd w:id="3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Poznamka "MERGEFORMAT" </w:instrText>
      </w:r>
      <w:r>
        <w:rPr>
          <w:lang w:val="en-US" w:eastAsia="en-US"/>
        </w:rPr>
        <w:fldChar w:fldCharType="separate"/>
      </w:r>
      <w:bookmarkStart w:id="39" w:name="Astra_Projekt_Poznamka"/>
      <w:r>
        <w:rPr>
          <w:lang w:val="en-US" w:eastAsia="en-US"/>
        </w:rPr>
      </w:r>
      <w:bookmarkEnd w:id="39"/>
      <w:r>
        <w:rPr>
          <w:lang w:val="en-US" w:eastAsia="en-US"/>
        </w:rPr>
        <w:fldChar w:fldCharType="end"/>
      </w:r>
      <w:bookmarkStart w:id="40" w:name="Astra_Projekt_StupenNazev"/>
      <w:bookmarkEnd w:id="3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StupenNazev "Zadání" </w:instrText>
      </w:r>
      <w:r>
        <w:rPr>
          <w:lang w:val="en-US" w:eastAsia="en-US"/>
        </w:rPr>
        <w:fldChar w:fldCharType="separate"/>
      </w:r>
      <w:bookmarkStart w:id="41" w:name="Astra_Projekt_StupenNazev"/>
      <w:r>
        <w:rPr>
          <w:lang w:val="en-US" w:eastAsia="en-US"/>
        </w:rPr>
      </w:r>
      <w:bookmarkEnd w:id="41"/>
      <w:r>
        <w:rPr>
          <w:lang w:val="en-US" w:eastAsia="en-US"/>
        </w:rPr>
        <w:fldChar w:fldCharType="end"/>
      </w:r>
      <w:bookmarkStart w:id="42" w:name="Astra_Projekt_Stupen"/>
      <w:bookmarkEnd w:id="4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Stupen "Z" </w:instrText>
      </w:r>
      <w:r>
        <w:rPr>
          <w:lang w:val="en-US" w:eastAsia="en-US"/>
        </w:rPr>
        <w:fldChar w:fldCharType="separate"/>
      </w:r>
      <w:bookmarkStart w:id="43" w:name="Astra_Projekt_Stupen"/>
      <w:r>
        <w:rPr>
          <w:lang w:val="en-US" w:eastAsia="en-US"/>
        </w:rPr>
      </w:r>
      <w:bookmarkEnd w:id="43"/>
      <w:r>
        <w:rPr>
          <w:lang w:val="en-US" w:eastAsia="en-US"/>
        </w:rPr>
        <w:fldChar w:fldCharType="end"/>
      </w:r>
      <w:bookmarkStart w:id="44" w:name="Astra_Projekt_Druh"/>
      <w:bookmarkEnd w:id="4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ruh "7" </w:instrText>
      </w:r>
      <w:r>
        <w:rPr>
          <w:lang w:val="en-US" w:eastAsia="en-US"/>
        </w:rPr>
        <w:fldChar w:fldCharType="separate"/>
      </w:r>
      <w:bookmarkStart w:id="45" w:name="Astra_Projekt_Druh"/>
      <w:r>
        <w:rPr>
          <w:lang w:val="en-US" w:eastAsia="en-US"/>
        </w:rPr>
      </w:r>
      <w:bookmarkEnd w:id="45"/>
      <w:r>
        <w:rPr>
          <w:lang w:val="en-US" w:eastAsia="en-US"/>
        </w:rPr>
        <w:fldChar w:fldCharType="end"/>
      </w:r>
      <w:bookmarkStart w:id="46" w:name="Astra_Projekt_VPT"/>
      <w:bookmarkEnd w:id="4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VPT "MERGEFORMAT" </w:instrText>
      </w:r>
      <w:r>
        <w:rPr>
          <w:lang w:val="en-US" w:eastAsia="en-US"/>
        </w:rPr>
        <w:fldChar w:fldCharType="separate"/>
      </w:r>
      <w:bookmarkStart w:id="47" w:name="Astra_Projekt_VPT"/>
      <w:r>
        <w:rPr>
          <w:lang w:val="en-US" w:eastAsia="en-US"/>
        </w:rPr>
      </w:r>
      <w:bookmarkEnd w:id="47"/>
      <w:r>
        <w:rPr>
          <w:lang w:val="en-US" w:eastAsia="en-US"/>
        </w:rPr>
        <w:fldChar w:fldCharType="end"/>
      </w:r>
      <w:bookmarkStart w:id="48" w:name="Astra_Projekt_VPS"/>
      <w:bookmarkEnd w:id="4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VPS "MERGEFORMAT" </w:instrText>
      </w:r>
      <w:r>
        <w:rPr>
          <w:lang w:val="en-US" w:eastAsia="en-US"/>
        </w:rPr>
        <w:fldChar w:fldCharType="separate"/>
      </w:r>
      <w:bookmarkStart w:id="49" w:name="Astra_Projekt_VPS"/>
      <w:r>
        <w:rPr>
          <w:lang w:val="en-US" w:eastAsia="en-US"/>
        </w:rPr>
      </w:r>
      <w:bookmarkEnd w:id="49"/>
      <w:r>
        <w:rPr>
          <w:lang w:val="en-US" w:eastAsia="en-US"/>
        </w:rPr>
        <w:fldChar w:fldCharType="end"/>
      </w:r>
      <w:bookmarkStart w:id="50" w:name="Astra_Projekt_Architekt"/>
      <w:bookmarkEnd w:id="4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Architekt "MERGEFORMAT" </w:instrText>
      </w:r>
      <w:r>
        <w:rPr>
          <w:lang w:val="en-US" w:eastAsia="en-US"/>
        </w:rPr>
        <w:fldChar w:fldCharType="separate"/>
      </w:r>
      <w:bookmarkStart w:id="51" w:name="Astra_Projekt_Architekt"/>
      <w:r>
        <w:rPr>
          <w:lang w:val="en-US" w:eastAsia="en-US"/>
        </w:rPr>
      </w:r>
      <w:bookmarkEnd w:id="51"/>
      <w:r>
        <w:rPr>
          <w:lang w:val="en-US" w:eastAsia="en-US"/>
        </w:rPr>
        <w:fldChar w:fldCharType="end"/>
      </w:r>
      <w:bookmarkStart w:id="52" w:name="Astra_Projekt_Kontrola"/>
      <w:bookmarkEnd w:id="5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Kontrola "MERGEFORMAT" </w:instrText>
      </w:r>
      <w:r>
        <w:rPr>
          <w:lang w:val="en-US" w:eastAsia="en-US"/>
        </w:rPr>
        <w:fldChar w:fldCharType="separate"/>
      </w:r>
      <w:bookmarkStart w:id="53" w:name="Astra_Projekt_Kontrola"/>
      <w:r>
        <w:rPr>
          <w:lang w:val="en-US" w:eastAsia="en-US"/>
        </w:rPr>
      </w:r>
      <w:bookmarkEnd w:id="53"/>
      <w:r>
        <w:rPr>
          <w:lang w:val="en-US" w:eastAsia="en-US"/>
        </w:rPr>
        <w:fldChar w:fldCharType="end"/>
      </w:r>
      <w:bookmarkStart w:id="54" w:name="Astra_Projekt_OPP"/>
      <w:bookmarkEnd w:id="5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OPP "MERGEFORMAT" </w:instrText>
      </w:r>
      <w:r>
        <w:rPr>
          <w:lang w:val="en-US" w:eastAsia="en-US"/>
        </w:rPr>
        <w:fldChar w:fldCharType="separate"/>
      </w:r>
      <w:bookmarkStart w:id="55" w:name="Astra_Projekt_OPP"/>
      <w:r>
        <w:rPr>
          <w:lang w:val="en-US" w:eastAsia="en-US"/>
        </w:rPr>
      </w:r>
      <w:bookmarkEnd w:id="55"/>
      <w:r>
        <w:rPr>
          <w:lang w:val="en-US" w:eastAsia="en-US"/>
        </w:rPr>
        <w:fldChar w:fldCharType="end"/>
      </w:r>
      <w:bookmarkStart w:id="56" w:name="Astra_Projekt_Projektant"/>
      <w:bookmarkEnd w:id="5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Projektant "MERGEFORMAT" </w:instrText>
      </w:r>
      <w:r>
        <w:rPr>
          <w:lang w:val="en-US" w:eastAsia="en-US"/>
        </w:rPr>
        <w:fldChar w:fldCharType="separate"/>
      </w:r>
      <w:bookmarkStart w:id="57" w:name="Astra_Projekt_Projektant"/>
      <w:r>
        <w:rPr>
          <w:lang w:val="en-US" w:eastAsia="en-US"/>
        </w:rPr>
      </w:r>
      <w:bookmarkEnd w:id="57"/>
      <w:r>
        <w:rPr>
          <w:lang w:val="en-US" w:eastAsia="en-US"/>
        </w:rPr>
        <w:fldChar w:fldCharType="end"/>
      </w:r>
      <w:bookmarkStart w:id="58" w:name="Astra_Projekt_Nazev2"/>
      <w:bookmarkEnd w:id="5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Nazev2 "TS" </w:instrText>
      </w:r>
      <w:r>
        <w:rPr>
          <w:lang w:val="en-US" w:eastAsia="en-US"/>
        </w:rPr>
        <w:fldChar w:fldCharType="separate"/>
      </w:r>
      <w:bookmarkStart w:id="59" w:name="Astra_Projekt_Nazev2"/>
      <w:r>
        <w:rPr>
          <w:lang w:val="en-US" w:eastAsia="en-US"/>
        </w:rPr>
      </w:r>
      <w:bookmarkEnd w:id="59"/>
      <w:r>
        <w:rPr>
          <w:lang w:val="en-US" w:eastAsia="en-US"/>
        </w:rPr>
        <w:fldChar w:fldCharType="end"/>
      </w:r>
      <w:bookmarkStart w:id="60" w:name="Astra_Projekt_Nazev1"/>
      <w:bookmarkEnd w:id="5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Nazev1 "D1.1.4.6 -SLB" </w:instrText>
      </w:r>
      <w:r>
        <w:rPr>
          <w:lang w:val="en-US" w:eastAsia="en-US"/>
        </w:rPr>
        <w:fldChar w:fldCharType="separate"/>
      </w:r>
      <w:bookmarkStart w:id="61" w:name="Astra_Projekt_Nazev1"/>
      <w:r>
        <w:rPr>
          <w:lang w:val="en-US" w:eastAsia="en-US"/>
        </w:rPr>
      </w:r>
      <w:bookmarkEnd w:id="61"/>
      <w:r>
        <w:rPr>
          <w:lang w:val="en-US" w:eastAsia="en-US"/>
        </w:rPr>
        <w:fldChar w:fldCharType="end"/>
      </w:r>
      <w:bookmarkStart w:id="62" w:name="Astra_Profese_Predpona"/>
      <w:bookmarkEnd w:id="6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Predpona "EPC" </w:instrText>
      </w:r>
      <w:r>
        <w:rPr>
          <w:lang w:val="en-US" w:eastAsia="en-US"/>
        </w:rPr>
        <w:fldChar w:fldCharType="separate"/>
      </w:r>
      <w:bookmarkStart w:id="63" w:name="Astra_Profese_Predpona"/>
      <w:r>
        <w:rPr>
          <w:lang w:val="en-US" w:eastAsia="en-US"/>
        </w:rPr>
      </w:r>
      <w:bookmarkEnd w:id="63"/>
      <w:r>
        <w:rPr>
          <w:lang w:val="en-US" w:eastAsia="en-US"/>
        </w:rPr>
        <w:fldChar w:fldCharType="end"/>
      </w:r>
      <w:bookmarkStart w:id="64" w:name="Astra_Profese_KodVychozi"/>
      <w:bookmarkEnd w:id="6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KodVychozi "E" </w:instrText>
      </w:r>
      <w:r>
        <w:rPr>
          <w:lang w:val="en-US" w:eastAsia="en-US"/>
        </w:rPr>
        <w:fldChar w:fldCharType="separate"/>
      </w:r>
      <w:bookmarkStart w:id="65" w:name="Astra_Profese_KodVychozi"/>
      <w:r>
        <w:rPr>
          <w:lang w:val="en-US" w:eastAsia="en-US"/>
        </w:rPr>
      </w:r>
      <w:bookmarkEnd w:id="65"/>
      <w:r>
        <w:rPr>
          <w:lang w:val="en-US" w:eastAsia="en-US"/>
        </w:rPr>
        <w:fldChar w:fldCharType="end"/>
      </w:r>
      <w:bookmarkStart w:id="66" w:name="Astra_Profese_Kod"/>
      <w:bookmarkEnd w:id="6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Kod "E" </w:instrText>
      </w:r>
      <w:r>
        <w:rPr>
          <w:lang w:val="en-US" w:eastAsia="en-US"/>
        </w:rPr>
        <w:fldChar w:fldCharType="separate"/>
      </w:r>
      <w:bookmarkStart w:id="67" w:name="Astra_Profese_Kod"/>
      <w:r>
        <w:rPr>
          <w:lang w:val="en-US" w:eastAsia="en-US"/>
        </w:rPr>
      </w:r>
      <w:bookmarkEnd w:id="67"/>
      <w:r>
        <w:rPr>
          <w:lang w:val="en-US" w:eastAsia="en-US"/>
        </w:rPr>
        <w:fldChar w:fldCharType="end"/>
      </w:r>
      <w:bookmarkStart w:id="68" w:name="Astra_Profese_Nazev"/>
      <w:bookmarkEnd w:id="6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Nazev "Elektroinstalace" </w:instrText>
      </w:r>
      <w:r>
        <w:rPr>
          <w:lang w:val="en-US" w:eastAsia="en-US"/>
        </w:rPr>
        <w:fldChar w:fldCharType="separate"/>
      </w:r>
      <w:bookmarkStart w:id="69" w:name="Astra_Profese_Nazev"/>
      <w:r>
        <w:rPr>
          <w:lang w:val="en-US" w:eastAsia="en-US"/>
        </w:rPr>
      </w:r>
      <w:bookmarkEnd w:id="69"/>
      <w:r>
        <w:rPr>
          <w:lang w:val="en-US" w:eastAsia="en-US"/>
        </w:rPr>
        <w:fldChar w:fldCharType="end"/>
      </w:r>
      <w:bookmarkStart w:id="70" w:name="Astra_Uzivatel_PrijmeniZakazka"/>
      <w:bookmarkEnd w:id="6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Zakazka "a.s." </w:instrText>
      </w:r>
      <w:r>
        <w:rPr>
          <w:lang w:val="en-US" w:eastAsia="en-US"/>
        </w:rPr>
        <w:fldChar w:fldCharType="separate"/>
      </w:r>
      <w:bookmarkStart w:id="71" w:name="Astra_Uzivatel_PrijmeniZakazka"/>
      <w:r>
        <w:rPr>
          <w:lang w:val="en-US" w:eastAsia="en-US"/>
        </w:rPr>
      </w:r>
      <w:bookmarkEnd w:id="71"/>
      <w:r>
        <w:rPr>
          <w:lang w:val="en-US" w:eastAsia="en-US"/>
        </w:rPr>
        <w:fldChar w:fldCharType="end"/>
      </w:r>
      <w:bookmarkStart w:id="72" w:name="Astra_Uzivatel_JmenoZakazka"/>
      <w:bookmarkEnd w:id="7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Zakazka "ASTRA 92" </w:instrText>
      </w:r>
      <w:r>
        <w:rPr>
          <w:lang w:val="en-US" w:eastAsia="en-US"/>
        </w:rPr>
        <w:fldChar w:fldCharType="separate"/>
      </w:r>
      <w:bookmarkStart w:id="73" w:name="Astra_Uzivatel_JmenoZakazka"/>
      <w:r>
        <w:rPr>
          <w:lang w:val="en-US" w:eastAsia="en-US"/>
        </w:rPr>
      </w:r>
      <w:bookmarkEnd w:id="73"/>
      <w:r>
        <w:rPr>
          <w:lang w:val="en-US" w:eastAsia="en-US"/>
        </w:rPr>
        <w:fldChar w:fldCharType="end"/>
      </w:r>
      <w:bookmarkStart w:id="74" w:name="Astra_Uzivatel_PrijmeniProjekt"/>
      <w:bookmarkEnd w:id="7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Projekt "a.s." </w:instrText>
      </w:r>
      <w:r>
        <w:rPr>
          <w:lang w:val="en-US" w:eastAsia="en-US"/>
        </w:rPr>
        <w:fldChar w:fldCharType="separate"/>
      </w:r>
      <w:bookmarkStart w:id="75" w:name="Astra_Uzivatel_PrijmeniProjekt"/>
      <w:r>
        <w:rPr>
          <w:lang w:val="en-US" w:eastAsia="en-US"/>
        </w:rPr>
      </w:r>
      <w:bookmarkEnd w:id="75"/>
      <w:r>
        <w:rPr>
          <w:lang w:val="en-US" w:eastAsia="en-US"/>
        </w:rPr>
        <w:fldChar w:fldCharType="end"/>
      </w:r>
      <w:bookmarkStart w:id="76" w:name="Astra_Uzivatel_JmenoProjekt"/>
      <w:bookmarkEnd w:id="7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Projekt "ASTRA 92" </w:instrText>
      </w:r>
      <w:r>
        <w:rPr>
          <w:lang w:val="en-US" w:eastAsia="en-US"/>
        </w:rPr>
        <w:fldChar w:fldCharType="separate"/>
      </w:r>
      <w:bookmarkStart w:id="77" w:name="Astra_Uzivatel_JmenoProjekt"/>
      <w:r>
        <w:rPr>
          <w:lang w:val="en-US" w:eastAsia="en-US"/>
        </w:rPr>
      </w:r>
      <w:bookmarkEnd w:id="77"/>
      <w:r>
        <w:rPr>
          <w:lang w:val="en-US" w:eastAsia="en-US"/>
        </w:rPr>
        <w:fldChar w:fldCharType="end"/>
      </w:r>
      <w:bookmarkStart w:id="78" w:name="Astra_Uzivatel_PrijmeniDokument"/>
      <w:bookmarkEnd w:id="7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Dokument "a.s." </w:instrText>
      </w:r>
      <w:r>
        <w:rPr>
          <w:lang w:val="en-US" w:eastAsia="en-US"/>
        </w:rPr>
        <w:fldChar w:fldCharType="separate"/>
      </w:r>
      <w:bookmarkStart w:id="79" w:name="Astra_Uzivatel_PrijmeniDokument"/>
      <w:r>
        <w:rPr>
          <w:lang w:val="en-US" w:eastAsia="en-US"/>
        </w:rPr>
      </w:r>
      <w:bookmarkEnd w:id="79"/>
      <w:r>
        <w:rPr>
          <w:lang w:val="en-US" w:eastAsia="en-US"/>
        </w:rPr>
        <w:fldChar w:fldCharType="end"/>
      </w:r>
      <w:bookmarkStart w:id="80" w:name="Astra_Uzivatel_JmenoDokument"/>
      <w:bookmarkEnd w:id="7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Dokument "ASTRA 92" </w:instrText>
      </w:r>
      <w:r>
        <w:rPr>
          <w:lang w:val="en-US" w:eastAsia="en-US"/>
        </w:rPr>
        <w:fldChar w:fldCharType="separate"/>
      </w:r>
      <w:bookmarkStart w:id="81" w:name="Astra_Uzivatel_JmenoDokument"/>
      <w:r>
        <w:rPr>
          <w:lang w:val="en-US" w:eastAsia="en-US"/>
        </w:rPr>
      </w:r>
      <w:bookmarkEnd w:id="81"/>
      <w:r>
        <w:rPr>
          <w:lang w:val="en-US" w:eastAsia="en-US"/>
        </w:rPr>
        <w:fldChar w:fldCharType="end"/>
      </w:r>
      <w:bookmarkStart w:id="82" w:name="Astra_Dokument_Podlazi"/>
      <w:bookmarkEnd w:id="8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Podlazi "0" </w:instrText>
      </w:r>
      <w:r>
        <w:rPr>
          <w:lang w:val="en-US" w:eastAsia="en-US"/>
        </w:rPr>
        <w:fldChar w:fldCharType="separate"/>
      </w:r>
      <w:bookmarkStart w:id="83" w:name="Astra_Dokument_Podlazi"/>
      <w:r>
        <w:rPr>
          <w:lang w:val="en-US" w:eastAsia="en-US"/>
        </w:rPr>
      </w:r>
      <w:bookmarkEnd w:id="83"/>
      <w:r>
        <w:rPr>
          <w:lang w:val="en-US" w:eastAsia="en-US"/>
        </w:rPr>
        <w:fldChar w:fldCharType="end"/>
      </w:r>
      <w:bookmarkStart w:id="84" w:name="Astra_Dokument_Poznamka"/>
      <w:bookmarkEnd w:id="8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Poznamka "MERGEFORMAT" </w:instrText>
      </w:r>
      <w:r>
        <w:rPr>
          <w:lang w:val="en-US" w:eastAsia="en-US"/>
        </w:rPr>
        <w:fldChar w:fldCharType="separate"/>
      </w:r>
      <w:bookmarkStart w:id="85" w:name="Astra_Dokument_Poznamka"/>
      <w:r>
        <w:rPr>
          <w:lang w:val="en-US" w:eastAsia="en-US"/>
        </w:rPr>
      </w:r>
      <w:bookmarkEnd w:id="85"/>
      <w:r>
        <w:rPr>
          <w:lang w:val="en-US" w:eastAsia="en-US"/>
        </w:rPr>
        <w:fldChar w:fldCharType="end"/>
      </w:r>
      <w:bookmarkStart w:id="86" w:name="Astra_Dokument_Druh"/>
      <w:bookmarkEnd w:id="8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Druh "1" </w:instrText>
      </w:r>
      <w:r>
        <w:rPr>
          <w:lang w:val="en-US" w:eastAsia="en-US"/>
        </w:rPr>
        <w:fldChar w:fldCharType="separate"/>
      </w:r>
      <w:bookmarkStart w:id="87" w:name="Astra_Dokument_Druh"/>
      <w:r>
        <w:rPr>
          <w:lang w:val="en-US" w:eastAsia="en-US"/>
        </w:rPr>
      </w:r>
      <w:bookmarkEnd w:id="87"/>
      <w:r>
        <w:rPr>
          <w:lang w:val="en-US" w:eastAsia="en-US"/>
        </w:rPr>
        <w:fldChar w:fldCharType="end"/>
      </w:r>
      <w:bookmarkStart w:id="88" w:name="Astra_Dokument_Kod"/>
      <w:bookmarkEnd w:id="8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Kod "55S1" </w:instrText>
      </w:r>
      <w:r>
        <w:rPr>
          <w:lang w:val="en-US" w:eastAsia="en-US"/>
        </w:rPr>
        <w:fldChar w:fldCharType="separate"/>
      </w:r>
      <w:bookmarkStart w:id="89" w:name="Astra_Dokument_Kod"/>
      <w:r>
        <w:rPr>
          <w:lang w:val="en-US" w:eastAsia="en-US"/>
        </w:rPr>
      </w:r>
      <w:bookmarkEnd w:id="89"/>
      <w:r>
        <w:rPr>
          <w:lang w:val="en-US" w:eastAsia="en-US"/>
        </w:rPr>
        <w:fldChar w:fldCharType="end"/>
      </w:r>
      <w:bookmarkStart w:id="90" w:name="Astra_Dokument_Nazev"/>
      <w:bookmarkEnd w:id="8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Nazev "Seznam dokumentace" </w:instrText>
      </w:r>
      <w:r>
        <w:rPr>
          <w:lang w:val="en-US" w:eastAsia="en-US"/>
        </w:rPr>
        <w:fldChar w:fldCharType="separate"/>
      </w:r>
      <w:bookmarkStart w:id="91" w:name="Astra_Dokument_Nazev"/>
      <w:r>
        <w:rPr>
          <w:lang w:val="en-US" w:eastAsia="en-US"/>
        </w:rPr>
      </w:r>
      <w:bookmarkEnd w:id="91"/>
      <w:r>
        <w:rPr>
          <w:lang w:val="en-US" w:eastAsia="en-US"/>
        </w:rPr>
        <w:fldChar w:fldCharType="end"/>
      </w:r>
      <w:bookmarkStart w:id="92" w:name="Astra_Astra_ZkratkaJazyka"/>
      <w:bookmarkEnd w:id="9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Astra_ZkratkaJazyka "cz" </w:instrText>
      </w:r>
      <w:r>
        <w:rPr>
          <w:lang w:val="en-US" w:eastAsia="en-US"/>
        </w:rPr>
        <w:fldChar w:fldCharType="separate"/>
      </w:r>
      <w:bookmarkStart w:id="93" w:name="Astra_Astra_ZkratkaJazyka"/>
      <w:r>
        <w:rPr>
          <w:lang w:val="en-US" w:eastAsia="en-US"/>
        </w:rPr>
      </w:r>
      <w:bookmarkEnd w:id="93"/>
      <w:r>
        <w:rPr>
          <w:lang w:val="en-US" w:eastAsia="en-US"/>
        </w:rPr>
        <w:fldChar w:fldCharType="end"/>
      </w:r>
      <w:bookmarkStart w:id="94" w:name="Astra_RunWord_InfoText"/>
      <w:bookmarkEnd w:id="9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RunWord_InfoText "1" </w:instrText>
      </w:r>
      <w:r>
        <w:rPr>
          <w:lang w:val="en-US" w:eastAsia="en-US"/>
        </w:rPr>
        <w:fldChar w:fldCharType="separate"/>
      </w:r>
      <w:bookmarkStart w:id="95" w:name="Astra_RunWord_InfoText"/>
      <w:r>
        <w:rPr>
          <w:lang w:val="en-US" w:eastAsia="en-US"/>
        </w:rPr>
      </w:r>
      <w:bookmarkEnd w:id="95"/>
      <w:r>
        <w:rPr>
          <w:lang w:val="en-US" w:eastAsia="en-US"/>
        </w:rPr>
        <w:fldChar w:fldCharType="end"/>
      </w:r>
      <w:bookmarkStart w:id="96" w:name="Astra_RunWord_InfoPoleZnakAktualizace"/>
      <w:bookmarkEnd w:id="9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RunWord_InfoPoleZnakAktualizace "?" </w:instrText>
      </w:r>
      <w:r>
        <w:rPr>
          <w:lang w:val="en-US" w:eastAsia="en-US"/>
        </w:rPr>
        <w:fldChar w:fldCharType="separate"/>
      </w:r>
      <w:bookmarkStart w:id="97" w:name="Astra_RunWord_InfoPoleZnakAktualizace"/>
      <w:r>
        <w:rPr>
          <w:lang w:val="en-US" w:eastAsia="en-US"/>
        </w:rPr>
      </w:r>
      <w:bookmarkEnd w:id="97"/>
      <w:r>
        <w:rPr>
          <w:lang w:val="en-US" w:eastAsia="en-US"/>
        </w:rPr>
        <w:fldChar w:fldCharType="end"/>
      </w:r>
      <w:bookmarkStart w:id="98" w:name="Astra_RunWord_InfoPole"/>
      <w:bookmarkEnd w:id="96"/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029335</wp:posOffset>
                </wp:positionH>
                <wp:positionV relativeFrom="paragraph">
                  <wp:posOffset>5874385</wp:posOffset>
                </wp:positionV>
                <wp:extent cx="4508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20"/>
                        </a:xfrm>
                        <a:prstGeom prst="rect">
                          <a:avLst/>
                        </a:prstGeom>
                        <a:solidFill>
                          <a:srgbClr val="c1e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ecfa" stroked="f" o:allowincell="f" style="position:absolute;margin-left:81.05pt;margin-top:462.55pt;width:3.5pt;height:0pt;mso-wrap-style:none;v-text-anchor:middle">
                <v:fill o:detectmouseclick="t" type="solid" color2="#3e13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457450</wp:posOffset>
                </wp:positionV>
                <wp:extent cx="546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rect">
                          <a:avLst/>
                        </a:prstGeom>
                        <a:solidFill>
                          <a:srgbClr val="fa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fff" stroked="f" o:allowincell="f" style="position:absolute;margin-left:80.3pt;margin-top:193.5pt;width:4.25pt;height:0pt;mso-wrap-style:none;v-text-anchor:middle">
                <v:fill o:detectmouseclick="t" type="solid" color2="#05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5485</wp:posOffset>
                </wp:positionH>
                <wp:positionV relativeFrom="paragraph">
                  <wp:posOffset>3237230</wp:posOffset>
                </wp:positionV>
                <wp:extent cx="5134610" cy="2377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4680" cy="237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5.55pt;margin-top:254.9pt;width:404.25pt;height:187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fldChar w:fldCharType="begin"/>
      </w:r>
      <w:r>
        <w:rPr>
          <w:lang w:val="en-US" w:eastAsia="en-US"/>
        </w:rPr>
        <w:instrText xml:space="preserve"> SET Astra_RunWord_InfoPole "1" </w:instrText>
      </w:r>
      <w:r>
        <w:rPr>
          <w:lang w:val="en-US" w:eastAsia="en-US"/>
        </w:rPr>
        <w:fldChar w:fldCharType="separate"/>
      </w:r>
      <w:bookmarkStart w:id="99" w:name="Astra_RunWord_InfoPole"/>
      <w:r>
        <w:rPr>
          <w:lang w:val="en-US" w:eastAsia="en-US"/>
        </w:rPr>
      </w:r>
      <w:bookmarkEnd w:id="99"/>
      <w:r>
        <w:rPr>
          <w:lang w:val="en-US" w:eastAsia="en-US"/>
        </w:rPr>
        <w:fldChar w:fldCharType="end"/>
      </w:r>
      <w:bookmarkEnd w:id="98"/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2280</wp:posOffset>
                </wp:positionH>
                <wp:positionV relativeFrom="paragraph">
                  <wp:posOffset>6638925</wp:posOffset>
                </wp:positionV>
                <wp:extent cx="3270885" cy="1089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85.8pt;mso-wrap-distance-left:9.05pt;mso-wrap-distance-right:9.05pt;mso-wrap-distance-top:0pt;mso-wrap-distance-bottom:0pt;margin-top:522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3105</wp:posOffset>
                </wp:positionH>
                <wp:positionV relativeFrom="paragraph">
                  <wp:posOffset>2511425</wp:posOffset>
                </wp:positionV>
                <wp:extent cx="5126990" cy="0"/>
                <wp:effectExtent l="635" t="1143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5pt,197.75pt" to="559.8pt,197.7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0090</wp:posOffset>
                </wp:positionH>
                <wp:positionV relativeFrom="paragraph">
                  <wp:posOffset>4562475</wp:posOffset>
                </wp:positionV>
                <wp:extent cx="5126990" cy="0"/>
                <wp:effectExtent l="0" t="1143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59.25pt" to="560.35pt,359.2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090</wp:posOffset>
                </wp:positionH>
                <wp:positionV relativeFrom="paragraph">
                  <wp:posOffset>6164580</wp:posOffset>
                </wp:positionV>
                <wp:extent cx="5120005" cy="0"/>
                <wp:effectExtent l="0" t="1143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485.4pt" to="559.8pt,485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0090</wp:posOffset>
                </wp:positionH>
                <wp:positionV relativeFrom="paragraph">
                  <wp:posOffset>6896100</wp:posOffset>
                </wp:positionV>
                <wp:extent cx="512000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543pt" to="559.8pt,5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0090</wp:posOffset>
                </wp:positionH>
                <wp:positionV relativeFrom="paragraph">
                  <wp:posOffset>7810500</wp:posOffset>
                </wp:positionV>
                <wp:extent cx="51200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615pt" to="559.8pt,6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0090</wp:posOffset>
                </wp:positionH>
                <wp:positionV relativeFrom="paragraph">
                  <wp:posOffset>8468995</wp:posOffset>
                </wp:positionV>
                <wp:extent cx="512000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666.85pt" to="559.8pt,66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0090</wp:posOffset>
                </wp:positionH>
                <wp:positionV relativeFrom="paragraph">
                  <wp:posOffset>8834755</wp:posOffset>
                </wp:positionV>
                <wp:extent cx="5120005" cy="0"/>
                <wp:effectExtent l="0" t="11430" r="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695.65pt" to="559.8pt,695.6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4045</wp:posOffset>
                </wp:positionH>
                <wp:positionV relativeFrom="paragraph">
                  <wp:posOffset>1226820</wp:posOffset>
                </wp:positionV>
                <wp:extent cx="5303520" cy="7772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SEZNAM DOKUMENT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 Black" w:hAnsi="Arial Black" w:cs="Arial Black"/>
                                <w:b/>
                                <w:b/>
                                <w:sz w:val="48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ř.č.    </w:t>
                              <w:tab/>
                              <w:t xml:space="preserve">Název výkresu            </w:t>
                              <w:tab/>
                              <w:t xml:space="preserve">Archiv. číslo        </w:t>
                              <w:tab/>
                              <w:t>Formát A4    Počet list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right" w:pos="6096" w:leader="none"/>
                                <w:tab w:val="right" w:pos="723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1    Technická zpráva</w:t>
                              <w:tab/>
                              <w:t xml:space="preserve">             29YZ6-8371                     1    </w:t>
                              <w:tab/>
                              <w:t xml:space="preserve">             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2</w:t>
                              <w:tab/>
                              <w:t>Půdorys 1.NP rozvod zemního plyn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>29YZ6-8372</w:t>
                              <w:tab/>
                              <w:t>15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3</w:t>
                              <w:tab/>
                              <w:t>Šikmý pohled zemního plynu</w:t>
                              <w:tab/>
                              <w:t>29YZ6-8373</w:t>
                              <w:tab/>
                              <w:t>12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4</w:t>
                              <w:tab/>
                              <w:t>Uložení potrubí</w:t>
                              <w:tab/>
                              <w:t xml:space="preserve">29YZ6-8374                     1  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5    Výkaz výměr</w:t>
                              <w:tab/>
                              <w:t xml:space="preserve">             29YZ6-8375                     1    </w:t>
                              <w:tab/>
                              <w:t xml:space="preserve">             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vize č. </w:t>
                            </w: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Datum revize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>Provedl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Zprac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Ondruch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  <w:tab/>
                              <w:tab/>
                              <w:t>Středisk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Kontrol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g. Pomkla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chváli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g. Droz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Investor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Město Zubří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Formát: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ab/>
                              <w:t>1 A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tavba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Rekonstrukce sportovní haly v Zubří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Datum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05/</w:t>
                            </w:r>
                            <w:r>
                              <w:rPr>
                                <w:rFonts w:cs="Arial" w:ascii="Arial" w:hAnsi="Arial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Místo stavby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Zubří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Druh dok.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D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tavební úřad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Rožnov pod Radhoštěm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Číslo zak.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K16620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2552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Objek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 xml:space="preserve">D.1.5     </w:t>
                              <w:tab/>
                              <w:tab/>
                              <w:t>Zdroj tep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2552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 xml:space="preserve">D.1.5.4  </w:t>
                              <w:tab/>
                              <w:t xml:space="preserve">     Technika prostředí stave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2552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 xml:space="preserve">D.1.5.4.1  </w:t>
                              <w:tab/>
                              <w:t>Plynoinstal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Název:</w:t>
                              <w:tab/>
                              <w:t>Seznam dokument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Archivní číslo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29YZ6-8370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 xml:space="preserve">Poř. číslo: 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612pt;mso-wrap-distance-left:9.05pt;mso-wrap-distance-right:9.05pt;mso-wrap-distance-top:0pt;mso-wrap-distance-bottom:0pt;margin-top:96.6pt;mso-position-vertical-relative:text;margin-left:1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SEZNAM DOKUMENTAC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 Black" w:hAnsi="Arial Black" w:cs="Arial Black"/>
                          <w:b/>
                          <w:b/>
                          <w:sz w:val="48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oř.č.    </w:t>
                        <w:tab/>
                        <w:t xml:space="preserve">Název výkresu            </w:t>
                        <w:tab/>
                        <w:t xml:space="preserve">Archiv. číslo        </w:t>
                        <w:tab/>
                        <w:t>Formát A4    Počet listů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402" w:leader="none"/>
                          <w:tab w:val="right" w:pos="6096" w:leader="none"/>
                          <w:tab w:val="right" w:pos="7230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>01    Technická zpráva</w:t>
                        <w:tab/>
                        <w:t xml:space="preserve">             29YZ6-8371                     1    </w:t>
                        <w:tab/>
                        <w:t xml:space="preserve">              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2</w:t>
                        <w:tab/>
                        <w:t>Půdorys 1.NP rozvod zemního plynu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>29YZ6-8372</w:t>
                        <w:tab/>
                        <w:t>15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03</w:t>
                        <w:tab/>
                        <w:t>Šikmý pohled zemního plynu</w:t>
                        <w:tab/>
                        <w:t>29YZ6-8373</w:t>
                        <w:tab/>
                        <w:t>12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04</w:t>
                        <w:tab/>
                        <w:t>Uložení potrubí</w:t>
                        <w:tab/>
                        <w:t xml:space="preserve">29YZ6-8374                     1  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>05    Výkaz výměr</w:t>
                        <w:tab/>
                        <w:t xml:space="preserve">             29YZ6-8375                     1    </w:t>
                        <w:tab/>
                        <w:t xml:space="preserve">              3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vize č. </w:t>
                      </w:r>
                      <w:r>
                        <w:rPr>
                          <w:rFonts w:cs="Arial" w:ascii="Arial" w:hAnsi="Arial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Datum revize: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>Provedl: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Zpracoval:</w:t>
                        <w:tab/>
                      </w:r>
                      <w:r>
                        <w:rPr>
                          <w:rFonts w:cs="Arial" w:ascii="Arial" w:hAnsi="Arial"/>
                        </w:rPr>
                        <w:t>Ondruch</w:t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  <w:tab/>
                        <w:tab/>
                        <w:t>Středisko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Kontroloval:</w:t>
                        <w:tab/>
                      </w:r>
                      <w:r>
                        <w:rPr>
                          <w:rFonts w:cs="Arial" w:ascii="Arial" w:hAnsi="Arial"/>
                        </w:rPr>
                        <w:t>Ing. Pomkla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5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chválil:</w:t>
                        <w:tab/>
                      </w:r>
                      <w:r>
                        <w:rPr>
                          <w:rFonts w:cs="Arial" w:ascii="Arial" w:hAnsi="Arial"/>
                        </w:rPr>
                        <w:t>Ing. Drozd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Investor:</w:t>
                        <w:tab/>
                      </w:r>
                      <w:r>
                        <w:rPr>
                          <w:rFonts w:cs="Arial" w:ascii="Arial" w:hAnsi="Arial"/>
                        </w:rPr>
                        <w:t>Město Zubří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Formát:</w:t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ab/>
                        <w:t>1 A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tavba:</w:t>
                        <w:tab/>
                      </w:r>
                      <w:r>
                        <w:rPr>
                          <w:rFonts w:cs="Arial" w:ascii="Arial" w:hAnsi="Arial"/>
                        </w:rPr>
                        <w:t>Rekonstrukce sportovní haly v Zubří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Datum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05/</w:t>
                      </w:r>
                      <w:r>
                        <w:rPr>
                          <w:rFonts w:cs="Arial" w:ascii="Arial" w:hAnsi="Arial"/>
                        </w:rPr>
                        <w:t>201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Místo stavby:</w:t>
                        <w:tab/>
                      </w:r>
                      <w:r>
                        <w:rPr>
                          <w:rFonts w:cs="Arial" w:ascii="Arial" w:hAnsi="Arial"/>
                        </w:rPr>
                        <w:t>Zubří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Druh dok.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DP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tavební úřad:</w:t>
                        <w:tab/>
                      </w:r>
                      <w:r>
                        <w:rPr>
                          <w:rFonts w:cs="Arial" w:ascii="Arial" w:hAnsi="Arial"/>
                        </w:rPr>
                        <w:t>Rožnov pod Radhoštěm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Číslo zak.:</w:t>
                        <w:tab/>
                      </w:r>
                      <w:r>
                        <w:rPr>
                          <w:rFonts w:cs="Arial" w:ascii="Arial" w:hAnsi="Arial"/>
                        </w:rPr>
                        <w:t>K16620016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2552" w:leader="none"/>
                        </w:tabs>
                        <w:ind w:left="57" w:right="0" w:hanging="57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Objekt:</w:t>
                        <w:tab/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 xml:space="preserve">D.1.5     </w:t>
                        <w:tab/>
                        <w:tab/>
                        <w:t>Zdroj tepla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2552" w:leader="none"/>
                        </w:tabs>
                        <w:ind w:left="57" w:right="0" w:hanging="57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 xml:space="preserve">D.1.5.4  </w:t>
                        <w:tab/>
                        <w:t xml:space="preserve">     Technika prostředí staveb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2552" w:leader="none"/>
                        </w:tabs>
                        <w:ind w:left="57" w:right="0" w:hanging="57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 xml:space="preserve">D.1.5.4.1  </w:t>
                        <w:tab/>
                        <w:t>Plynoinstalac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Název:</w:t>
                        <w:tab/>
                        <w:t>Seznam dokumentac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Archivní číslo:</w:t>
                        <w:tab/>
                      </w:r>
                      <w:r>
                        <w:rPr>
                          <w:rFonts w:cs="Arial" w:ascii="Arial" w:hAnsi="Arial"/>
                        </w:rPr>
                        <w:t>29YZ6-8370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 xml:space="preserve">Poř. číslo: </w:t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00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803910</wp:posOffset>
              </wp:positionH>
              <wp:positionV relativeFrom="paragraph">
                <wp:posOffset>289560</wp:posOffset>
              </wp:positionV>
              <wp:extent cx="6527165" cy="10114915"/>
              <wp:effectExtent l="5080" t="508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27160" cy="10114920"/>
                        <a:chOff x="0" y="0"/>
                        <a:chExt cx="6527160" cy="10114920"/>
                      </a:xfrm>
                    </wpg:grpSpPr>
                    <wps:wsp>
                      <wps:cNvSpPr txBox="1"/>
                      <wps:spPr>
                        <a:xfrm>
                          <a:off x="12240" y="9525600"/>
                          <a:ext cx="6400800" cy="58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EP Rožnov, a.s.                      Boženy Němcové 1720, CZ 756 61 Rožnov pod Radhoštěm                      Czech Republ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Tel.: +420 571 664 111           Fax: +420 571 664 400          E-mail:                                                http: // www.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212640" y="9771840"/>
                          <a:ext cx="146304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ep@eproznov.cz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640960" y="399240"/>
                          <a:ext cx="388620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             EP Rožnov, a.s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4560" y="681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750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89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80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27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63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20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20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1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537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03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2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7304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442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3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72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0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351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20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8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90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256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28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95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3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656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3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0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73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18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9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29" y="48"/>
                              </a:lnTo>
                              <a:lnTo>
                                <a:pt x="20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043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1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8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949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7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21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8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7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84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534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27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74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66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3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26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13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0240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6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6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349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641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7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0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87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80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608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27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1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944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66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458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0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352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7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0252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949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1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041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34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2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8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72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19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12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4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68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85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151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8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0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94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8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9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1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3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25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0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72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65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1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04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21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52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46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550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8405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8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8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5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8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87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79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996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26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1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6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657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8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04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96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96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5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2403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327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3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6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79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71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7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10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5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8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057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349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6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9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9696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894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77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28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32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2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1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872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64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1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03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042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6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8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0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1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8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1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920" y="176148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5" y="9"/>
                              </a:moveTo>
                              <a:lnTo>
                                <a:pt x="15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9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39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5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856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17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10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962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3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167580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10" y="5"/>
                              </a:move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9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0" y="48"/>
                              </a:lnTo>
                              <a:lnTo>
                                <a:pt x="10" y="39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35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43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600" y="1633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709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5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5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10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6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640" y="15451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9" y="5"/>
                              </a:move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548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1502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88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40" y="14565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9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9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19"/>
                              </a:lnTo>
                              <a:lnTo>
                                <a:pt x="9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27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9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17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320" y="1414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631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3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040" y="137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01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4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6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7520" y="132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5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241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5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7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128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10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20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80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8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5720" y="1240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19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7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95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200" y="1197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055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1400" y="115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9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1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7120" y="110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33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2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066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72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3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6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2440" y="1024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38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11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4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772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8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8160" y="9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748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8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0640" y="936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87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9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3120" y="89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26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0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4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3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840" y="850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39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9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65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3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012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264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9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440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9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9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79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0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1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1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257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8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2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93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6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5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33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7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6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7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18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8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7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10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8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950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9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86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3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2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48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9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2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3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4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5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6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384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8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00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556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3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7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360" y="1090440"/>
                          <a:ext cx="731520" cy="84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3524">
                              <a:moveTo>
                                <a:pt x="0" y="1140"/>
                              </a:moveTo>
                              <a:lnTo>
                                <a:pt x="0" y="13524"/>
                              </a:lnTo>
                              <a:lnTo>
                                <a:pt x="1152" y="13524"/>
                              </a:lnTo>
                              <a:lnTo>
                                <a:pt x="1146" y="0"/>
                              </a:lnTo>
                              <a:lnTo>
                                <a:pt x="0" y="11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ed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332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41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3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02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20" y="0"/>
                          <a:ext cx="91440" cy="92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9864000"/>
                          <a:ext cx="92160" cy="91440"/>
                        </a:xfrm>
                      </wpg:grpSpPr>
                      <wps:wsp>
                        <wps:cNvSpPr/>
                        <wps:spPr>
                          <a:xfrm>
                            <a:off x="72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0840" y="92880"/>
                          <a:ext cx="8114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3.35pt;margin-top:22.8pt;width:513.95pt;height:796.45pt" coordorigin="1267,456" coordsize="10279,1592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85;top:15457;width:10079;height:9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EP Rožnov, a.s.                      Boženy Němcové 1720, CZ 756 61 Rožnov pod Radhoštěm                      Czech Republ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Tel.: +420 571 664 111           Fax: +420 571 664 400          E-mail:                                                http: // www.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group id="shape_0" style="position:absolute;left:6325;top:15845;width:2304;height:432">
                <v:shape id="shape_0" stroked="f" o:allowincell="f" style="position:absolute;left:6325;top:15845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ep@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shape id="shape_0" stroked="f" o:allowincell="f" style="position:absolute;left:5425;top:1085;width:6119;height:12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             EP Rožnov, a.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coordsize="48,48" path="m0,24l0,14l5,10l14,5l24,0l34,5l38,10l43,14l48,24l43,33l38,43l34,48l24,48l14,48l5,43l0,33l0,24xe" fillcolor="#00a7d1" stroked="f" o:allowincell="f" style="position:absolute;left:1604;top:11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167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11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176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10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3,5l43,10l48,14l52,24l48,34l43,43l33,48l28,48l19,48l9,43l4,34l0,24l4,14l9,10l19,5l28,0xe" fillcolor="#00a7d1" stroked="f" o:allowincell="f" style="position:absolute;left:1864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8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19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20l5,10l14,5l24,0l34,5l38,10l43,20l48,24l43,34l38,44l34,48l24,53l14,48l5,44l0,34l0,24xe" fillcolor="#00a7d1" stroked="f" o:allowincell="f" style="position:absolute;left:1604;top:1079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8,14l48,24l48,34l38,38l34,43l24,48l14,43l5,38l0,34l0,24l0,14l5,5l14,0l24,0xe" fillcolor="#00a7d1" stroked="f" o:allowincell="f" style="position:absolute;left:31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20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54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106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0,34l0,24l0,14l10,5l14,0l24,0xe" fillcolor="#00a7d1" stroked="f" o:allowincell="f" style="position:absolute;left:32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21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15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0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33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22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5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0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3478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235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15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04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35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24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5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3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4,0l33,0l38,5l47,14l47,24l47,34l38,38l33,43l24,48l14,43l4,38l0,34l0,24l0,14l4,5l14,0l24,0xe" fillcolor="#00a7d1" stroked="f" o:allowincell="f" style="position:absolute;left:3675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25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4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21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37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6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9l14,4l24,0l34,4l38,9l43,14l48,24l43,33l38,43l34,47l24,47l14,47l5,43l0,33l0,24xe" fillcolor="#00a7d1" stroked="f" o:allowincell="f" style="position:absolute;left:1604;top:1489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011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38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7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47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0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9,0l44,5l48,14l53,24l48,34l44,38l39,43l29,48l20,43l10,38l5,34l0,24l5,14l10,5l20,0l29,0xe" fillcolor="#00a7d1" stroked="f" o:allowincell="f" style="position:absolute;left:3962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8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46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9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40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9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98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41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30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97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2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1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43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38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963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3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2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42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8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953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45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3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1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7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943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54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4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3l34,48l24,53l14,48l5,43l0,34l0,24xe" fillcolor="#00a7d1" stroked="f" o:allowincell="f" style="position:absolute;left:1604;top:1409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360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934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464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35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4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135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924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0l43,5l47,14l47,24l47,34l43,38l33,43l23,48l14,43l9,38l4,34l0,24l4,14l9,5l14,0l23,0xe" fillcolor="#00a7d1" stroked="f" o:allowincell="f" style="position:absolute;left:4740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36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341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91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48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3,5l43,10l48,14l53,24l48,34l43,43l33,48l24,48l14,48l9,43l5,34l0,24l5,14l9,10l14,5l24,0xe" fillcolor="#00a7d1" stroked="f" o:allowincell="f" style="position:absolute;left:370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33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05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493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38,10l43,14l47,24l43,34l38,43l33,48l23,48l14,48l4,43l0,34l0,24l0,14l4,10l14,5l23,0xe" fillcolor="#00a7d1" stroked="f" o:allowincell="f" style="position:absolute;left:3807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9l5,9l14,4l24,0l34,4l38,9l43,19l48,24l43,33l38,43l34,48l24,52l14,48l5,43l0,33l0,24xe" fillcolor="#00a7d1" stroked="f" o:allowincell="f" style="position:absolute;left:1604;top:13216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4l5,9l14,4l24,0l34,4l38,9l43,14l48,24l43,33l38,43l34,48l24,52l14,48l5,43l0,33l0,24xe" fillcolor="#00a7d1" stroked="f" o:allowincell="f" style="position:absolute;left:1604;top:8952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0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39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312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88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51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39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30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876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2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40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29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66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3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9,48l10,43l5,34l0,24l5,14l10,10l19,5l24,0xe" fillcolor="#00a7d1" stroked="f" o:allowincell="f" style="position:absolute;left:4190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283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5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542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429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73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4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4,38l0,34l0,24l0,14l4,5l14,0l24,0xe" fillcolor="#00a7d1" stroked="f" o:allowincell="f" style="position:absolute;left:551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8,14l48,24l48,34l38,43l34,48l24,48l14,48l5,43l0,34l0,24l0,14l5,10l14,5l24,0xe" fillcolor="#00a7d1" stroked="f" o:allowincell="f" style="position:absolute;left:43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63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37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561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0,34l0,24l0,14l10,10l14,5l24,0xe" fillcolor="#00a7d1" stroked="f" o:allowincell="f" style="position:absolute;left:4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253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8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570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4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44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81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3,0l33,0l43,5l47,14l52,24l47,34l43,38l33,43l23,48l19,43l9,38l4,34l0,24l4,14l9,5l19,0l23,0xe" fillcolor="#00a7d1" stroked="f" o:allowincell="f" style="position:absolute;left:5805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5l43,10l48,14l53,24l48,34l43,43l33,48l29,48l19,48l9,43l5,34l0,24l5,14l9,10l19,5l29,0xe" fillcolor="#00a7d1" stroked="f" o:allowincell="f" style="position:absolute;left:4675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3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8l0,19l5,9l14,4l24,0l34,4l38,9l43,19l48,28l43,38l38,43l34,48l24,52l14,48l5,43l0,38l0,28xe" fillcolor="#00a7d1" stroked="f" o:allowincell="f" style="position:absolute;left:1604;top:8079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90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477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2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9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60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43,10l47,14l47,24l47,34l43,43l33,48l23,48l14,48l4,43l0,34l0,24l0,14l4,10l14,5l23,0xe" fillcolor="#00a7d1" stroked="f" o:allowincell="f" style="position:absolute;left:4872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15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788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0,34l0,24l0,14l10,5l15,0l24,0xe" fillcolor="#00a7d1" stroked="f" o:allowincell="f" style="position:absolute;left:60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49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120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77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61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0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1195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76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6289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51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1185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759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63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52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17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74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64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53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1166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4l34,48l24,48l14,48l5,44l0,34l0,24xe" fillcolor="#00a7d1" stroked="f" o:allowincell="f" style="position:absolute;left:1604;top:74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65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4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157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73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667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5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38l34,43l24,47l14,43l5,38l0,33l0,23xe" fillcolor="#00a7d1" stroked="f" o:allowincell="f" style="position:absolute;left:1604;top:11475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4l14,0l24,0l34,0l38,4l43,14l48,24l43,33l38,38l34,43l24,47l14,43l5,38l0,33l0,24xe" fillcolor="#00a7d1" stroked="f" o:allowincell="f" style="position:absolute;left:1604;top:7211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0l43,5l48,14l52,24l48,34l43,38l38,43l28,48l19,43l9,38l4,34l0,24l4,14l9,5l19,0l28,0xe" fillcolor="#00a7d1" stroked="f" o:allowincell="f" style="position:absolute;left:6774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6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9l14,5l24,0l34,5l38,9l43,19l48,24l43,33l38,43l34,48l24,53l14,48l5,43l0,33l0,24xe" fillcolor="#00a7d1" stroked="f" o:allowincell="f" style="position:absolute;left:1604;top:11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1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687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7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1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01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69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58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691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0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9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16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60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7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2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1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66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3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2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5,9l15,4l24,0l34,4l39,9l48,14l48,24l48,33l39,43l34,47l24,47l15,47l5,43l0,33l0,24l0,14l5,9xe" fillcolor="#00a7d1" stroked="f" o:allowincell="f" style="position:absolute;left:1647;top:323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65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74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63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10l15,0l24,0l34,0l43,10l48,15l48,24l48,34l43,44l34,48l24,48l15,48l10,44l5,34l0,24l5,15l10,10xe" fillcolor="#00a7d1" stroked="f" o:allowincell="f" style="position:absolute;left:1714;top:31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43l34,47l24,47l14,47l5,43l0,33l0,23xe" fillcolor="#00a7d1" stroked="f" o:allowincell="f" style="position:absolute;left:1604;top:643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75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64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10,5l20,0l29,0l34,0l44,5l48,15l53,24l48,34l44,39l34,48l29,48l20,48l10,39l5,34l0,24l5,15l10,5xe" fillcolor="#00a7d1" stroked="f" o:allowincell="f" style="position:absolute;left:1781;top:3095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633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76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4,48l10,43l5,34l0,24l5,14l10,10l14,5l24,0xe" fillcolor="#00a7d1" stroked="f" o:allowincell="f" style="position:absolute;left:6517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39,5l48,14l48,24l48,29l39,38l34,43l24,48l15,43l5,38l0,29l0,24l0,14l5,5xe" fillcolor="#00a7d1" stroked="f" o:allowincell="f" style="position:absolute;left:1853;top:30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9l14,5l24,0l34,5l38,9l43,19l48,29l43,33l38,43l34,48l24,53l14,48l5,43l0,33l0,29xe" fillcolor="#00a7d1" stroked="f" o:allowincell="f" style="position:absolute;left:1604;top:623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7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66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10l14,5l24,0l33,5l43,10l48,15l48,24l48,34l43,43l33,48l24,48l14,48l9,43l0,34l0,24l0,15l9,10xe" fillcolor="#00a7d1" stroked="f" o:allowincell="f" style="position:absolute;left:1921;top:29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614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84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67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9,5l19,0l24,0l33,0l43,5l48,14l53,24l48,34l43,43l33,48l24,48l19,48l9,43l5,34l0,24l5,14l9,5xe" fillcolor="#00a7d1" stroked="f" o:allowincell="f" style="position:absolute;left:1988;top:2889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604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793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68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4,0l24,0l33,0l38,5l43,14l48,24l43,33l38,38l33,43l24,48l14,43l5,38l0,33l0,24l0,14l5,5xe" fillcolor="#00a7d1" stroked="f" o:allowincell="f" style="position:absolute;left:2060;top:2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594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0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69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9,9l14,5l24,0l33,5l43,9l48,19l48,29l48,33l43,43l33,48l24,53l14,48l9,43l0,33l0,29l0,19l9,9xe" fillcolor="#00a7d1" stroked="f" o:allowincell="f" style="position:absolute;left:2127;top:2750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585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13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4,10l48,14l53,24l48,34l44,43l34,48l24,48l20,48l10,43l5,34l0,24l5,14l10,10l20,5l24,0xe" fillcolor="#00a7d1" stroked="f" o:allowincell="f" style="position:absolute;left:7001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9,5l24,0l34,5l43,9l48,14l48,24l48,33l43,43l34,48l24,48l19,48l10,43l5,33l0,24l5,14l10,9xe" fillcolor="#00a7d1" stroked="f" o:allowincell="f" style="position:absolute;left:2194;top:26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4l34,48l24,53l14,48l5,44l0,34l0,24xe" fillcolor="#00a7d1" stroked="f" o:allowincell="f" style="position:absolute;left:1604;top:5752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82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71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4,0l38,4l43,14l48,24l43,33l38,43l34,48l24,48l14,48l5,43l0,33l0,24l0,14l5,4xe" fillcolor="#00a7d1" stroked="f" o:allowincell="f" style="position:absolute;left:2266;top:26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56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83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71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5l15,0l24,0l34,0l43,5l48,15l48,24l48,34l43,39l34,44l24,48l15,44l5,39l0,34l0,24l0,15l10,5xe" fillcolor="#00a7d1" stroked="f" o:allowincell="f" style="position:absolute;left:2333;top:25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556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84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72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10,10l15,5l24,0l34,5l44,10l48,20l48,24l48,34l44,44l34,48l24,53l15,48l10,44l5,34l0,24l5,20l10,10xe" fillcolor="#00a7d1" stroked="f" o:allowincell="f" style="position:absolute;left:2400;top:247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546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85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739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5,5l24,0l34,5l39,10l43,15l48,24l43,34l39,44l34,48l24,48l15,48l5,44l0,34l0,24l0,15l5,10xe" fillcolor="#00a7d1" stroked="f" o:allowincell="f" style="position:absolute;left:2472;top:24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53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8616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5l43,10l48,14l53,24l48,34l43,43l34,48l29,48l19,48l10,43l5,34l0,24l5,14l10,10l19,5l29,0xe" fillcolor="#00a7d1" stroked="f" o:allowincell="f" style="position:absolute;left:748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44,5l48,15l48,24l48,34l44,43l34,48l24,48l15,48l5,43l0,34l0,24l0,15l5,5xe" fillcolor="#00a7d1" stroked="f" o:allowincell="f" style="position:absolute;left:2539;top:234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2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871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75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4l43,38l33,43l24,48l14,43l9,38l4,34l0,24l4,14l9,5xe" fillcolor="#00a7d1" stroked="f" o:allowincell="f" style="position:absolute;left:2607;top:2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17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881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76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4,10l14,5l24,0l33,5l38,10l43,19l48,24l43,34l38,43l33,48l24,48l14,48l4,43l0,34l0,24l0,19l4,10xe" fillcolor="#00a7d1" stroked="f" o:allowincell="f" style="position:absolute;left:2679;top:2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507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890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77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4,0l24,0l33,5l43,10l48,14l48,24l48,34l43,43l33,48l24,48l14,48l5,43l0,34l0,24l0,14l5,10xe" fillcolor="#00a7d1" stroked="f" o:allowincell="f" style="position:absolute;left:2746;top:213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98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900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787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3l43,43l33,48l24,48l14,48l9,38l5,33l0,24l5,14l9,5xe" fillcolor="#00a7d1" stroked="f" o:allowincell="f" style="position:absolute;left:2813;top:20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8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9100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5l43,10l48,14l52,24l48,34l43,43l38,48l28,48l19,48l9,43l4,34l0,24l4,14l9,10l19,5l28,0xe" fillcolor="#00a7d1" stroked="f" o:allowincell="f" style="position:absolute;left:7971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3,0l38,4l43,14l48,24l43,33l38,38l33,43l24,48l14,43l5,38l0,33l0,24l0,14l5,4xe" fillcolor="#00a7d1" stroked="f" o:allowincell="f" style="position:absolute;left:2885;top:2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47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92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807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9l14,5l24,0l34,5l43,9l48,19l48,24l48,33l43,43l34,48l24,48l14,48l5,43l0,33l0,24l0,14l5,9xe" fillcolor="#00a7d1" stroked="f" o:allowincell="f" style="position:absolute;left:2952;top:19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468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92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81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5,0l24,0l34,0l43,9l48,14l48,24l48,33l43,43l34,48l24,48l15,48l10,43l5,33l0,24l5,14l10,9xe" fillcolor="#00a7d1" stroked="f" o:allowincell="f" style="position:absolute;left:3019;top:186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459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93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5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2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29,0l39,5l43,15l48,24l43,34l39,39l29,48l24,48l15,48l5,39l0,34l0,24l0,15l5,5xe" fillcolor="#00a7d1" stroked="f" o:allowincell="f" style="position:absolute;left:3091;top:17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44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948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6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35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439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9585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97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4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42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968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81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5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4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5,38l0,34l0,24l0,14l5,5l15,0l24,0xe" fillcolor="#00a7d1" stroked="f" o:allowincell="f" style="position:absolute;left:97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991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86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410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987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00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7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40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997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10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8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9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100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89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8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1017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3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04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371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27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103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91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6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103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2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5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32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4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94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3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47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10572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1067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1076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1086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1096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11056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oval id="shape_0" fillcolor="aqua" stroked="f" o:allowincell="f" style="position:absolute;left:344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3658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6000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8845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938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shape id="shape_0" coordsize="48,48" path="m24,0l34,5l44,10l48,14l48,24l48,34l44,43l34,48l24,48l15,48l10,43l5,34l0,24l5,14l10,10l15,5l24,0xe" fillcolor="#00a7d1" stroked="f" o:allowincell="f" style="position:absolute;left:10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68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1152,13524" path="m0,1140l0,13524l1152,13524l1146,0l0,1140xe" fillcolor="#99ccff" stroked="f" o:allowincell="f" style="position:absolute;left:1734;top:2173;width:1151;height:13242;mso-wrap-style:none;v-text-anchor:middle">
                <v:fill o:detectmouseclick="t" color2="#edffff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107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8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9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07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17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group id="shape_0" style="position:absolute;left:1267;top:456;width:143;height:144">
                <v:line id="shape_0" from="1267,457" to="1267,600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7,456" to="1410,456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</v:group>
              <v:group id="shape_0" style="position:absolute;left:1267;top:15990;width:144;height:143">
                <v:line id="shape_0" from="1267,16134" to="1410,16134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6,15990" to="1266,16133" stroked="t" o:allowincell="f" style="position:absolute;flip:y">
                  <v:stroke color="silver" weight="9360" joinstyle="miter" endcap="flat"/>
                  <v:fill o:detectmouseclick="t" on="false"/>
                  <w10:wrap type="squar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45;top:602;width:1277;height:11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dokumentace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9:42:00Z</dcterms:created>
  <dc:creator>Marcela Kolečková</dc:creator>
  <dc:description/>
  <cp:keywords/>
  <dc:language>en-US</dc:language>
  <cp:lastModifiedBy>londruch</cp:lastModifiedBy>
  <cp:lastPrinted>2014-10-01T07:30:00Z</cp:lastPrinted>
  <dcterms:modified xsi:type="dcterms:W3CDTF">2016-05-31T05:48:00Z</dcterms:modified>
  <cp:revision>144</cp:revision>
  <dc:subject/>
  <dc:title/>
</cp:coreProperties>
</file>