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709" w:right="851" w:hanging="0"/>
        <w:jc w:val="both"/>
        <w:rPr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rovedl: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chal Zem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Pavel Pomk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adislav Droz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1701" w:right="-120" w:hanging="170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16620016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trání haly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4.4.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hlazení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í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C6-1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Provedl: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chal Zem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Pavel Pomkl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5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adislav Droz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1701" w:right="-120" w:hanging="1701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16620016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trání haly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4.4.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hlazení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í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C6-1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-709" w:leader="none"/>
        </w:tabs>
        <w:ind w:right="851" w:hanging="0"/>
        <w:rPr>
          <w:rFonts w:ascii="Arial" w:hAnsi="Arial" w:cs="Arial"/>
          <w:b/>
          <w:b/>
          <w:caps/>
          <w:sz w:val="40"/>
          <w:u w:val="single"/>
          <w:lang w:val="en-US" w:eastAsia="en-US"/>
        </w:rPr>
      </w:pPr>
      <w:r>
        <w:rPr>
          <w:rFonts w:cs="Arial" w:ascii="Arial" w:hAnsi="Arial"/>
          <w:b/>
          <w:caps/>
          <w:sz w:val="40"/>
          <w:u w:val="single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278" w:right="198" w:gutter="0" w:header="709" w:top="765" w:footer="624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803275</wp:posOffset>
              </wp:positionH>
              <wp:positionV relativeFrom="paragraph">
                <wp:posOffset>288925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240" y="9561240"/>
                          <a:ext cx="6515280" cy="55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Tel.: +420 571 664 111           Fax: +420 571 664 400           E-mail: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55360" y="969192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>ep@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1040" y="399240"/>
                          <a:ext cx="46494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27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0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1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56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8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9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78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00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4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1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2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4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5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92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76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8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17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9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0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1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2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47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6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7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8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9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03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2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3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780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5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6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7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1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7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56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1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9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2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0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3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2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8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9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0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1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25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3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4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7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5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9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68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7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9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5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1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4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4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2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6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8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9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0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780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028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2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9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88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13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2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3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08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7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5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8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8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49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5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3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5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4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6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6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724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3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3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46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240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3200" y="977904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1560" y="97783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65196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15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7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84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25pt;margin-top:22.75pt;width:513.95pt;height:796.45pt" coordorigin="1265,455" coordsize="10279,15929">
              <v:group id="shape_0" style="position:absolute;left:1266;top:455;width:143;height:144">
                <v:line id="shape_0" from="1266,456" to="1266,599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455" to="1409,455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5;top:15989;width:144;height:143">
                <v:line id="shape_0" from="1266,16133" to="1409,16133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5,15989" to="1265,1613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 id="shape_0" stroked="f" o:allowincell="f" style="position:absolute;left:1284;top:15512;width:10259;height:8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Tel.: +420 571 664 111           Fax: +420 571 664 400           E-mail: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864;top:15718;width:230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>ep@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164;top:1084;width:7321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0;top:11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6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11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10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0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8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0;top:1079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54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106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15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0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5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10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4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4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1518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0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508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3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1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498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02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0;top:1488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01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479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00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58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4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9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6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98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5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43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138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96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42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80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95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4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41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37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943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0;top:1409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136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93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4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135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92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36;top:172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34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91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133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90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3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0;top:13215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0;top:8951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8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131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88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130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87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129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6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86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128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85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1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8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7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263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83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0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125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827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4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1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1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123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0;top:8078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24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9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59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68;top:15483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215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78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1205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0;top:77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1195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76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5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0;top:1185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75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8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74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116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0;top:74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7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115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73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0;top:1147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0;top:721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0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0;top:1137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1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1127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0;top:70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6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3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0;top:69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5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0;top:67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5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2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66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3;top:3229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0;top:65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0;top:31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0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4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77;top:309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63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3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49;top:30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0;top:62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17;top:29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61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3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4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0;top:60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0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56;top:28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0;top:59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3;top:2749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58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2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6997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0;top:26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0;top:5751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2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0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2;top:26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0;top:56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29;top:25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0;top:55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396;top:247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0;top:54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1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8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68;top:24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53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2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2;top:1548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5;top:23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2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3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0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0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5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0;top:50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2;top:21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9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09;top:20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0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096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67;top:1548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1;top:20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47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19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6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48;top:19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0;top:46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5;top:18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0;top:45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8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5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87;top:1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44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17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0;top:43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1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1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5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42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0;top:42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0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4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0;top:41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3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0;top:40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69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1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9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5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0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0;top:38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1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9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3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0;top:37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6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6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77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28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0;top:35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4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4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0;top:33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2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68;top:1723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68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4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0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56;top:17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2;top:1723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2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7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10;top:158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732;top:1585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4;top:15655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0;top:2172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79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5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1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2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68;top:154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4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2:00Z</dcterms:created>
  <dc:creator>Marcela Kolečková</dc:creator>
  <dc:description/>
  <cp:keywords/>
  <dc:language>en-US</dc:language>
  <cp:lastModifiedBy>mzeman</cp:lastModifiedBy>
  <cp:lastPrinted>2011-07-26T14:08:00Z</cp:lastPrinted>
  <dcterms:modified xsi:type="dcterms:W3CDTF">2016-05-30T11:54:00Z</dcterms:modified>
  <cp:revision>63</cp:revision>
  <dc:subject/>
  <dc:title> </dc:title>
</cp:coreProperties>
</file>