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5485</wp:posOffset>
                </wp:positionH>
                <wp:positionV relativeFrom="paragraph">
                  <wp:posOffset>2506980</wp:posOffset>
                </wp:positionV>
                <wp:extent cx="5126990" cy="0"/>
                <wp:effectExtent l="635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97.4pt" to="559.2pt,19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0</wp:posOffset>
                </wp:positionH>
                <wp:positionV relativeFrom="paragraph">
                  <wp:posOffset>3905250</wp:posOffset>
                </wp:positionV>
                <wp:extent cx="5126990" cy="0"/>
                <wp:effectExtent l="635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307.5pt" to="558.65pt,307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6219825</wp:posOffset>
                </wp:positionV>
                <wp:extent cx="5120005" cy="0"/>
                <wp:effectExtent l="635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489.75pt" to="558.65pt,489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5485</wp:posOffset>
                </wp:positionH>
                <wp:positionV relativeFrom="paragraph">
                  <wp:posOffset>6800850</wp:posOffset>
                </wp:positionV>
                <wp:extent cx="512000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535.5pt" to="558.65pt,5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774954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0.2pt" to="559.8pt,6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2470</wp:posOffset>
                </wp:positionH>
                <wp:positionV relativeFrom="paragraph">
                  <wp:posOffset>883031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695.3pt" to="559.2pt,695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8503920</wp:posOffset>
                </wp:positionV>
                <wp:extent cx="5198110" cy="1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840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56.7pt;margin-top:669.6pt;width:409.2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0785</wp:posOffset>
                </wp:positionH>
                <wp:positionV relativeFrom="paragraph">
                  <wp:posOffset>4648200</wp:posOffset>
                </wp:positionV>
                <wp:extent cx="4450715" cy="61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1040" cy="61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55pt;margin-top:366pt;width:350.45pt;height:4.8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  <w:tab/>
                              <w:t>Technická zpráva</w:t>
                              <w:tab/>
                              <w:t>29YU6-1507</w:t>
                              <w:tab/>
                              <w:t>7</w:t>
                              <w:tab/>
                              <w:t>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 - zdroj tepla</w:t>
                              <w:tab/>
                              <w:t>29YU6-1508</w:t>
                              <w:tab/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Půdorys střechy</w:t>
                              <w:tab/>
                              <w:t>29YU6-1509</w:t>
                              <w:tab/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Schéma zdroje tepla</w:t>
                              <w:tab/>
                              <w:t>29YU6-1510</w:t>
                              <w:tab/>
                              <w:t>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  <w:tab/>
                              <w:t>Detail rozdělovače</w:t>
                              <w:tab/>
                              <w:t>29YU6-1511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</w:t>
                              <w:tab/>
                              <w:t>Půdorys 1.NP - restaurace</w:t>
                              <w:tab/>
                              <w:t>29YU6-1512</w:t>
                              <w:tab/>
                              <w:t>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</w:t>
                              <w:tab/>
                              <w:t>Půdorys 2.NP - restaurace</w:t>
                              <w:tab/>
                              <w:t>29YU6-1513</w:t>
                              <w:tab/>
                              <w:t>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</w:t>
                              <w:tab/>
                              <w:t>Schéma vytápění - restaurace</w:t>
                              <w:tab/>
                              <w:t>29YU6-1514</w:t>
                              <w:tab/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426" w:leader="none"/>
                                <w:tab w:val="left" w:pos="3544" w:leader="none"/>
                                <w:tab w:val="right" w:pos="6096" w:leader="none"/>
                                <w:tab w:val="right" w:pos="7371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9</w:t>
                              <w:tab/>
                              <w:t>Výkaz výměr</w:t>
                              <w:tab/>
                              <w:t>29YU6-1515</w:t>
                              <w:tab/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edelský, Kretek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.Pomkl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637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Datum: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Místo stavby 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Číslo zak.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D.1.5 Zdroj tep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>D.1.5.4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>D.1.5.4.2 Vytápění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 xml:space="preserve">Seznam dokumentace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506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1</w:t>
                        <w:tab/>
                        <w:t>Technická zpráva</w:t>
                        <w:tab/>
                        <w:t>29YU6-1507</w:t>
                        <w:tab/>
                        <w:t>7</w:t>
                        <w:tab/>
                        <w:t>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 - zdroj tepla</w:t>
                        <w:tab/>
                        <w:t>29YU6-1508</w:t>
                        <w:tab/>
                        <w:t>6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Půdorys střechy</w:t>
                        <w:tab/>
                        <w:t>29YU6-1509</w:t>
                        <w:tab/>
                        <w:t>3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Schéma zdroje tepla</w:t>
                        <w:tab/>
                        <w:t>29YU6-1510</w:t>
                        <w:tab/>
                        <w:t>8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5</w:t>
                        <w:tab/>
                        <w:t>Detail rozdělovače</w:t>
                        <w:tab/>
                        <w:t>29YU6-1511</w:t>
                        <w:tab/>
                        <w:t>2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6</w:t>
                        <w:tab/>
                        <w:t>Půdorys 1.NP - restaurace</w:t>
                        <w:tab/>
                        <w:t>29YU6-1512</w:t>
                        <w:tab/>
                        <w:t>8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7</w:t>
                        <w:tab/>
                        <w:t>Půdorys 2.NP - restaurace</w:t>
                        <w:tab/>
                        <w:t>29YU6-1513</w:t>
                        <w:tab/>
                        <w:t>8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08</w:t>
                        <w:tab/>
                        <w:t>Schéma vytápění - restaurace</w:t>
                        <w:tab/>
                        <w:t>29YU6-1514</w:t>
                        <w:tab/>
                        <w:t>10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426" w:leader="none"/>
                          <w:tab w:val="left" w:pos="3544" w:leader="none"/>
                          <w:tab w:val="right" w:pos="6096" w:leader="none"/>
                          <w:tab w:val="right" w:pos="7371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9</w:t>
                        <w:tab/>
                        <w:t>Výkaz výměr</w:t>
                        <w:tab/>
                        <w:t>29YU6-1515</w:t>
                        <w:tab/>
                        <w:t>10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left" w:pos="709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  <w:tab w:val="right" w:pos="907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edelský, Kretek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.Pomkla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637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.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Datum: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Místo stavby 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Číslo zak.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D.1.5 Zdroj tepla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>D.1.5.4 Technika prostředí stave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>D.1.5.4.2 Vytápění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 xml:space="preserve">Seznam dokumentace  </w:t>
                      </w:r>
                    </w:p>
                    <w:p>
                      <w:pPr>
                        <w:pStyle w:val="Normal"/>
                        <w:pBdr>
                          <w:bottom w:val="single" w:sz="4" w:space="0" w:color="000000"/>
                        </w:pBdr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506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25715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257120"/>
                        <a:chOff x="0" y="0"/>
                        <a:chExt cx="6527160" cy="10257120"/>
                      </a:xfrm>
                    </wpg:grpSpPr>
                    <wps:wsp>
                      <wps:cNvSpPr txBox="1"/>
                      <wps:spPr>
                        <a:xfrm>
                          <a:off x="126360" y="9525600"/>
                          <a:ext cx="640080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297520" y="399240"/>
                          <a:ext cx="40798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807.65pt" coordorigin="1267,456" coordsize="10279,1615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65;top:15457;width:10079;height:11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4884;top:1085;width:6424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2:00Z</dcterms:created>
  <dc:creator>Marcela Kolečková</dc:creator>
  <dc:description/>
  <cp:keywords/>
  <dc:language>en-US</dc:language>
  <cp:lastModifiedBy>Jiří Kretek</cp:lastModifiedBy>
  <cp:lastPrinted>2014-03-31T13:13:00Z</cp:lastPrinted>
  <dcterms:modified xsi:type="dcterms:W3CDTF">2016-05-31T11:37:00Z</dcterms:modified>
  <cp:revision>148</cp:revision>
  <dc:subject/>
  <dc:title/>
</cp:coreProperties>
</file>