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Documents and Settings\All Users\Dokumenty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Documents and Settings\All Users\Dokumenty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Documents and Settings\All Users\Dokumenty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Documents and Settings\All Users\Dokumenty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Documents and Settings\All Users\Dokumenty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MERGEFORMAT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ERGEFORMAT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MERGEFORMAT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MERGEFORMAT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7B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PWO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ozšíření výroby komponent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55S1Technický standard</w:instrText>
        <w:tab/>
        <w:instrText xml:space="preserve"/>
        <w:tab/>
        <w:instrText xml:space="preserve">55T1Technický standard</w:instrText>
        <w:tab/>
        <w:instrText xml:space="preserve"/>
        <w:tab/>
        <w:instrText xml:space="preserve">55L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Documents and Settings\All Users\Dokumenty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Documents and Settings\All Users\Dokumenty\Astra 92\Astra\MainData\Legenda-637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Zadání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Z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7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MERGEFORMAT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TS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1.1.4.6 -SLB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55S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Seznam dokumentace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105</wp:posOffset>
                </wp:positionH>
                <wp:positionV relativeFrom="paragraph">
                  <wp:posOffset>2511425</wp:posOffset>
                </wp:positionV>
                <wp:extent cx="5126990" cy="0"/>
                <wp:effectExtent l="635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97.75pt" to="559.8pt,197.7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4562475</wp:posOffset>
                </wp:positionV>
                <wp:extent cx="512699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59.25pt" to="560.35pt,359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164580</wp:posOffset>
                </wp:positionV>
                <wp:extent cx="5120005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85.4pt" to="559.8pt,485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8468995</wp:posOffset>
                </wp:positionV>
                <wp:extent cx="51200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66.85pt" to="559.8pt,6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8834755</wp:posOffset>
                </wp:positionV>
                <wp:extent cx="5120005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95.65pt" to="559.8pt,695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ř.č.    </w:t>
                              <w:tab/>
                              <w:t xml:space="preserve">Název výkresu            </w:t>
                              <w:tab/>
                              <w:t xml:space="preserve">Archiv. číslo        </w:t>
                              <w:tab/>
                              <w:t>Formát A4    Počet list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right" w:pos="6096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    Technická zpráva</w:t>
                              <w:tab/>
                              <w:t xml:space="preserve">             29YZ6-8366                     1    </w:t>
                              <w:tab/>
                              <w:t xml:space="preserve">            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  <w:tab/>
                              <w:t>Půdorys 1.NP a střechy-rozvod zemního plynu a kanaliza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29YZ6-8367                     9</w:t>
                              <w:tab/>
                              <w:t xml:space="preserve">                 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  <w:tab/>
                              <w:t>Šikmý pohled zemního plynu</w:t>
                              <w:tab/>
                              <w:t>29YZ6-8368                   12</w:t>
                              <w:tab/>
                              <w:t xml:space="preserve">                 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  <w:tab/>
                              <w:t>Výkaz výměr</w:t>
                              <w:tab/>
                              <w:t>29YZ6-8369                     1                 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3544" w:leader="none"/>
                                <w:tab w:val="right" w:pos="5954" w:leader="none"/>
                                <w:tab w:val="right" w:pos="723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Proved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Ondruch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Pomkl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Město Zubří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Formát: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ab/>
                              <w:t>1 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4     </w:t>
                              <w:tab/>
                              <w:tab/>
                              <w:t>Větrání ha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4.4  </w:t>
                              <w:tab/>
                              <w:t xml:space="preserve">     Technika prostředí stav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2552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D.1.4.4.1  </w:t>
                              <w:tab/>
                              <w:t>Zdravotně technické insta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Seznam dokument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29YZ6-8365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 Black" w:hAnsi="Arial Black" w:cs="Arial Black"/>
                          <w:b/>
                          <w:b/>
                          <w:sz w:val="48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ř.č.    </w:t>
                        <w:tab/>
                        <w:t xml:space="preserve">Název výkresu            </w:t>
                        <w:tab/>
                        <w:t xml:space="preserve">Archiv. číslo        </w:t>
                        <w:tab/>
                        <w:t>Formát A4    Počet listů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709" w:leader="none"/>
                          <w:tab w:val="left" w:pos="993" w:leader="none"/>
                          <w:tab w:val="left" w:pos="3402" w:leader="none"/>
                          <w:tab w:val="right" w:pos="6096" w:leader="none"/>
                          <w:tab w:val="right" w:pos="723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01    Technická zpráva</w:t>
                        <w:tab/>
                        <w:t xml:space="preserve">             29YZ6-8366                     1    </w:t>
                        <w:tab/>
                        <w:t xml:space="preserve">              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2</w:t>
                        <w:tab/>
                        <w:t>Půdorys 1.NP a střechy-rozvod zemního plynu a kanaliza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29YZ6-8367                     9</w:t>
                        <w:tab/>
                        <w:t xml:space="preserve">                      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03</w:t>
                        <w:tab/>
                        <w:t>Šikmý pohled zemního plynu</w:t>
                        <w:tab/>
                        <w:t>29YZ6-8368                   12</w:t>
                        <w:tab/>
                        <w:t xml:space="preserve">                      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4</w:t>
                        <w:tab/>
                        <w:t>Výkaz výměr</w:t>
                        <w:tab/>
                        <w:t>29YZ6-8369                     1                      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3544" w:leader="none"/>
                          <w:tab w:val="right" w:pos="5954" w:leader="none"/>
                          <w:tab w:val="right" w:pos="723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Provedl: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Ondruch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Pomkla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</w:rPr>
                        <w:t>Město Zubří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Formát: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ab/>
                        <w:t>1 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</w:t>
                      </w:r>
                      <w:r>
                        <w:rPr>
                          <w:rFonts w:cs="Arial" w:ascii="Arial" w:hAnsi="Arial"/>
                        </w:rPr>
                        <w:t>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úřad:</w:t>
                        <w:tab/>
                      </w:r>
                      <w:r>
                        <w:rPr>
                          <w:rFonts w:cs="Arial" w:ascii="Arial" w:hAnsi="Aria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: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4     </w:t>
                        <w:tab/>
                        <w:tab/>
                        <w:t>Větrání haly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4.4  </w:t>
                        <w:tab/>
                        <w:t xml:space="preserve">     Technika prostředí staveb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2552" w:leader="none"/>
                        </w:tabs>
                        <w:ind w:left="57" w:right="0" w:hanging="57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D.1.4.4.1  </w:t>
                        <w:tab/>
                        <w:t>Zdravotně technické instala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Seznam dokumentac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</w:rPr>
                        <w:t>29YZ6-8365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0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42:00Z</dcterms:created>
  <dc:creator>Marcela Kolečková</dc:creator>
  <dc:description/>
  <cp:keywords/>
  <dc:language>en-US</dc:language>
  <cp:lastModifiedBy>londruch</cp:lastModifiedBy>
  <cp:lastPrinted>2014-10-01T07:30:00Z</cp:lastPrinted>
  <dcterms:modified xsi:type="dcterms:W3CDTF">2016-05-31T05:47:00Z</dcterms:modified>
  <cp:revision>144</cp:revision>
  <dc:subject/>
  <dc:title/>
</cp:coreProperties>
</file>