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3275</wp:posOffset>
                </wp:positionH>
                <wp:positionV relativeFrom="paragraph">
                  <wp:posOffset>-441325</wp:posOffset>
                </wp:positionV>
                <wp:extent cx="6527165" cy="9982835"/>
                <wp:effectExtent l="5080" t="508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9982800"/>
                          <a:chOff x="0" y="0"/>
                          <a:chExt cx="6527160" cy="998280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91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4000"/>
                            <a:ext cx="92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9543240"/>
                            <a:ext cx="65152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EP Rožnov, a.s.                      Boženy Němcové 1720, CZ 756 61 Rožnov pod Radhoštěm                    Czech Re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Tel.: +420 571 664 111           Fax: +420 571 664 400          E-mail:                                              http: // www.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5360" y="969192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>ep@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399240"/>
                            <a:ext cx="422928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        EP ROŽNOV, a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681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750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689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627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63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20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537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03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4730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442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4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3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351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320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90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256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28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19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165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13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10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73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9" y="43"/>
                                </a:lnTo>
                                <a:lnTo>
                                  <a:pt x="29" y="48"/>
                                </a:lnTo>
                                <a:lnTo>
                                  <a:pt x="20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043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1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98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949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921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8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84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534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27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7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474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66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726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413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0240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66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34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641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60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287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580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227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51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166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458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7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1025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949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041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34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98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272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919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212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85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151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794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08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73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025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672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965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6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904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52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550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8405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8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8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487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79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42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1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36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657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304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596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2403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5327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79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71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10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057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349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96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289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28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32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22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872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64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03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042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98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91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761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5" y="9"/>
                                </a:moveTo>
                                <a:lnTo>
                                  <a:pt x="15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39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856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7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10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7962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67580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10" y="5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735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633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709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15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10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45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9" y="5"/>
                                </a:move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548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502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8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4565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9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9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27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414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3631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37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301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32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241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28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10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180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240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119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197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055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15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9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10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33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066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872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024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38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811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8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9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748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9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936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687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89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626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2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850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9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565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5012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440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379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31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257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93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33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7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7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1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6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50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886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82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6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24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3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46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651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77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779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977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9651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90440"/>
                            <a:ext cx="731520" cy="84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524">
                                <a:moveTo>
                                  <a:pt x="0" y="1140"/>
                                </a:moveTo>
                                <a:lnTo>
                                  <a:pt x="0" y="13524"/>
                                </a:lnTo>
                                <a:lnTo>
                                  <a:pt x="1152" y="13524"/>
                                </a:lnTo>
                                <a:lnTo>
                                  <a:pt x="1146" y="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ed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3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320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840" y="92880"/>
                            <a:ext cx="8114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-34.7pt;width:513.95pt;height:786pt" coordorigin="1265,-694" coordsize="10279,15720">
                <v:group id="shape_0" style="position:absolute;left:1266;top:-694;width:143;height:144">
                  <v:line id="shape_0" from="1266,-694" to="1266,-551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6,-695" to="1409,-695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265;top:14839;width:144;height:143">
                  <v:line id="shape_0" from="1266,14983" to="1409,14983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5,14839" to="1265,14982" stroked="t" o:allowincell="f" style="position:absolute;flip:y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4;top:14334;width:1025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EP Rožnov, a.s.                      Boženy Němcové 1720, CZ 756 61 Rožnov pod Radhoštěm                    Czech Re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Tel.: +420 571 664 111           Fax: +420 571 664 400          E-mail:                                              http: // www.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4;top:14568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>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04;top:-66;width:665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        EP ROŽNOV, a.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8,48" path="m0,24l0,14l5,10l14,5l24,0l34,5l38,10l43,14l48,24l43,33l38,43l34,48l24,48l14,48l5,43l0,33l0,24xe" fillcolor="#00a7d1" stroked="f" o:allowincell="f" style="position:absolute;left:1600;top:100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166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0;top:99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176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0;top:98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3,5l43,10l48,14l52,24l48,34l43,43l33,48l28,48l19,48l9,43l4,34l0,24l4,14l9,10l19,5l28,0xe" fillcolor="#00a7d1" stroked="f" o:allowincell="f" style="position:absolute;left:1860;top:1433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974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196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20l5,10l14,5l24,0l34,5l38,10l43,20l48,24l43,34l38,44l34,48l24,53l14,48l5,44l0,34l0,24xe" fillcolor="#00a7d1" stroked="f" o:allowincell="f" style="position:absolute;left:1600;top:9642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8,14l48,24l48,34l38,38l34,43l24,48l14,43l5,38l0,34l0,24l0,14l5,5l14,0l24,0xe" fillcolor="#00a7d1" stroked="f" o:allowincell="f" style="position:absolute;left:318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20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143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95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0,34l0,24l0,14l10,5l14,0l24,0xe" fillcolor="#00a7d1" stroked="f" o:allowincell="f" style="position:absolute;left:328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21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1422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9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337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22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141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9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3474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234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0;top:140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92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357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244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39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91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4,0l33,0l38,5l47,14l47,24l47,34l38,38l33,43l24,48l14,43l4,38l0,34l0,24l0,14l4,5l14,0l24,0xe" fillcolor="#00a7d1" stroked="f" o:allowincell="f" style="position:absolute;left:3671;top:57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254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38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906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376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63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9l14,4l24,0l34,4l38,9l43,14l48,24l43,33l38,43l34,47l24,47l14,47l5,43l0,33l0,24xe" fillcolor="#00a7d1" stroked="f" o:allowincell="f" style="position:absolute;left:1600;top:13739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896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386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73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1364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887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9,0l44,5l48,14l53,24l48,34l44,38l39,43l29,48l20,43l10,38l5,34l0,24l5,14l10,5l20,0l29,0xe" fillcolor="#00a7d1" stroked="f" o:allowincell="f" style="position:absolute;left:3958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83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135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87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405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92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86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415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30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85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25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1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132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127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0;top:848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34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2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131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265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838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44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31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30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25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0;top:828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54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41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3l34,48l24,53l14,48l5,43l0,34l0,24xe" fillcolor="#00a7d1" stroked="f" o:allowincell="f" style="position:absolute;left:1600;top:1294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124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818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464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351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28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1235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809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0l43,5l47,14l47,24l47,34l43,38l33,43l23,48l14,43l9,38l4,34l0,24l4,14l9,5l14,0l23,0xe" fillcolor="#00a7d1" stroked="f" o:allowincell="f" style="position:absolute;left:4736;top:57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360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1226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799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483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3,5l43,10l48,14l53,24l48,34l43,43l33,48l24,48l14,48l9,43l5,34l0,24l5,14l9,10l14,5l24,0xe" fillcolor="#00a7d1" stroked="f" o:allowincell="f" style="position:absolute;left:3702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121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790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493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38,10l43,14l47,24l43,34l38,43l33,48l23,48l14,48l4,43l0,34l0,24l0,14l4,10l14,5l23,0xe" fillcolor="#00a7d1" stroked="f" o:allowincell="f" style="position:absolute;left:3803;top:1433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9l5,9l14,4l24,0l34,4l38,9l43,19l48,24l43,33l38,43l34,48l24,52l14,48l5,43l0,33l0,24xe" fillcolor="#00a7d1" stroked="f" o:allowincell="f" style="position:absolute;left:1600;top:12065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4l5,9l14,4l24,0l34,4l38,9l43,14l48,24l43,33l38,43l34,48l24,52l14,48l5,43l0,33l0,24xe" fillcolor="#00a7d1" stroked="f" o:allowincell="f" style="position:absolute;left:1600;top:7801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02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38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119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77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512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39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118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760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22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409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1177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751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31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9,48l10,43l5,34l0,24l5,14l10,10l19,5l24,0xe" fillcolor="#00a7d1" stroked="f" o:allowincell="f" style="position:absolute;left:4186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1168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741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541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428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158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731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4,38l0,34l0,24l0,14l4,5l14,0l24,0xe" fillcolor="#00a7d1" stroked="f" o:allowincell="f" style="position:absolute;left:551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8,14l48,24l48,34l38,43l34,48l24,48l14,48l5,43l0,34l0,24l0,14l5,10l14,5l24,0xe" fillcolor="#00a7d1" stroked="f" o:allowincell="f" style="position:absolute;left:438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148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722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560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0,34l0,24l0,14l10,10l14,5l24,0xe" fillcolor="#00a7d1" stroked="f" o:allowincell="f" style="position:absolute;left:44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1138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71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570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45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1129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702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3,0l33,0l43,5l47,14l52,24l47,34l43,38l33,43l23,48l19,43l9,38l4,34l0,24l4,14l9,5l19,0l23,0xe" fillcolor="#00a7d1" stroked="f" o:allowincell="f" style="position:absolute;left:5801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5l43,10l48,14l53,24l48,34l43,43l33,48l29,48l19,48l9,43l5,34l0,24l5,14l9,10l19,5l29,0xe" fillcolor="#00a7d1" stroked="f" o:allowincell="f" style="position:absolute;left:4671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111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8l0,19l5,9l14,4l24,0l34,4l38,9l43,19l48,28l43,38l38,43l34,48l24,52l14,48l5,43l0,38l0,28xe" fillcolor="#00a7d1" stroked="f" o:allowincell="f" style="position:absolute;left:1600;top:6928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90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477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10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68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599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43,10l47,14l47,24l47,34l43,43l33,48l23,48l14,48l4,43l0,34l0,24l0,14l4,10l14,5l23,0xe" fillcolor="#00a7d1" stroked="f" o:allowincell="f" style="position:absolute;left:4868;top:14333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100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673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0,34l0,24l0,14l10,5l15,0l24,0xe" fillcolor="#00a7d1" stroked="f" o:allowincell="f" style="position:absolute;left:609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496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1090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0;top:66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618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05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1080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65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6285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516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0;top:1070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644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638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52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106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63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648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53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0;top:1051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4l34,48l24,48l14,48l5,44l0,34l0,24xe" fillcolor="#00a7d1" stroked="f" o:allowincell="f" style="position:absolute;left:1600;top:62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657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4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1041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61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667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54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38l34,43l24,47l14,43l5,38l0,33l0,23xe" fillcolor="#00a7d1" stroked="f" o:allowincell="f" style="position:absolute;left:1600;top:10324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4l14,0l24,0l34,0l38,4l43,14l48,24l43,33l38,38l34,43l24,47l14,43l5,38l0,33l0,24xe" fillcolor="#00a7d1" stroked="f" o:allowincell="f" style="position:absolute;left:1600;top:6060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0l43,5l48,14l52,24l48,34l43,38l38,43l28,48l19,43l9,38l4,34l0,24l4,14l9,5l19,0l28,0xe" fillcolor="#00a7d1" stroked="f" o:allowincell="f" style="position:absolute;left:6770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64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9l14,5l24,0l34,5l38,9l43,19l48,24l43,33l38,43l34,48l24,53l14,48l5,43l0,33l0,24xe" fillcolor="#00a7d1" stroked="f" o:allowincell="f" style="position:absolute;left:1600;top:1022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59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687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74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101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0;top:586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696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583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0;top:57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06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93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56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15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602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0;top:55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25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12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54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35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2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5,9l15,4l24,0l34,4l39,9l48,14l48,24l48,33l39,43l34,47l24,47l15,47l5,43l0,33l0,24l0,14l5,9xe" fillcolor="#00a7d1" stroked="f" o:allowincell="f" style="position:absolute;left:1643;top:2079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0;top:53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745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63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10l15,0l24,0l34,0l43,10l48,15l48,24l48,34l43,44l34,48l24,48l15,48l10,44l5,34l0,24l5,15l10,10xe" fillcolor="#00a7d1" stroked="f" o:allowincell="f" style="position:absolute;left:1710;top:20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43l34,47l24,47l14,47l5,43l0,33l0,23xe" fillcolor="#00a7d1" stroked="f" o:allowincell="f" style="position:absolute;left:1600;top:528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754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64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10,5l20,0l29,0l34,0l44,5l48,15l53,24l48,34l44,39l34,48l29,48l20,48l10,39l5,34l0,24l5,15l10,5xe" fillcolor="#00a7d1" stroked="f" o:allowincell="f" style="position:absolute;left:1777;top:1944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518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764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4,48l10,43l5,34l0,24l5,14l10,10l14,5l24,0xe" fillcolor="#00a7d1" stroked="f" o:allowincell="f" style="position:absolute;left:6513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39,5l48,14l48,24l48,29l39,38l34,43l24,48l15,43l5,38l0,29l0,24l0,14l5,5xe" fillcolor="#00a7d1" stroked="f" o:allowincell="f" style="position:absolute;left:1849;top:187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9l14,5l24,0l34,5l38,9l43,19l48,29l43,33l38,43l34,48l24,53l14,48l5,43l0,33l0,29xe" fillcolor="#00a7d1" stroked="f" o:allowincell="f" style="position:absolute;left:1600;top:5086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74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661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10l14,5l24,0l33,5l43,10l48,15l48,24l48,34l43,43l33,48l24,48l14,48l9,43l0,34l0,24l0,15l9,10xe" fillcolor="#00a7d1" stroked="f" o:allowincell="f" style="position:absolute;left:1917;top:18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9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83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671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9,5l19,0l24,0l33,0l43,5l48,14l53,24l48,34l43,43l33,48l24,48l19,48l9,43l5,34l0,24l5,14l9,5xe" fillcolor="#00a7d1" stroked="f" o:allowincell="f" style="position:absolute;left:1984;top:1738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0;top:489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793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680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4,0l24,0l33,0l38,5l43,14l48,24l43,33l38,38l33,43l24,48l14,43l5,38l0,33l0,24l0,14l5,5xe" fillcolor="#00a7d1" stroked="f" o:allowincell="f" style="position:absolute;left:2056;top:16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0;top:479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03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690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9,9l14,5l24,0l33,5l43,9l48,19l48,29l48,33l43,43l33,48l24,53l14,48l9,43l0,33l0,29l0,19l9,9xe" fillcolor="#00a7d1" stroked="f" o:allowincell="f" style="position:absolute;left:2123;top:159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470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12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4,10l48,14l53,24l48,34l44,43l34,48l24,48l20,48l10,43l5,34l0,24l5,14l10,10l20,5l24,0xe" fillcolor="#00a7d1" stroked="f" o:allowincell="f" style="position:absolute;left:6997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9,5l24,0l34,5l43,9l48,14l48,24l48,33l43,43l34,48l24,48l19,48l10,43l5,33l0,24l5,14l10,9xe" fillcolor="#00a7d1" stroked="f" o:allowincell="f" style="position:absolute;left:2190;top:15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4l34,48l24,53l14,48l5,44l0,34l0,24xe" fillcolor="#00a7d1" stroked="f" o:allowincell="f" style="position:absolute;left:1600;top:460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822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70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4,0l38,4l43,14l48,24l43,33l38,43l34,48l24,48l14,48l5,43l0,33l0,24l0,14l5,4xe" fillcolor="#00a7d1" stroked="f" o:allowincell="f" style="position:absolute;left:2262;top:14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0;top:45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832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71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5l15,0l24,0l34,0l43,5l48,15l48,24l48,34l43,39l34,44l24,48l15,44l5,39l0,34l0,24l0,15l10,5xe" fillcolor="#00a7d1" stroked="f" o:allowincell="f" style="position:absolute;left:2329;top:139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0;top:441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842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729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10,10l15,5l24,0l34,5l44,10l48,20l48,24l48,34l44,44l34,48l24,53l15,48l10,44l5,34l0,24l5,20l10,10xe" fillcolor="#00a7d1" stroked="f" o:allowincell="f" style="position:absolute;left:2396;top:132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0;top:431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851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738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5,5l24,0l34,5l39,10l43,15l48,24l43,34l39,44l34,48l24,48l15,48l5,44l0,34l0,24l0,15l5,10xe" fillcolor="#00a7d1" stroked="f" o:allowincell="f" style="position:absolute;left:2468;top:12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4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8612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5l43,10l48,14l53,24l48,34l43,43l34,48l29,48l19,48l10,43l5,34l0,24l5,14l10,10l19,5l29,0xe" fillcolor="#00a7d1" stroked="f" o:allowincell="f" style="position:absolute;left:7482;top:1433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44,5l48,15l48,24l48,34l44,43l34,48l24,48l15,48l5,43l0,34l0,24l0,15l5,5xe" fillcolor="#00a7d1" stroked="f" o:allowincell="f" style="position:absolute;left:2535;top:11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11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871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758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4l43,38l33,43l24,48l14,43l9,38l4,34l0,24l4,14l9,5xe" fillcolor="#00a7d1" stroked="f" o:allowincell="f" style="position:absolute;left:2603;top:112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0;top:40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880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76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4,10l14,5l24,0l33,5l38,10l43,19l48,24l43,34l38,43l33,48l24,48l14,48l4,43l0,34l0,24l0,19l4,10xe" fillcolor="#00a7d1" stroked="f" o:allowincell="f" style="position:absolute;left:2675;top:10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0;top:39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890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77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4,0l24,0l33,5l43,10l48,14l48,24l48,34l43,43l33,48l24,48l14,48l5,43l0,34l0,24l0,14l5,10xe" fillcolor="#00a7d1" stroked="f" o:allowincell="f" style="position:absolute;left:2742;top:98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38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900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787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3l43,43l33,48l24,48l14,48l9,38l5,33l0,24l5,14l9,5xe" fillcolor="#00a7d1" stroked="f" o:allowincell="f" style="position:absolute;left:2809;top:9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0;top:37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9096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5l43,10l48,14l52,24l48,34l43,43l38,48l28,48l19,48l9,43l4,34l0,24l4,14l9,10l19,5l28,0xe" fillcolor="#00a7d1" stroked="f" o:allowincell="f" style="position:absolute;left:7967;top:1433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3,0l38,4l43,14l48,24l43,33l38,38l33,43l24,48l14,43l5,38l0,33l0,24l0,14l5,4xe" fillcolor="#00a7d1" stroked="f" o:allowincell="f" style="position:absolute;left:2881;top:8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36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919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806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9l14,5l24,0l34,5l43,9l48,19l48,24l48,33l43,43l34,48l24,48l14,48l5,43l0,33l0,24l0,14l5,9xe" fillcolor="#00a7d1" stroked="f" o:allowincell="f" style="position:absolute;left:2948;top:7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0;top:35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929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816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5,0l24,0l34,0l43,9l48,14l48,24l48,33l43,43l34,48l24,48l15,48l10,43l5,33l0,24l5,14l10,9xe" fillcolor="#00a7d1" stroked="f" o:allowincell="f" style="position:absolute;left:3015;top:7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0;top:34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938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52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25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29,0l39,5l43,15l48,24l43,34l39,39l29,48l24,48l15,48l5,39l0,34l0,24l0,15l5,5xe" fillcolor="#00a7d1" stroked="f" o:allowincell="f" style="position:absolute;left:3087;top:6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33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948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617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35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0;top:3244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9581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971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45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31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968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813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55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0;top:30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5,38l0,34l0,24l0,14l5,5l15,0l24,0xe" fillcolor="#00a7d1" stroked="f" o:allowincell="f" style="position:absolute;left:977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990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864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0;top:295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9873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00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74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0;top:28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9969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101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84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27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10075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0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8940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0;top:266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10171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9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03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0;top:25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26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1039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9132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24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10377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228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0;top:237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324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22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942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0;top:21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472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10568;top:573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10668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10764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10860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10956;top:5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11052;top:573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oval id="shape_0" fillcolor="aqua" stroked="f" o:allowincell="f" style="position:absolute;left:3444;top:145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3657;top:14704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6010;top:147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8732;top:14704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9384;top:14505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shape id="shape_0" coordsize="48,48" path="m24,0l34,5l44,10l48,14l48,24l48,34l44,43l34,48l24,48l15,48l10,43l5,34l0,24l5,14l10,10l15,5l24,0xe" fillcolor="#00a7d1" stroked="f" o:allowincell="f" style="position:absolute;left:10479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575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676;top:143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1152,13524" path="m0,1140l0,13524l1152,13524l1146,0l0,1140xe" fillcolor="#99ccff" stroked="f" o:allowincell="f" style="position:absolute;left:1730;top:1022;width:1151;height:13242;mso-wrap-style:none;v-text-anchor:middle">
                  <v:fill o:detectmouseclick="t" color2="#edffff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10779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875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971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072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168;top:1433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44;top:-549;width:1277;height:119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4045</wp:posOffset>
                </wp:positionH>
                <wp:positionV relativeFrom="paragraph">
                  <wp:posOffset>21590</wp:posOffset>
                </wp:positionV>
                <wp:extent cx="5303520" cy="7772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SEZNAM DOKUMENT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8"/>
                              </w:rPr>
                              <w:drawing>
                                <wp:inline distT="0" distB="0" distL="0" distR="0">
                                  <wp:extent cx="5143500" cy="228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563" r="-7" b="-15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0" cy="2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ř.č.    </w:t>
                              <w:tab/>
                              <w:t xml:space="preserve">Název výkresu            </w:t>
                              <w:tab/>
                              <w:t xml:space="preserve">Archiv. číslo        </w:t>
                              <w:tab/>
                              <w:t>Formát A4    Počet listů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</w:t>
                              <w:tab/>
                              <w:t>Technická zpráva</w:t>
                              <w:tab/>
                              <w:t>29YS6-1001</w:t>
                              <w:tab/>
                              <w:t>1</w:t>
                              <w:tab/>
                              <w:t>8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2</w:t>
                              <w:tab/>
                              <w:t>Půdorys 1.NP - Bourání</w:t>
                              <w:tab/>
                              <w:t>29YS6-1002</w:t>
                              <w:tab/>
                              <w:t>15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3</w:t>
                              <w:tab/>
                              <w:t>Půdorys 2.NP - Bourání</w:t>
                              <w:tab/>
                              <w:t>29YS6-1003</w:t>
                              <w:tab/>
                              <w:t>12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4</w:t>
                              <w:tab/>
                              <w:t>Půdorys 1.NP - Nový stav</w:t>
                              <w:tab/>
                              <w:t>29YS6-1004</w:t>
                              <w:tab/>
                              <w:t>18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5</w:t>
                              <w:tab/>
                              <w:t>Půdorys 2.NP - Nový stav</w:t>
                              <w:tab/>
                              <w:t>29YS6-1005</w:t>
                              <w:tab/>
                              <w:t>12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6</w:t>
                              <w:tab/>
                              <w:t>Řezy - Nový stav</w:t>
                              <w:tab/>
                              <w:t>29YS6-1006</w:t>
                              <w:tab/>
                              <w:t>15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7</w:t>
                              <w:tab/>
                              <w:t>Pohledy - Nový stav</w:t>
                              <w:tab/>
                              <w:t>29YS6-1007</w:t>
                              <w:tab/>
                              <w:t>8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828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8</w:t>
                              <w:tab/>
                              <w:t>Výpis prvků</w:t>
                              <w:tab/>
                              <w:t>29YS6-1008</w:t>
                              <w:tab/>
                              <w:t>1</w:t>
                              <w:tab/>
                              <w:t>2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143500" cy="228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587" r="-7" b="-15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0" cy="2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4395" w:leader="none"/>
                                <w:tab w:val="right" w:pos="6096" w:leader="none"/>
                                <w:tab w:val="right" w:pos="7230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ind w:right="132" w:hanging="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ind w:right="1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Proved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  <w:tab w:val="left" w:pos="1701" w:leader="none"/>
                                <w:tab w:val="left" w:pos="3402" w:leader="none"/>
                                <w:tab w:val="left" w:pos="5529" w:leader="none"/>
                                <w:tab w:val="left" w:pos="637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Závad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Onderk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Město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Formát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 x 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ekonstrukce sportovní haly v Zubří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um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05/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ísto stavby 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Číslo zak..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vební 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ožnov p. 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521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k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D.1.2.     Zateplení svislých konstrukcí, výplně otvorů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.1.2.1.  Architektonicko – stavební řeš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132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ázev:</w:t>
                              <w:tab/>
                              <w:t xml:space="preserve">Seznam dokumentac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29YS6-100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right="132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1.7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SEZNAM DOKUMENTAC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828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" w:hAnsi="Arial" w:cs="Arial"/>
                          <w:color w:val="FF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8"/>
                        </w:rPr>
                        <w:drawing>
                          <wp:inline distT="0" distB="0" distL="0" distR="0">
                            <wp:extent cx="5143500" cy="228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563" r="-7" b="-15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0" cy="2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828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  <w:color w:val="FF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828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ř.č.    </w:t>
                        <w:tab/>
                        <w:t xml:space="preserve">Název výkresu            </w:t>
                        <w:tab/>
                        <w:t xml:space="preserve">Archiv. číslo        </w:t>
                        <w:tab/>
                        <w:t>Formát A4    Počet listů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1</w:t>
                        <w:tab/>
                        <w:t>Technická zpráva</w:t>
                        <w:tab/>
                        <w:t>29YS6-1001</w:t>
                        <w:tab/>
                        <w:t>1</w:t>
                        <w:tab/>
                        <w:t>8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2</w:t>
                        <w:tab/>
                        <w:t>Půdorys 1.NP - Bourání</w:t>
                        <w:tab/>
                        <w:t>29YS6-1002</w:t>
                        <w:tab/>
                        <w:t>15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03</w:t>
                        <w:tab/>
                        <w:t>Půdorys 2.NP - Bourání</w:t>
                        <w:tab/>
                        <w:t>29YS6-1003</w:t>
                        <w:tab/>
                        <w:t>12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04</w:t>
                        <w:tab/>
                        <w:t>Půdorys 1.NP - Nový stav</w:t>
                        <w:tab/>
                        <w:t>29YS6-1004</w:t>
                        <w:tab/>
                        <w:t>18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05</w:t>
                        <w:tab/>
                        <w:t>Půdorys 2.NP - Nový stav</w:t>
                        <w:tab/>
                        <w:t>29YS6-1005</w:t>
                        <w:tab/>
                        <w:t>12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06</w:t>
                        <w:tab/>
                        <w:t>Řezy - Nový stav</w:t>
                        <w:tab/>
                        <w:t>29YS6-1006</w:t>
                        <w:tab/>
                        <w:t>15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7</w:t>
                        <w:tab/>
                        <w:t>Pohledy - Nový stav</w:t>
                        <w:tab/>
                        <w:t>29YS6-1007</w:t>
                        <w:tab/>
                        <w:t>8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828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08</w:t>
                        <w:tab/>
                        <w:t>Výpis prvků</w:t>
                        <w:tab/>
                        <w:t>29YS6-1008</w:t>
                        <w:tab/>
                        <w:t>1</w:t>
                        <w:tab/>
                        <w:t>26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143500" cy="228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587" r="-7" b="-15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0" cy="2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4395" w:leader="none"/>
                          <w:tab w:val="right" w:pos="6096" w:leader="none"/>
                          <w:tab w:val="right" w:pos="7230" w:leader="none"/>
                        </w:tabs>
                        <w:ind w:right="13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0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ind w:right="132" w:hanging="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ind w:right="13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Provedl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  <w:tab w:val="left" w:pos="1701" w:leader="none"/>
                          <w:tab w:val="left" w:pos="3402" w:leader="none"/>
                          <w:tab w:val="left" w:pos="5529" w:leader="none"/>
                          <w:tab w:val="left" w:pos="637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Závada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Onderka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Drozd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</w:rPr>
                        <w:t>Město Zubří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Formát:</w:t>
                        <w:tab/>
                      </w:r>
                      <w:r>
                        <w:rPr>
                          <w:rFonts w:cs="Arial" w:ascii="Arial" w:hAnsi="Arial"/>
                        </w:rPr>
                        <w:t>1 x 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ekonstrukce sportovní haly v Zubří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Datum:</w:t>
                      </w:r>
                      <w:r>
                        <w:rPr>
                          <w:rFonts w:cs="Arial" w:ascii="Arial" w:hAnsi="Arial"/>
                        </w:rPr>
                        <w:tab/>
                        <w:t>05/2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ísto stavby 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Číslo zak..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132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vební  úřad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ožnov p. 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521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kt:</w:t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D.1.2.     Zateplení svislých konstrukcí, výplně otvorů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D.1.2.1.  Architektonicko – stavební řešení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132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ázev:</w:t>
                        <w:tab/>
                        <w:t xml:space="preserve">Seznam dokumentace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</w:rPr>
                        <w:t>29YS6-100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</w:rPr>
                        <w:t>00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right="132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102235</wp:posOffset>
                </wp:positionV>
                <wp:extent cx="5120005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8.05pt" to="559.8pt,8.0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105410</wp:posOffset>
                </wp:positionV>
                <wp:extent cx="512000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8.3pt" to="559.8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125095</wp:posOffset>
                </wp:positionV>
                <wp:extent cx="512000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9.85pt" to="559.8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090</wp:posOffset>
                </wp:positionH>
                <wp:positionV relativeFrom="paragraph">
                  <wp:posOffset>126365</wp:posOffset>
                </wp:positionV>
                <wp:extent cx="512000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9.95pt" to="559.8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090</wp:posOffset>
                </wp:positionH>
                <wp:positionV relativeFrom="paragraph">
                  <wp:posOffset>53975</wp:posOffset>
                </wp:positionV>
                <wp:extent cx="5120005" cy="0"/>
                <wp:effectExtent l="0" t="11430" r="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.25pt" to="559.8pt,4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/>
        <w:tab/>
      </w:r>
    </w:p>
    <w:sectPr>
      <w:headerReference w:type="default" r:id="rId8"/>
      <w:footerReference w:type="default" r:id="rId9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46:00Z</dcterms:created>
  <dc:creator>Marcela Kolečková</dc:creator>
  <dc:description/>
  <cp:keywords/>
  <dc:language>en-US</dc:language>
  <cp:lastModifiedBy>mzavada</cp:lastModifiedBy>
  <cp:lastPrinted>2016-06-01T10:20:00Z</cp:lastPrinted>
  <dcterms:modified xsi:type="dcterms:W3CDTF">2016-06-01T14:19:00Z</dcterms:modified>
  <cp:revision>10</cp:revision>
  <dc:subject/>
  <dc:title/>
</cp:coreProperties>
</file>