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VÝPIS PRVK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Závad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6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.1.2.     Zateplení svislých konstrukcí, výplně otvor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2.1.  Architektonicko – stavební řeš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Výpis prvk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1008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VÝPIS PRVK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Závad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26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.1.2.     Zateplení svislých konstrukcí, výplně otvorů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2.1.  Architektonicko – stavební řešen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Výpis prvků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1008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8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0:00Z</dcterms:created>
  <dc:creator>Marcela Kolečková</dc:creator>
  <dc:description/>
  <cp:keywords/>
  <dc:language>en-US</dc:language>
  <cp:lastModifiedBy>mzavada</cp:lastModifiedBy>
  <cp:lastPrinted>2016-03-10T10:56:00Z</cp:lastPrinted>
  <dcterms:modified xsi:type="dcterms:W3CDTF">2016-06-01T11:09:00Z</dcterms:modified>
  <cp:revision>4</cp:revision>
  <dc:subject/>
  <dc:title/>
</cp:coreProperties>
</file>