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pravy zázemí, přístavb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3.4.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avotně technické instalac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5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pravy zázemí, přístavb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3.4.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avotně technické instalac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59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9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4:00Z</dcterms:modified>
  <cp:revision>91</cp:revision>
  <dc:subject/>
  <dc:title/>
</cp:coreProperties>
</file>