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615430" cy="306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91"/>
                              <w:gridCol w:w="2268"/>
                              <w:gridCol w:w="1559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val="en-US"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val="en-US" w:eastAsia="cs-CZ"/>
                                    </w:rPr>
                                    <w:drawing>
                                      <wp:inline distT="0" distB="0" distL="0" distR="0">
                                        <wp:extent cx="828675" cy="10140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1014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město zubří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U Domoviny 2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756 54 Zubř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  <w:t>Rekonstrukce interié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  <w:t xml:space="preserve">klubu Zubří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DOKUMENTACE PRO PROVÁDĚNÍ STAVBY 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3445" cy="402590"/>
                                        <wp:effectExtent l="0" t="0" r="0" b="0"/>
                                        <wp:docPr id="3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" t="-8" r="-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3445" cy="40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-70" w:firstLine="70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TECHARTSTAV a.s.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abasova 1157/8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08 00 Ostrava-Poru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41.1pt;mso-wrap-distance-left:7.05pt;mso-wrap-distance-right:7.05pt;mso-wrap-distance-top:0pt;mso-wrap-distance-bottom:0pt;margin-top:-8.1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91"/>
                        <w:gridCol w:w="2268"/>
                        <w:gridCol w:w="1559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65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6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val="en-US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val="en-US" w:eastAsia="cs-CZ"/>
                              </w:rPr>
                              <w:drawing>
                                <wp:inline distT="0" distB="0" distL="0" distR="0">
                                  <wp:extent cx="828675" cy="10140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město zubří</w:t>
                            </w: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U Domoviny 2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756 54 Zubř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>Rekonstrukce interié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 xml:space="preserve">klubu Zubří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Style w:val="StrongEmphasis"/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DOKUMENTACE PRO PROVÁDĚNÍ STAVBY </w:t>
                            </w:r>
                            <w:r>
                              <w:rPr>
                                <w:rFonts w:eastAsia="Times New Roman" w:cs="Roboto" w:ascii="Roboto" w:hAnsi="Roboto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-70" w:firstLine="70"/>
                              <w:rPr>
                                <w:rFonts w:ascii="Arial" w:hAnsi="Arial" w:eastAsia="Times New Roman" w:cs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3445" cy="402590"/>
                                  <wp:effectExtent l="0" t="0" r="0" b="0"/>
                                  <wp:docPr id="5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8" r="-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3445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-70" w:firstLine="70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ECHARTSTAV a.s.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abasova 1157/8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08 00 Ostrava-Porub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821</w:t>
                            </w:r>
                          </w:p>
                        </w:tc>
                      </w:tr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20:00Z</dcterms:created>
  <dc:creator/>
  <dc:description/>
  <cp:keywords/>
  <dc:language>en-US</dc:language>
  <cp:lastModifiedBy/>
  <dcterms:modified xsi:type="dcterms:W3CDTF">2022-02-22T15:13:00Z</dcterms:modified>
  <cp:revision>1</cp:revision>
  <dc:subject/>
  <dc:title/>
</cp:coreProperties>
</file>